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80"/>
        </w:rPr>
        <w:t xml:space="preserve">технологическая карта </w:t>
      </w:r>
      <w:r>
        <w:rPr>
          <w:b/>
          <w:caps/>
          <w:color w:val="FF0000"/>
        </w:rPr>
        <w:t xml:space="preserve">   </w:t>
      </w:r>
    </w:p>
    <w:p>
      <w:pPr>
        <w:pStyle w:val="Normal"/>
        <w:jc w:val="center"/>
        <w:rPr/>
      </w:pPr>
      <w:r>
        <w:rPr/>
        <w:t>Сюжетно - ролевая игра «Салон красоты»</w:t>
      </w:r>
    </w:p>
    <w:tbl>
      <w:tblPr>
        <w:tblW w:w="21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7"/>
        <w:gridCol w:w="3603"/>
        <w:gridCol w:w="5285"/>
        <w:gridCol w:w="1922"/>
        <w:gridCol w:w="3603"/>
        <w:gridCol w:w="2162"/>
      </w:tblGrid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едварительна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работа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южетн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ини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Цели  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дач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трибуты</w:t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матривание сюжетных картинок по теме «Парикмахерская»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еседа о работе мастеров в салоне красоты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матривание атрибутов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зучивание игровых диалогов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Мама делает причёску»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Парикмахер готовит инструменты для работы»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Мастер делает маникюр»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color w:val="000099"/>
              </w:rPr>
              <w:t>«Праздничная причёска</w:t>
            </w:r>
            <w:r>
              <w:rPr>
                <w:color w:val="000099"/>
              </w:rPr>
              <w:t>»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ширять представления детей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богащение арсенала игровых действи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Знакомить с трудом парикмахера, массажиста, оказывать помощь в освоении новых игровых действий (массаж лица, сушка феном, выполнение стрижки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чить согласованно действовать в русле единого игрового замысл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звивать диалогическую речь детей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</w:t>
            </w:r>
            <w:r>
              <w:rPr>
                <w:b/>
                <w:color w:val="000080"/>
              </w:rPr>
              <w:t xml:space="preserve">Обогащать словарь и личный игровой опыт детей.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чить объединять игровой замысел с замыслом товарищей по игре.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6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ение художественной литературы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0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идактические  игр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рофессии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Время суток»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3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80"/>
              </w:rPr>
              <w:t>Продуктивная деятельность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33:00Z</dcterms:created>
  <dc:creator>МДОУ54</dc:creator>
  <dc:description/>
  <cp:keywords/>
  <dc:language>en-US</dc:language>
  <cp:lastModifiedBy>МДОУ54</cp:lastModifiedBy>
  <cp:lastPrinted>2013-04-30T07:35:00Z</cp:lastPrinted>
  <dcterms:modified xsi:type="dcterms:W3CDTF">2013-04-30T03:36:00Z</dcterms:modified>
  <cp:revision>1</cp:revision>
  <dc:subject/>
  <dc:title>технологическая карта    </dc:title>
</cp:coreProperties>
</file>