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 (учебные ситуац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русского языка и литературы М.А. Борис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мет: </w:t>
      </w:r>
      <w:r>
        <w:rPr>
          <w:sz w:val="28"/>
          <w:szCs w:val="28"/>
        </w:rPr>
        <w:t>внеклассное занятие по литературе (в рамках кружка «Литературное краеведение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ассы:  </w:t>
      </w:r>
      <w:r>
        <w:rPr>
          <w:sz w:val="28"/>
          <w:szCs w:val="28"/>
        </w:rPr>
        <w:t>7, 8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 занятия: </w:t>
      </w:r>
      <w:r>
        <w:rPr>
          <w:sz w:val="28"/>
          <w:szCs w:val="28"/>
        </w:rPr>
        <w:t>Основные темы в творчестве поэта – мариниста А.А. Лебедева, уроженца г. Сузд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ип занятия:  </w:t>
      </w:r>
      <w:r>
        <w:rPr>
          <w:sz w:val="28"/>
          <w:szCs w:val="28"/>
        </w:rPr>
        <w:t>ознакомление с основными темами в творчестве поэ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е результаты обуч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чностные 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- осознавать себя патриотом своей малой родины; 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- осознавать целостность мира через эстетическое восприятие художественных текстов;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- вырабатывать уважительно – доброжелательное, толерантное отношение друг к другу.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ыразительно читать стихотворения;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темы и основные мысли прочитанных произведений;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метить особенности лирики поэта;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ь средства художественной выразительности.</w:t>
      </w:r>
    </w:p>
    <w:p>
      <w:pPr>
        <w:pStyle w:val="Normal"/>
        <w:ind w:right="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апредметны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ходить необходимую информацию из дополнительной литературы, во Всемирной сети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адеть смысловым чт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информацию в разных формах (в виде презентации, устного выступ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предметные</w:t>
      </w:r>
      <w:r>
        <w:rPr>
          <w:sz w:val="28"/>
          <w:szCs w:val="28"/>
        </w:rPr>
        <w:t>- расширить представление по географии Владимирской области (о городе Суздал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пределять цели, выделять проблемную ситуацию или проблемный вопрос в учебной и жизненно-пр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брать средства достижения цели в групп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ботать по алгоритму (маршрутному листу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ценивать степень достижения цели заня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овершенствовать умение привлекать знания из различных областей для решения поставленной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оммуникативны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излагать свое мнение (в диалоге, полилоге), аргументируя его документальной и литературно-художественной информаци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овать работу в группе (распределять роли участников группы, определять задачи каждого члена коллектива, задавать вопросы, выработать стратегию команды для успешного достижения цели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находить компромисс при выполнении задания в групп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ть ИКТ для достижения сво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Техники и технологии - </w:t>
      </w:r>
      <w:r>
        <w:rPr>
          <w:sz w:val="28"/>
          <w:szCs w:val="28"/>
        </w:rPr>
        <w:t>технология сотрудничества, информационно-коммуникативная технология, здоровьесберегающая 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сурсы: </w:t>
      </w:r>
      <w:r>
        <w:rPr>
          <w:sz w:val="28"/>
          <w:szCs w:val="28"/>
        </w:rPr>
        <w:t>сборники стихов А.А. Лебедева; портрет поэта, презентация «Моряк, чья жизнь и сердце – флот!», компьютер, видеопроектор, «Маршрутные листы»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2126"/>
        <w:gridCol w:w="2268"/>
        <w:gridCol w:w="2126"/>
        <w:gridCol w:w="2268"/>
        <w:gridCol w:w="2127"/>
        <w:gridCol w:w="1275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ые ситуац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цениван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– выб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этапе </w:t>
            </w:r>
          </w:p>
          <w:p>
            <w:pPr>
              <w:pStyle w:val="Normal"/>
              <w:rPr/>
            </w:pPr>
            <w:r>
              <w:rPr/>
              <w:t>домашнего задания предшествующего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</w:r>
          </w:p>
          <w:p>
            <w:pPr>
              <w:pStyle w:val="Normal"/>
              <w:rPr/>
            </w:pPr>
            <w:r>
              <w:rPr/>
              <w:t>предварительной  подготовке к занятию учитель предлагает учащимся самостоятельно или из предложенного выбрать стихи поэта, чье творчество будет рассматриваться на следующем заня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при подготовке к занятию самостоятельно или из предложенного выбирают стихи </w:t>
            </w:r>
          </w:p>
          <w:p>
            <w:pPr>
              <w:pStyle w:val="Normal"/>
              <w:rPr/>
            </w:pPr>
            <w:r>
              <w:rPr/>
              <w:t>А. Лебеде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амостоятельности в выборе стих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иться и способность к организации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брать на себя инициати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ориентация и восприятие текстов художественного ст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–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этапе постановки учебной </w:t>
            </w:r>
          </w:p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одня мы попытаемся ответить на вопрос, как  может повлиять на творчество поэта место, где он вырос, профессия, которой он посвятил свою жизнь; сделаем это на примере творчества </w:t>
            </w:r>
          </w:p>
          <w:p>
            <w:pPr>
              <w:pStyle w:val="Normal"/>
              <w:rPr/>
            </w:pPr>
            <w:r>
              <w:rPr/>
              <w:t>поэта, урожен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узда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занятия, на этапе Рефлексия, учитель возвращается к вопросу, сформулированному вначале; учащиеся размышляют над проблем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патриотизма и  горд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мнить и самостоятельно выполнять в течение занятия задание уч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воих действ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цель и резуль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–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апе откры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учащимся рассмотреть несколько фотографий </w:t>
            </w:r>
          </w:p>
          <w:p>
            <w:pPr>
              <w:pStyle w:val="Normal"/>
              <w:rPr/>
            </w:pPr>
            <w:r>
              <w:rPr/>
              <w:t>А. Лебедева и задает проблемный вопрос: «Какую биографическую</w:t>
            </w:r>
          </w:p>
          <w:p>
            <w:pPr>
              <w:pStyle w:val="Normal"/>
              <w:rPr/>
            </w:pPr>
            <w:r>
              <w:rPr/>
              <w:t>информацию о человеке можно выявить, рассматривая данные фотографии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ссматривают фотографии и предполагают, что А. Лебедев посвятил свою жизнь военно – морской служ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и между учением и будущей профессиональной деятель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строить высказывания, построенные на том, что ученик знает и вид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злагать свои собственные мы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–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апе откры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беседу, в ходе которой задает проблемный вопрос: «Какую роль сыграл поэт в раскрытии патриотической темы в своем творчестве и как ему это удалос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ыдвигают пред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патриотизма и  горд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значимость и смысл обсуждаем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ать собственные умозаключения, аргументируя документальной или литературно- художественной информа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интересов, любозна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туации –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тапе 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создать «Банк идей» и заполнять пустые схемы по ходу занятия, записывая свои ид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апе Рефлексия учащиеся делятся своими идеями, слушают идеи других, обсуждают и оценивают их, придерживаясь определенных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моральных норм справедливости, взаимопомощи, самокр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воспринимать оценку выполне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тносительности оценок, совершаемых людь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декватно, осознанно и произвольно строить речевое высказыв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устной и письменной речи в соответствии поставленной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и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25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6:00Z</dcterms:created>
  <dc:creator>ирина</dc:creator>
  <dc:description/>
  <cp:keywords/>
  <dc:language>en-US</dc:language>
  <cp:lastModifiedBy>Ученик</cp:lastModifiedBy>
  <cp:lastPrinted>2017-10-19T12:47:00Z</cp:lastPrinted>
  <dcterms:modified xsi:type="dcterms:W3CDTF">2017-10-19T10:15:00Z</dcterms:modified>
  <cp:revision>38</cp:revision>
  <dc:subject/>
  <dc:title>Технологическая карта урока математики в 5 классе</dc:title>
</cp:coreProperties>
</file>