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ПРАЗДНИК МЫЛЬНЫХ ПУЗЫР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eastAsia="ru-RU"/>
        </w:rPr>
        <w:t>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Бантик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ab/>
        <w:t>Здравствуйте ребята! Я – Бантик. Посмотрите, какой большой и красивый бантик у меня. Сегодня у нас праздник мыльных пузырей! Мыльные пузыри забавная и интересная игра. А вы, ребята любите пускать мыльные пузыри? Хорошо сегодня на празднике мы будем пускать мыльные пузыри, играть с ними. Но прежде давайте познакомимся со старшими братьями мыльных пузырей. Вот послушайте загадку и сразу же отгадаете, что же это за старшие братья мыльных пузырей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>Его держу за поводо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>Хотя он вовсе не ще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>А он сорвался с повод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>И улетел за облака…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шар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 скажите мне, нет ли среди вас моего друга шарика? Я так хочу с ним поиграть, но куда же он от меня спрятался? Ребята, а давайте споем песенку, он очень любит песенки, услышит и прид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Исполняется песня «Летом» музыка В.Белова. На площадку выбегает Шарик с воздушными шар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Шарик</w:t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Я к вам так спешил, так спешил. Но я очень легкий, ветерок меня подхватил и понес в другую сторону. Хорошо, что я за дерево зацепился и услышал, как вы поете. И вот я зде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>Шар воздушный, шар воздуш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>Вырывается  из р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>Непослушный, непослушны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 xml:space="preserve">К потолку взлетает вдру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>Надо мне его пойма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>И за хвостик привяз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бята, а вы любите прыгать? Ну, мы сейчас и проверим. Поиграем в игру «Кенгуру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Проводится игра «Кенгуру»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Дети прыгают дистанцию с воздушным шариком, зажатым между ног. На шее у ребенка должна быть рюкзак с мягкой игрушкой. Кенгуру прыгает до конуса и обратно, передает шарик и рюкзак другому игро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Шарик</w:t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Я предлагаю поиграть еще в одну игру, называется «Неуклюжий мишк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Проводится игра «Неуклюжий мишка»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 </w:t>
        <w:tab/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В паре дети проходят дистанцию, зажимая шар между живот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Бантик</w:t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 теперь ребята, давайте мы сами надуем большой-большой мыльный пузыр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Дети вместе берутся за руки и становятся вкруг, вплотную друг к другу и говоря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дувайся, пузыр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>Раздувайся, больш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>Оставайся так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>Да не лопай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Одновременно с этим дети расширяют круг и держатся за руки, пока педагог не скажет: «Лопнул пузырь». После этих слов, дети, держась за руки, двигаются к центру круга и произносят «Ш-ш-ш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Шарик</w:t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А скажите, ребята, вы знаете, из чего сделаны мыльные  пузыри? Правильно, из воды и шампу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к вы думаете, ребята, на что похожи мыльные пузыри? Сейчас я вам задам вопросы, а вы, если согласны, кричите громко «да!» и хлопайте в ладоши. Если нет, то кричите «нет!» и топайте ногами.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ыльный пузырь похож на апельсин?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 он похож на мандарин?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 на яблоки в саду?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 на рыбку, там в пруду?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ыльный пузырь похож на шар земной?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 на мячик надувной?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н похож на телефон?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большой магнитофон?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руглый он как солнце в небе?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к колесо на велосипеде?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 еще похож на дом?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 на белый снежный ко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Что-то мы засиделись, пора и подвига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Исполняется танец «Приглашаем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Шарик</w:t>
        <w:tab/>
        <w:tab/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Ребята, а вы любите фокусы? Ну, тогда приготовьтесь, волшебство начинае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гра-забава «Волшебство».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 столе под скатертью три одинаковых пластиковых бутылки с вод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 xml:space="preserve">Шарик </w:t>
        <w:tab/>
        <w:tab/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Ты, вода-водиц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ab/>
        <w:tab/>
        <w:tab/>
        <w:t>Друг  ты мой студеный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Стань, вода-водица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Не простой – зелено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Шарик  накрывает одну из бутылок крышкой, на которую нанесена зеленая гуашь, говорит волшебные слова: «Эники-беники-клоус, вышел первый фокус!» переворачивает, встряхивает бутыл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Бантик</w:t>
        <w:tab/>
        <w:tab/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Ты, вода-водиц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ab/>
        <w:tab/>
        <w:tab/>
        <w:t>Друг  ты мой студеный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Стань, вода-водица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Не простой – сине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торой эксперимент по подобию первог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Шарик</w:t>
        <w:tab/>
        <w:tab/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Ты, вода-водиц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ab/>
        <w:tab/>
        <w:tab/>
        <w:t>Друг  ты мой студеный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Стань, вода-водица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Не простой – красной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 xml:space="preserve">Бантик </w:t>
        <w:tab/>
        <w:tab/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Ребята, вам понравились фокусы? Малыши  выходите пора и вам подвига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сполняется танец «Веселый танец» эстонская народная мелод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Шарик незаметно достает бутылочку с мыльными пузырями и предлагает Бантику надуть мыльные пузыри, Бантик дует со всей силы, у него ничего не получается, тогда Шарик предлагает попробовать детям. 1, 2 ребенка пускают мыльные пузыри.</w:t>
      </w:r>
    </w:p>
    <w:p>
      <w:pPr>
        <w:pStyle w:val="Normal"/>
        <w:shd w:fill="FFFFFF" w:val="clear"/>
        <w:spacing w:lineRule="auto" w:line="240" w:before="0" w:after="27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Шарик</w:t>
        <w:tab/>
        <w:tab/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ейчас я предлагаю поиграть в игру «Выдувальщики».</w:t>
      </w:r>
    </w:p>
    <w:p>
      <w:pPr>
        <w:pStyle w:val="Normal"/>
        <w:shd w:fill="FFFFFF" w:val="clear"/>
        <w:spacing w:lineRule="auto" w:line="240" w:before="0" w:after="27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Соревнования на самую пышную пену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 xml:space="preserve"> Набираем небольшое количество раствора в пластиковые стаканы и трубочками вдуваем в них воздух. Раствор начнет бурлить и даст обильную пен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Бантик</w:t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 большие мыльные пузыри сможете надут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Шарик</w:t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авайте попробу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Шарик достает другое устройство и дует, дает Бантику, Бантик выдувает мыльные пузыри и радуется, затем предлагает 2, 3 детям выдуть мыльные пузыр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Бантик</w:t>
        <w:tab/>
        <w:tab/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т это здорово! Правда, ребят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Шарик</w:t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Я рад, что вам понравились мыльные пузыри. Желаю вам жить весело, счастливо и всегда улыбаться и смеяться громко-гром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Исполняется песня Шаинского «Улыбк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Бантик</w:t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у что ребята, вы довольны? Я и для всех ребят приготовил мыльные пузыри. С мыльными пузырями мы можем поиграть на своем участ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аздает детям мыльные пузыри. Дети под музыку играют с мыльными пузырями. Затем Бантик и Шарик  прощаются с детьми и уход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i/>
          <w:i/>
          <w:sz w:val="20"/>
          <w:szCs w:val="20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i/>
          <w:i/>
          <w:color w:val="000000"/>
          <w:sz w:val="20"/>
          <w:szCs w:val="20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i/>
          <w:i/>
          <w:color w:val="000000"/>
          <w:sz w:val="20"/>
          <w:szCs w:val="20"/>
        </w:rPr>
      </w:pPr>
      <w:r>
        <w:rPr/>
      </w:r>
    </w:p>
    <w:p>
      <w:pPr>
        <w:pStyle w:val="Normal"/>
        <w:widowControl/>
        <w:bidi w:val="0"/>
        <w:spacing w:lineRule="auto" w:line="254" w:before="0" w:after="160"/>
        <w:rPr>
          <w:rStyle w:val="StrongEmphasis"/>
          <w:i/>
          <w:i/>
          <w:color w:val="000000"/>
          <w:sz w:val="20"/>
          <w:szCs w:val="2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0:36:00Z</dcterms:created>
  <dc:creator>Садик7</dc:creator>
  <dc:description/>
  <cp:keywords/>
  <dc:language>en-US</dc:language>
  <cp:lastModifiedBy>Сергей</cp:lastModifiedBy>
  <dcterms:modified xsi:type="dcterms:W3CDTF">2018-06-26T10:36:00Z</dcterms:modified>
  <cp:revision>2</cp:revision>
  <dc:subject/>
  <dc:title/>
</cp:coreProperties>
</file>