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ДОУ «Детский сад № 104» комбинированного ви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«  Путешествие по логосказкам.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jc w:val="center"/>
        <w:rPr>
          <w:b w:val="false"/>
          <w:b w:val="false"/>
          <w:color w:val="000000"/>
          <w:sz w:val="44"/>
          <w:szCs w:val="44"/>
        </w:rPr>
      </w:pPr>
      <w:r>
        <w:rPr>
          <w:b w:val="false"/>
          <w:sz w:val="44"/>
          <w:szCs w:val="44"/>
        </w:rPr>
        <w:t>(</w:t>
      </w:r>
      <w:r>
        <w:rPr>
          <w:sz w:val="40"/>
          <w:szCs w:val="40"/>
        </w:rPr>
        <w:t>Проект для детей старшего дошкольного возраста с общим недоразвитием речи</w:t>
      </w:r>
      <w:r>
        <w:rPr>
          <w:b w:val="false"/>
          <w:sz w:val="44"/>
          <w:szCs w:val="44"/>
        </w:rPr>
        <w:t xml:space="preserve"> )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44"/>
        </w:rPr>
      </w:pPr>
      <w:r>
        <w:rPr>
          <w:b/>
          <w:i/>
          <w:color w:val="000000"/>
          <w:sz w:val="28"/>
          <w:szCs w:val="44"/>
        </w:rPr>
      </w:r>
    </w:p>
    <w:p>
      <w:pPr>
        <w:pStyle w:val="Normal"/>
        <w:jc w:val="center"/>
        <w:rPr>
          <w:i/>
          <w:i/>
          <w:color w:val="000000"/>
          <w:sz w:val="44"/>
          <w:szCs w:val="44"/>
        </w:rPr>
      </w:pPr>
      <w:r>
        <w:rPr>
          <w:i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Учитель – логопед гр. № 4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                                              </w:t>
      </w:r>
      <w:r>
        <w:rPr>
          <w:sz w:val="40"/>
          <w:szCs w:val="40"/>
        </w:rPr>
        <w:t>Беляева Н. 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ранск, 2018 г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Проект «Путешествие по логосказкам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ип проекта: игровой .</w:t>
      </w:r>
    </w:p>
    <w:p>
      <w:pPr>
        <w:pStyle w:val="TextBody"/>
        <w:rPr/>
      </w:pPr>
      <w:r>
        <w:rPr>
          <w:sz w:val="28"/>
          <w:szCs w:val="28"/>
        </w:rPr>
        <w:t xml:space="preserve">Автор проекта:  Беляева Н. 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ий вопрос: как использовать для развития и обучения с нарушением речи разные виды логосказок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ебные предметы: развитие речи, художественная литература, развивающие игры, театрализованная деятельно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частники проекта: дети логопедической группы, родител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идактическая задача: научить детей составлять сказки, начиная с простого сюжета и переходить к более сложному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тодические це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учить при помощи логопедических упражнений развивать все стороны реч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звивать мелкую моторику рук, память, мышление, воображе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грамматических категори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спитывать нравственные качества и умения действовать в коллективе слаженно. </w:t>
      </w:r>
    </w:p>
    <w:p>
      <w:pPr>
        <w:pStyle w:val="TextBody"/>
        <w:rPr/>
      </w:pPr>
      <w:r>
        <w:rPr>
          <w:sz w:val="28"/>
          <w:szCs w:val="28"/>
        </w:rPr>
        <w:t>Проблема: в процессе реализации проекта решаются следующие проблем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звиваются все стороны речи, мелкая моторика рук, обогащается словарь детей, развивается мышление, память, воображение. </w:t>
      </w:r>
    </w:p>
    <w:p>
      <w:pPr>
        <w:pStyle w:val="TextBody"/>
        <w:rPr/>
      </w:pPr>
      <w:r>
        <w:rPr>
          <w:sz w:val="28"/>
          <w:szCs w:val="28"/>
        </w:rPr>
        <w:t xml:space="preserve">Срок реализации проекта: 3 месяц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лучшение фонетико -фонематического слуха, улучшение произношения звуков, слов, обогощение словаря, улучшается грамматический строй речи, навыки связаной речи, развивается память, мышление, внимани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агностические вывод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иагностика и оценка уровня развития дет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свещение родителей (консультации, беседы, посещение занятий, изготовление игровых пособий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сурс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. Е. Громова «Инновации в логопедическую практику» Линка-Пресс Москва 2008 г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. В. Нищева «Система коррекционной работы» Детство-пресс 2007 г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Е. В. Кузнецова И. А. Тихонова «Развитие и коррекция речи детей» Творческий центр Москва 2007г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. В. Артёмова «Театрализованные игры для детей» Москва «Просвещение»1991год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од реализации проект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еврал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литература (фольклор) загадки, пословицы, поговорк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: «Улыбка», «Грибок», «Лошадк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дактические игры: «Волшебный круг», «Карусель», «Разноцветное путешестви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альчиковые гимнастики: «Пирог», «Вышел дождик погулять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сихогимнастика «Цвето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нятие по развитию речи «Спасение волшебного цветк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: «Ученье без мучень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ар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седа «Откуда книга пришла», «Комнатные растения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гры направленные на развитие общих речевых навыков и слухового вним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Грядка», «Ехали медвед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дактические игры: «Времена года», «Загадки-отгадки», «Угадай сказку», «Назови лаского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альчиковые гимнастики: «Новые кроссовки», «Каша», «На ёлк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(р. н. с.) «У страха глаза велики», »Лиса и кувшин», «Лиса и козёл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нятие по развитию речи: «Пятныш и кисоньк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прель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Художественная литература:-заучивание стихов о весн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еседа: «В солнечном царстве -в космическом государстве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дактические игры: «Найди лишний», «На что это похоже», «Скажи наоборот», «Раз, два, три героя назови», «Небылицы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альчиковые гимнастики: «Волшебные пальчики», «Бурёнушка», «Наша групп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сихогимнастика: «Подснеж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нятие по развитию речи: «Сказка про лису рыжую красу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: «Учимся вместе».</w:t>
      </w:r>
    </w:p>
    <w:p>
      <w:pPr>
        <w:pStyle w:val="TextBody"/>
        <w:rPr/>
      </w:pPr>
      <w:r>
        <w:rPr/>
        <w:t>Презентация проекта : «Наша книга» (совместная работа воспитателя, родителей и детей) 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4:50:00Z</dcterms:created>
  <dc:creator>мама и папа </dc:creator>
  <dc:description/>
  <cp:keywords/>
  <dc:language>en-US</dc:language>
  <cp:lastModifiedBy>device</cp:lastModifiedBy>
  <dcterms:modified xsi:type="dcterms:W3CDTF">2018-06-26T18:40:00Z</dcterms:modified>
  <cp:revision>7</cp:revision>
  <dc:subject/>
  <dc:title/>
</cp:coreProperties>
</file>