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евская средняя общеобразовательная школа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на тему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Басни Эзопа – источник мудрости».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: Братчиков Вячеслав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йся 5А класса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 Бычихина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ьга Борисовна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стории</w:t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евк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графия Эзопа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зопов язык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ные басни Эзопа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дрость, скрытая в баснях Эзопа.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атые фразы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Style14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, доходчиво учат нас уму-разуму басни. С детства мы читаем и учим наизусть басни Крылова. Думаю, что весь образованный мир знает, что сюжеты большей части басен позаимствован у древнегреческого  баснописца Эзопа. Для меня это стало открытием, когда мы начали изучать историю Древнего мира. Точное число басен Эзопа не знает никто, цифры колеблются от 400 до 650. </w:t>
      </w:r>
      <w:r>
        <w:rPr>
          <w:rFonts w:cs="Times New Roman" w:ascii="Times New Roman" w:hAnsi="Times New Roman"/>
          <w:color w:val="000000"/>
          <w:sz w:val="28"/>
          <w:szCs w:val="28"/>
        </w:rPr>
        <w:t>К сожалению, никаких его рукописей и оригиналов произведений до наших дней не дошл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Я решил прочитать басни Эзопа, для того чтобы прикоснуться к сокровищнице человеческого опыта и мудрости. </w:t>
      </w:r>
    </w:p>
    <w:p>
      <w:pPr>
        <w:pStyle w:val="Normal"/>
        <w:shd w:fill="FAFBFC" w:val="clear"/>
        <w:spacing w:lineRule="auto" w:line="240" w:before="204" w:after="204"/>
        <w:ind w:firstLine="31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 в жизни нам не хватает собственного опыта, знаний, то есть того, что делает нас умнее, терпимее и рассудительней. А басни Эзопа учат без назиданий и унижений, не читают нам мораль, не ругают, не кричат на нас, как это делают взрослые. Эзоп же терпеливо и по-отечески помогает нам избежать ошибок и найти выход из трудной жизненной ситуации, разглядеть в себе плохие качества, даёт возможность измениться в лучшую сторону. </w:t>
      </w:r>
    </w:p>
    <w:p>
      <w:pPr>
        <w:pStyle w:val="Style15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значимость моего проекта</w:t>
      </w:r>
      <w:r>
        <w:rPr>
          <w:sz w:val="28"/>
          <w:szCs w:val="28"/>
        </w:rPr>
        <w:t> заключается в том, что он может быть использован школьниками для повышения образовательного уровня по истории и литературе, расширения кругозора, а также поможет бороться с негативными проявлениями  характер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ставить памятку жизненных советов от Эзоп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читать басни Эзоп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ллюстрировать понравившиеся мне басн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презентации «Басни Эзопа – источник мудрости»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- рассказать одноклассникам о знаниях, которые я приобрёл, читая басни Эзоп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рать так форму выступления, чтобы моим одноклассникам было интересно.</w:t>
      </w:r>
    </w:p>
    <w:p>
      <w:pPr>
        <w:pStyle w:val="Style14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: Басни Эзоп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графия Эзоп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зо́п— легендарный древнегреческий поэт-баснописец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редположительно жил около 600 г. до н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. Оригинальные стихи Эзопа не сохранились. Древнейшие «басни Эзопа» дошли до нас в позднейших поэтических переработках — (латинской) Федра (I в.), (греческой) Бабрия (II в.) и (латинской) Авиана (начало V в.). Эзоп — родоначальник названной по его имени «Эзоповой» басни. По древнейшему преданию, он жил около середины VI века до Рождества Христова, был рабом самосца Иадмона и умер насильственной смертью в Дельфах. Позднее его родиной называли Малую Азию, что вполне правдоподобно, так как с этим согласуется характер его имен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огласно преданию, он был рабом из Фригии (в Малой Азии), впоследствии был отпущен на волю и жил некоторое время при дворе лидийского царя Креза. Согласно  легенде Эзоп, находясь в Дельфах, своим злословием возбудил против себя нескольких граждан, и они решили наказать его. Для этого они, похитив золотую чашу из храмовой утвари, тайно вложили ее в его котомку и затем забили тревогу. После этого было приказано обыскать богомольцев, чаша была найдена у Эзопа, и он, как святотатец, был побит камнями. Через много лет последовало чудесное обнаружение невинности баснописца; потомки его убийц были вынуждены уплатить виру, за получением которой явился внук того Иадмона, который был его господино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Эзопов язы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зопов язык – особый вид тайнописи, подцензурного иносказания, к которому обращалась художественная литература, критика и публицистика, лишенные свободы выражения в условиях цензур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легория – иносказание. Когда какое-то отвлечённое понятие выражено через конкретный объект. Например, жадность, злоба часто воплощается в облике волка, а тупость — в образе осла, хитрость – в образе лисы, трусость – в образе заяц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ония – отрицание или осмеяние, притворно облекаемые в форму согласия или одобрен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була – место в басне, где рассказывается о том, что случается с разными героями и описываются какие – то события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– мысль басни, выраженная в нескольких строчках, подтверждаемая опытом жизни, поучение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к - нравственный, духовный недостаток. Всё, что противно истине и добру; зло и ложь, как свойство, качество человека; наклонность к худу, к дурной жизни. Например, злоба, себялюбие, жадность, трусость — человеческие поро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жет — последовательность событий. В басне сюжет очень прост и ясе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персонажей басен Эзопа является довольно широким: свыше 80 разновидностей растений и животных, около 30 человеческих профессий, десятки богов и мифологических фигур. При этом можно определить группу наиболее распространенных персонажей, среди которых: лисица, лев, змея, волк, пес, осел, крестьянин и т.п.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р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персонажа может изменяться согласно новой сюжетной ситуации. Таким образом, персонажи басен Эзопа являются условными фигурами, автора они интересуют не сами по себе, а как носители определенных функций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помощью своей мудрости Эзоп создавал истории, позволяющие людям посмотреть на себя и своей поведение со стороны, ведь только так можно увидеть свои недостатки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им ряд популярнейших басен Эзоп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пулярные басни Эзопа.</w:t>
      </w:r>
    </w:p>
    <w:p>
      <w:pPr>
        <w:pStyle w:val="Normal"/>
        <w:shd w:fill="FAFBFC" w:val="clear"/>
        <w:spacing w:lineRule="auto" w:line="240" w:before="204" w:after="200"/>
        <w:ind w:firstLine="312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проекте мы рассмотрим несколько басен Эзопа, которые являются самыми популярными и узнаваемыми  в мире. Вед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южеты басен Эзопа заимствовали и переделывали на свой лад многие писатели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сня  «Ворон и лисица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 унес кусок мяса и уселся на дереве. Лисица увидела, и захотелось ей получить это мясо. Стала она перед вороном и принялась его расхваливать: уж и велик он, и красив, и мог бы получше других стать царем над птицами, да и стал бы, конечно, будь у него еще и голос. Ворону и захотелось показать ей, что есть у него голос; выпустил он мясо и закаркал громким голосом. А лисица подбежала, ухватила мясо и говорит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Эх, ворон, кабы у тебя еще и ум был в голове, - ничего бы тебе больше не требовалось, чтоб царствовать"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ня уместна против человека неразумног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анной басни мы наблюдаем двух персонажей ворона и лисицу. Мы привыкли считать ворона мудрой птицей, но данная басня нам показывает, что хитростью можно обмануть даже умных выставив их действие неразумными. Эта басня высмеивает лесть и хвалу, которую так любят люди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сня «Муравей и жук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етнюю пору гулял муравей по пашне и собирал по зернышку пшеницу и ячмень, чтобы запастись кормом на зиму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идал его жук и посочувствовал, что ему приходится так трудиться даже в такое время года, когда все остальные животные отдыхают от тягот и предаются праздност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молчал тогда муравей; но когда пришла зима, и навоз дождями размыло, остался жук голодным, и пришел он попросить у муравья корму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ал муравей: "Эх, жук, кабы ты тогда работал, когда меня трудом попрекал, не пришлось бы тебе теперь сидеть без корму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люди в достатке не задумываются о будущем, а при перемене обстоятельств терпят жестокие бедстви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герои басни муравей и жук. Здесь мы видим, что не всегда думаем о завтрашнем дне. Басня высмеивает лень и воспевает трудолюбивых людей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сня «Волк и ягненок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 увидел ягненка, который пил воду из речки, и захотелось ему под благовидным предлогом ягненка сожрать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тал он выше по течению и начал попрекать ягненка, что тот мутит ему воду и не дает пить. Ответил ягненок, что воды он едва губами касается, да и не может мутить ему воду, потому что стоит ниже по течению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я, что не удалось обвинение, сказал волк: "Но в прошлом году ты бранными словами поносил моего отца!" Ответил ягненок, что его тогда еще и на свете не было. Сказал на это волк: "Хоть ты и ловок оправдываться, а все-таки я тебя съем!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ня показывает: кто заранее решился на злое дело, того и самые честные оправдания не остановя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 басни волк и ягненок.  Если человек задумал что-то плохое, он хочет найти оправления своим действиям, но злое дело не может быть оправдан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сня №4 «Олень и лев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лень, томимый жаждой, подошел к источнику. Пока он пил, заметил он свое отражение в воде и стал любоваться своими рогами, такими большими и такими ветвистыми, а ногами остался недоволен, худыми и слабыми. Пока он об этом раздумывал, появился лев и погнался за ним. Олень бросился бежать и далеко его опередил: ведь сила оленей - в их ногах, а львов сердцах. Пока места были открытые, олень бежал вперед и оставался цел, но когда добежал до рощи, то запутались его рога в ветвях, не мог он дальше бежать, и лев его схватил. И, чувствуя, что смерть пришла, сказал олень сам себе: "Несчастный я! в чем боялся я измены, то меня спасло, а на что я больше всего надеялся, то меня погубило"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часто в опасностях те друзья, которым мы не доверяли, нас спасают, а те, на которых надеялись, - губя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герои олень и лев. В самых сложных и безвыходных ситуациях нам помогают те на кого мы обычно не рассчитываем. Наверное такие ситуации нам даются специально, чтобы понять кому можно доверять.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сня «Лев и мышь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ерсонажи лев и мышь, такие разные и противоречивые, но в сложный момент маленький помог большому. Из басни мы вынесли, что доброе сделанное ранее принесет пользу в дальнейшим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сня  «Путник и медведь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приятеля шли по дороге, как вдруг навстречу им медведица. Один тотчас забрался на дерево и там спрятался. А другому бежать уж было поздно, и он бросился наземь и притворился мертвым; и когда медведица придвинулась к нему мордой и стала его обнюхивать, то задержал дыхание, потому что, говорят, мертвецов зверь не трогае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шла медведица прочь, спустился приятель с дерева, спрашивает, что это ему медведица шептала на ухо? А тот в ответ: "Шептала: впредь не бери в дорогу таких приятелей, которые тебя бросают в беде!"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герои человек и медведь. Басня показала истинную цену дружбы. Настоящий друг в беде не броси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Басня «Воры и петух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ы залезли в дом, но ничего не нашли там, кроме петуха; схватили его и пошли вон. Петух увидел, что его зарежут, и стал умолять о пощаде: он-де птица полезная и ночью будит людей на работу. Но воры сказали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Вот за это мы тебя и зарежем, раз ты будишь людей и не даешь нам воровать"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персонажи петух и человек. Если говорить о петухе, то можно сказать, что для одного хорошо, то для другого плохо, а если рассматривать воров, то мы видим, если человек что-то для себя решил, то никакие аргументы не помогут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дрость, скрытая в баснях Эзопа.</w:t>
      </w:r>
    </w:p>
    <w:p>
      <w:pPr>
        <w:pStyle w:val="Style14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баснях Эзопа люди  носят маски животных, птиц, растений. Будучи рабом, Эзоп не мог прямо осуждать, например, владыку, но мог намекнуть на него, создав образ льва.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асни Эзопа условно можно объединить в группы в зависимости от морали:  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мимолетность и быстротечность всего в мире; 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стоящая сущность вещей,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умение видеть важное; человеческие слабости, пороки;</w:t>
      </w:r>
    </w:p>
    <w:p>
      <w:pPr>
        <w:pStyle w:val="Style14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мение ценить то, что имеешь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мотря на глубокую древность басен, произведения древнегреческого баснописца остаются актуальными, потому что в них заключена народная мудрость, говорится о достоинствах и пороках, которые свойственны людям всех времен. Такие чувства, как любовь и ненависть, невинность и злоба, бескорыстие и жадность, простота и гордость – исконны в людях. Эзоп подмечал конфликт этих чувств и часто на этом строил сюжет своих басен. Например, один герой -  честный и невинный - вступает в конфликт с бесчестным и злым героем. В басне «Волк и Ягненок» этот конфликт разрешается в пользу Волка. Автор показывает, что честные доводы бессильны перед злым умыслом, поэтому нужно проявлять осторожность в общении с людьми.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Читать эзоповские басни очень легко, даже детям. Они написаны в прозе, очень короткие, а мораль понятн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Баснописец хотел, чтобы мудрость его произведений была доступной каждому, ведь главной целью было не осмеять человеческие пороки, а помочь людям их увидеть в себе через образы животных и исправи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ир изменяется: новые изобретения, новые веяния влияют на общество, но сущность человека остается неизменной. Поэтому басни Эзопа о недостатках людей не могут потерять свою актуальность. Забавная маленькая история способна научить своим примером, как правильно жить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ылатые фразы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 убеждением можно сделать больше, чем насилием.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хвастает перед тем, кто его знает, - заслуженно поднимает себя на смех.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ить злого человека невозможно, он может изменить только вид, но не нрав.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ное сокровище для людей – умение трудиться.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ла и в львиной коже по крику узнаешь 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войне тяжелее переносить обиды со стороны тех людей, от которых мы всего менее вправе ожидать их.*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дна ласточка весны не делает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рота, даже самая маленькая, никогда не пропадает даром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Не верь врагам — проку не выйдет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Тщеславие толкает человека к нелепому бахвальству и лицемерию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мотри не на вид мой, а на ум. Не всегда ведь тот дурак, у кого лицо неказистое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Не стыдись учиться в зрелом возрасте: лучше научаться поздно, чем никогда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енасытное честолюбие помрачает ум человека, и он не замечает грозящих ему опасностей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амообман может довести до саморазрушения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ься следует на своих и чужих ошибках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Лаской почти всегда добьешься больше, чем грубой силой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ико ли, мало ли дело, его надо делать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инный друг познается в несчастье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Если кому-нибудь везет, не завидуй ему, а порадуйся с ним вместе, и его удача будет твоей; а кто завидует, тот себе же делает хуже.**</w:t>
      </w:r>
    </w:p>
    <w:p>
      <w:pPr>
        <w:pStyle w:val="Style15"/>
        <w:shd w:fill="FBFBFB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ность - признак благородства души.**</w:t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Style17"/>
        <w:shd w:fill="FFFFFF" w:val="clear"/>
        <w:spacing w:lineRule="auto" w:line="240" w:before="0" w:after="0"/>
        <w:contextualSpacing/>
        <w:rPr>
          <w:rFonts w:ascii="Trebuchet MS" w:hAnsi="Trebuchet MS" w:eastAsia="Times New Roman" w:cs="Trebuchet MS"/>
          <w:color w:val="000000"/>
          <w:sz w:val="20"/>
          <w:szCs w:val="20"/>
          <w:lang w:eastAsia="ru-RU"/>
        </w:rPr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*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http://stuki-druki.com/Aforizmi-Aesop.php</w:t>
        </w:r>
      </w:hyperlink>
      <w:r>
        <w:rPr>
          <w:rFonts w:eastAsia="Times New Roman" w:cs="Trebuchet MS" w:ascii="Trebuchet MS" w:hAnsi="Trebuchet MS"/>
          <w:color w:val="000000"/>
          <w:sz w:val="20"/>
          <w:szCs w:val="20"/>
          <w:lang w:eastAsia="ru-RU"/>
        </w:rPr>
        <w:t> </w:t>
      </w:r>
    </w:p>
    <w:p>
      <w:pPr>
        <w:pStyle w:val="Style14"/>
        <w:shd w:fill="FFFFFF" w:val="clear"/>
        <w:ind w:left="720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4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**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http://xn--b1aaakb4bocmmo5m.xn--p1ai/?page_id=96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ta">
    <w:name w:val="me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stsoch.net/category/sochineniya-po-russkomu-yazyku/" TargetMode="External"/><Relationship Id="rId3" Type="http://schemas.openxmlformats.org/officeDocument/2006/relationships/hyperlink" Target="http://stuki-druki.com/Aforizmi-Aesop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04:00Z</dcterms:created>
  <dc:creator>Мастер</dc:creator>
  <dc:description/>
  <cp:keywords/>
  <dc:language>en-US</dc:language>
  <cp:lastModifiedBy>Мастер</cp:lastModifiedBy>
  <cp:lastPrinted>2017-12-20T14:18:00Z</cp:lastPrinted>
  <dcterms:modified xsi:type="dcterms:W3CDTF">2017-12-20T14:09:00Z</dcterms:modified>
  <cp:revision>3</cp:revision>
  <dc:subject/>
  <dc:title/>
</cp:coreProperties>
</file>