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Из опыта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ическая работа с детьми раннего возраста приобретает всё большую актуальность. Речевая активность малышей снижается пропорционально развитию технического прогресса. Родители всё чаще жалуются на то, что их малыш «всё понимает, но не говорит». В возрасте 3-4 лет ребенок только начинает постигать азы и прелести собственной активной речи. И, к сожалению, не всегда самостоятельно, а под влиянием занятий и медикаментозного лечения у узких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Неговорящие» дети резко выделяются среди своих сверстников пониманием речи, точностью выполнения инструкций, речевой активностью.  Воспитатели групп наблюдают за такими детьми, выясняют у родителей особенности развития и поведения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опед ведет наблюдение во время проведения занятий, приема пищи, прогулки, игровой деятельности, режимных мом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ы наблюдения обсуждаются с родителями. У родителей уточняются данные о раннем развитии ребенка, особенностях поведения дома и на улице, в общественных местах. Родители не всегда предоставляют верную информацию о развитии ребенка, его понимании обращенной речи и игровой деятельности, навыках социальной коммун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огопед уточняет такие сведения, перефразируя вопросы, задавая их в разной последовательности. Часто специалист просит родителей подтвердить слова родителя видео-записями, примерами конкретных случа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опыту своей работы, при таких беседах стараюсь делать пометки, которые лучше анализируются при заполнении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 анамнестических данных и наблюдений за ребенком, характеристика воспитателей, результаты наблюдения других специалистов (педагога-психолога, учителя-дефектолога, иногда физ.инструктора) помогают логопеду при составлении индивидуальной программы сопровождения ребенка, определения зоны ближайшего развития. Определение сильных и слабых сторон ребенка, уровня его интеллектуального и физического развития определяют методы и формы работы с данным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раннего возраста не всегда однозначно воспринимают логопеда как «своего» человека. Чтобы завоевать доверие малыша, его расположение, вызвать интерес к занятиям первые занятия носят ознакомительный характер – занятия –«мини-экскур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таких занятий привлечь внимание ребенка к кабинету, фигуре логопеда, к особой обстановке, царящей в логопедическом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огопед каждый раз называет свое имя ребенку и здоровается с малышом, нарочито «забывая» его и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ня зовут Аня. Здравствуй, Миша. Ты не Миша? Прости, я забыла твое имя. Напомни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логопед стимулирует ребенка называть свое имя, быть на короткий период времени «старше, главнее, лучше»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ведении мини-экскурсии определяю цель, зону кабинета, 2-3 игры, помогающие определить уровень знаний и развития психических процессов,  сюрпри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нят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игровыми пособиями по развитию мелкой мото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кабинета: учебная перед зерк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1: «Шнуровальный планш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расшнуровыв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держивать шнурки разной толщи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гласованных движений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я просить помощь у педаго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ходить длинные и короткие шн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2 «Кам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находить предметы по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находить одинаковые предметы по цвету, форме, велич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классифицировать предметы с опорой на образ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перебирать, удерживать камни в ру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составления простых чередующихся узоров из камней 2-3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мини-экскур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ветс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хождение игр, обыгрывание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гры с мячами (шипованными, резиновыми мелкими и средними, больши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щ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игровыми пособиями по развитию фонематического вос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кабинета: игр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1: «Музыкальные инструмент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я фонематического сл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я удерживать музыкальные инструменты самостоятельно и пользоваться и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подражательной музык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я просить помощь у педаго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Кто так говорит?» (с применением презентаций, аудио-запис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находить предметы по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соотносить звук и из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звукоподражать диким и домашним живо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определять силу гол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мини-экскур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ветс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хождение игр, обыгрывание 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гры-вставыш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щ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нят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игровыми пособиями по обогащению словарного зап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кабинета: игр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1: «Дай мн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находить картинки (игрушки) по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я взаимодействовать со взрослым, давать ему инструк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ассивного и активного словарей существительных, понимания смыслов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ия просить помощь у педаго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я логического мыш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2 «Солдатики (куклы)» (чаще солдатики – для мальчиков, куклы – для девоч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я глагольного слов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выполнять движения  по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соотносить иллюстрацию и дви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давать инструкцию педаг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поддерживать простой сюжет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3 «Ты какой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определить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я  словаря при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выполнять движения  по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соотносить иллюстрацию и прилагатель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давать инструкцию педаг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ния находить предметы с заданным призна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мини-экскур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ветс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хождение игр, обыгры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ощ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и охотно идут на занятия после таких экскурсий. Они ждут нового, интересного. Задача специалиста – найти подход к каждому ребенку и роди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24:00Z</dcterms:created>
  <dc:creator>Специалисты</dc:creator>
  <dc:description/>
  <cp:keywords/>
  <dc:language>en-US</dc:language>
  <cp:lastModifiedBy>Специалисты</cp:lastModifiedBy>
  <cp:lastPrinted>2017-05-31T10:56:00Z</cp:lastPrinted>
  <dcterms:modified xsi:type="dcterms:W3CDTF">2018-06-26T05:33:00Z</dcterms:modified>
  <cp:revision>67</cp:revision>
  <dc:subject/>
  <dc:title/>
</cp:coreProperties>
</file>