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44"/>
          <w:szCs w:val="44"/>
        </w:rPr>
        <w:t xml:space="preserve">        </w:t>
      </w:r>
      <w:r>
        <w:rPr>
          <w:b/>
          <w:bCs/>
          <w:i/>
          <w:iCs/>
          <w:sz w:val="48"/>
          <w:szCs w:val="48"/>
        </w:rPr>
        <w:t>Ребёнок открывает мир природы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ёнок-дошкольник – это маленький исследователь, с радостью и удивлением  открывающий для себя окружающий мир. Очень важно не дать угаснуть этому стремлению и способствовать его дальнейшему развит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ая прогулки в парк. В лес вместе с ребёнком, наблюдайте за объектами природы, обращайте его внимание на красоту, например осенних листьев. На щебетание птиц, на «кружево» снежинок. Это развивает внимание, наблюдательность, эмоциональную отзывчив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итая ребёнку любимые стихотворения, потешки, книжки о птицах и животных, мы тоже обогащаем их представления о природе. Воспитываем умение сочувствовать и сопереживать. Заостряйте внимание ребёнка на названиях растений, животных, птиц, времён года и их признаках. Это поможет развить память, интеллектуальные способности ребё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ощряйте желание ребёнка ухаживать за домашними животными, если они живут у вас дома, комнатными растениями; желательно подкармливать птиц;  пожалеть и подвяз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манное деревце. Сопереживая, испытывая радость от оказанной помощи, ребёнок совершенствует свои нравственные, душевные ка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важно воспитывать гуманное отношение к при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сегодняшние дети – это завтрашние взрослые, те, от кого зависит жизнь нашей план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3:41:00Z</dcterms:created>
  <dc:creator>Gosha</dc:creator>
  <dc:description/>
  <cp:keywords/>
  <dc:language>en-US</dc:language>
  <cp:lastModifiedBy>Gosha</cp:lastModifiedBy>
  <dcterms:modified xsi:type="dcterms:W3CDTF">2018-04-29T14:01:00Z</dcterms:modified>
  <cp:revision>1</cp:revision>
  <dc:subject/>
  <dc:title>        Ребёнок открывает мир природы</dc:title>
</cp:coreProperties>
</file>