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УТВЕРЖДАЮ:                                                                                                                                                                                     Заведующий МБДОУ «Д/с № 20                                                                                                                                                                                                         «Ромашка»        ст.    Урухской»</w:t>
      </w:r>
    </w:p>
    <w:p>
      <w:pPr>
        <w:pStyle w:val="Normal"/>
        <w:jc w:val="right"/>
        <w:rPr/>
      </w:pPr>
      <w:r>
        <w:rPr/>
        <w:t>______________Н.Г. Иваш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РАЙОННЫЙ СЕМИНАР ДЛЯ ВОСПИТАТЕЛЕЙ 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«ПРОЕКТИРОВАНИЕ ОБРАЗОВАТЕЛЬНОГО ПРОЦЕССА В ЛЕТНИЙ ПЕРИОД В СООТВЕТСТВИИ С ФГОС ДО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8"/>
        <w:spacing w:lineRule="auto" w:line="240"/>
        <w:ind w:left="0" w:right="-460" w:firstLine="720"/>
        <w:jc w:val="center"/>
        <w:rPr>
          <w:rFonts w:ascii="Times New Roman" w:hAnsi="Times New Roman" w:cs="Times New Roman"/>
          <w:bCs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Cs/>
          <w:color w:val="000000"/>
          <w:sz w:val="56"/>
          <w:szCs w:val="56"/>
          <w:lang w:val="ru-RU"/>
        </w:rPr>
      </w:r>
    </w:p>
    <w:p>
      <w:pPr>
        <w:pStyle w:val="Style18"/>
        <w:spacing w:lineRule="auto" w:line="240"/>
        <w:ind w:left="0" w:right="-460" w:firstLine="720"/>
        <w:jc w:val="center"/>
        <w:rPr>
          <w:rFonts w:ascii="Times New Roman" w:hAnsi="Times New Roman" w:cs="Times New Roman"/>
          <w:bCs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Cs/>
          <w:color w:val="000000"/>
          <w:sz w:val="56"/>
          <w:szCs w:val="56"/>
          <w:lang w:val="ru-RU"/>
        </w:rPr>
      </w:r>
    </w:p>
    <w:p>
      <w:pPr>
        <w:pStyle w:val="Style18"/>
        <w:spacing w:lineRule="auto" w:line="240"/>
        <w:ind w:left="0" w:right="-460" w:firstLine="720"/>
        <w:jc w:val="center"/>
        <w:rPr>
          <w:rFonts w:ascii="Times New Roman" w:hAnsi="Times New Roman" w:cs="Times New Roman"/>
          <w:bCs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Cs/>
          <w:color w:val="000000"/>
          <w:sz w:val="56"/>
          <w:szCs w:val="56"/>
          <w:lang w:val="ru-RU"/>
        </w:rPr>
      </w:r>
    </w:p>
    <w:p>
      <w:pPr>
        <w:pStyle w:val="Style18"/>
        <w:spacing w:lineRule="auto" w:line="240"/>
        <w:ind w:left="0" w:right="-460" w:hanging="0"/>
        <w:rPr>
          <w:rFonts w:ascii="Times New Roman" w:hAnsi="Times New Roman" w:cs="Times New Roman"/>
          <w:bCs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Cs/>
          <w:color w:val="000000"/>
          <w:sz w:val="56"/>
          <w:szCs w:val="56"/>
          <w:lang w:val="ru-RU"/>
        </w:rPr>
      </w:r>
    </w:p>
    <w:p>
      <w:pPr>
        <w:pStyle w:val="Normal"/>
        <w:ind w:left="4962" w:hanging="4254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ветственный за организацию и проведение семинара старший воспитатель МБДОУ «Детский сад № 20 «Ромашка» ст. Урухской» Мальченко И.В.</w:t>
      </w:r>
    </w:p>
    <w:p>
      <w:pPr>
        <w:pStyle w:val="Style18"/>
        <w:tabs>
          <w:tab w:val="clear" w:pos="708"/>
          <w:tab w:val="left" w:pos="6237" w:leader="none"/>
        </w:tabs>
        <w:spacing w:lineRule="auto" w:line="240"/>
        <w:ind w:left="0" w:right="-460" w:firstLine="72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</w:t>
      </w:r>
    </w:p>
    <w:p>
      <w:pPr>
        <w:pStyle w:val="Style18"/>
        <w:tabs>
          <w:tab w:val="clear" w:pos="708"/>
          <w:tab w:val="left" w:pos="6237" w:leader="none"/>
        </w:tabs>
        <w:spacing w:lineRule="auto" w:line="240"/>
        <w:ind w:left="0" w:right="-46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6237" w:leader="none"/>
        </w:tabs>
        <w:spacing w:lineRule="auto" w:line="240"/>
        <w:ind w:left="0" w:right="-460" w:firstLine="720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6237" w:leader="none"/>
        </w:tabs>
        <w:spacing w:lineRule="auto" w:line="240"/>
        <w:ind w:left="0" w:right="-460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Дата проведения: 25.05.2016г. </w:t>
      </w:r>
    </w:p>
    <w:p>
      <w:pPr>
        <w:pStyle w:val="Normal"/>
        <w:ind w:left="4962" w:hanging="4254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  <w:lang w:val="ru-RU" w:eastAsia="en-US"/>
        </w:rPr>
      </w:pPr>
      <w:r>
        <w:rPr>
          <w:rFonts w:eastAsia="Calibri" w:cs="Times New Roman"/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Урухская</w:t>
      </w:r>
    </w:p>
    <w:p>
      <w:pPr>
        <w:pStyle w:val="Normal"/>
        <w:jc w:val="center"/>
        <w:rPr/>
      </w:pPr>
      <w:r>
        <w:rPr>
          <w:sz w:val="28"/>
          <w:szCs w:val="28"/>
        </w:rPr>
        <w:t>2016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то вносит большие перемены в организацию работы детского сада. Она становится многообразна, содержательна, наполнена интересными делами, мероприятиями, событиям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Успех летней оздоровительной работы определяется тем, насколько своевременно и качественно подготовился к ней коллектив детского са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ятельность ДОУ в летний период регламентируется следующими </w:t>
      </w:r>
      <w:r>
        <w:rPr>
          <w:b/>
          <w:sz w:val="28"/>
          <w:szCs w:val="28"/>
        </w:rPr>
        <w:t>нормативными документам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нвенцией о правах ребенка (одобрена Генеральной Ассамблеей ООН 20.11.89)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Конституцией РФ от 12.12.93 (ст. 38,41,42,43)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-Федеральным законом от 24.07.98 №124-фз «Об основных гарантиях прав ребенка в Российской Федерации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Федеральным законом от 29 декабря 2012 г. № 273-ФЗ «Об образовании в Российской Федерации»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риказом Минобразования России от 16.07.02 № 2715, Минздрава России № 227, Госкомспорта России № 166, Российской академии образования № 19 «О совершенствовании процесса физического воспитания в образовательных учреждениях Российской Федерации»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риказом Минздрава России от 04.04.03 № 139 «Об утверждении инструкции по внедрению оздоровительных технологий в деятельность образовательных учреждений» (вместе с рекомендуемым перечнем оборудования и методик по внедрению оздоровительных технологий в деятельность образовательных учреждений»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анПиН 2.4.1.3049-13 «Санитарно-эпидемиологические требования к устройству, содержанию и организации режима работы в дошкольных образовательных организациях» (постановление Главного государственного санитарного врача Российской Федерации от 15 мая 2013 г. № 26);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струкцией по организации охраны жизни и здоровья детей в детских садах и на детских площадках (1980)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ФГОС ДО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Программой развития ДОУ;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Основной образовательной программой дошкольного образования;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лавной целью детского сада в летне-оздоровительный период являетс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охранение и укрепление физического и психического здоровья детей с учетом их индивидуальных особенностей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ть условия, обеспечивающие охрану жизни и укрепление здоровья детей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ализовать систему мероприятий, направленных на оздоровление и физическое воспитание детей, развитие самостоятельности, инициативности, любознательности и познавательной активности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вышать профессиональное мастерство воспитателей и специалистов в вопросах организации летней оздоровительной работы.</w:t>
      </w:r>
    </w:p>
    <w:p>
      <w:pPr>
        <w:pStyle w:val="Style18"/>
        <w:numPr>
          <w:ilvl w:val="0"/>
          <w:numId w:val="5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уществлять просвещение родителей по вопросам воспитания и оздоровления детей в летний период.</w:t>
      </w:r>
    </w:p>
    <w:p>
      <w:pPr>
        <w:pStyle w:val="Normal"/>
        <w:ind w:left="72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140" w:leader="none"/>
        </w:tabs>
        <w:spacing w:before="75" w:after="75"/>
        <w:ind w:right="-186" w:firstLine="540"/>
        <w:jc w:val="both"/>
        <w:rPr/>
      </w:pPr>
      <w:r>
        <w:rPr>
          <w:bCs/>
          <w:sz w:val="28"/>
          <w:szCs w:val="28"/>
        </w:rPr>
        <w:t xml:space="preserve">Глубокий анализ контингента воспитанников, кадрового потенциала, состояния материально-технической базы позволит дать </w:t>
      </w:r>
      <w:r>
        <w:rPr>
          <w:b/>
          <w:bCs/>
          <w:sz w:val="28"/>
          <w:szCs w:val="28"/>
        </w:rPr>
        <w:t>оценку готовности детского сада к летнему периоду.</w:t>
      </w:r>
    </w:p>
    <w:p>
      <w:pPr>
        <w:pStyle w:val="Normal"/>
        <w:tabs>
          <w:tab w:val="clear" w:pos="708"/>
          <w:tab w:val="left" w:pos="4140" w:leader="none"/>
        </w:tabs>
        <w:ind w:right="-186"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</w:t>
      </w:r>
      <w:r>
        <w:rPr>
          <w:b/>
          <w:sz w:val="28"/>
          <w:szCs w:val="28"/>
        </w:rPr>
        <w:t>нализ контингента воспитанников</w:t>
      </w:r>
      <w:r>
        <w:rPr>
          <w:sz w:val="28"/>
          <w:szCs w:val="28"/>
        </w:rPr>
        <w:t xml:space="preserve"> проводится согласно опроса родителей, с учетом их потребности в посещении детского сада в летний период. Таким образом, определяем наполняемость и количество групп на летний период. 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Затем проводи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анализ кадрового потенциала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ажно продумать грамотную расстановку кадров с учетом уменьшения количества функционирующих групп.</w:t>
      </w:r>
    </w:p>
    <w:p>
      <w:pPr>
        <w:pStyle w:val="Style18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одим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анализ состояния материально-технической базы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о техническое обследование участков, оборудования, малых форм, теневых навесов, физкультурной площадки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ab/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ажно учес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отовность всех помещений и участков дошкольного учреждения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ичие и исправность игрового и спортивного оборудования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личие кадров, обеспечивающих воспитательно-образовательную работу с детьми летом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здание условий для оздоровительной работы, рациональное питание и закаливание детей;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нащение методического кабинета необходимым материалом по летне-оздоровительной работе. </w:t>
      </w:r>
    </w:p>
    <w:p>
      <w:pPr>
        <w:pStyle w:val="Normal"/>
        <w:ind w:left="18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Важно грамотно распределить обязанности </w:t>
      </w:r>
      <w:r>
        <w:rPr>
          <w:bCs/>
          <w:sz w:val="28"/>
          <w:szCs w:val="28"/>
        </w:rPr>
        <w:t>между административно-управленческим, медицинским, педагогическим и младшим обслуживающим персонало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ведующий</w:t>
      </w:r>
      <w:r>
        <w:rPr>
          <w:sz w:val="28"/>
          <w:szCs w:val="28"/>
        </w:rPr>
        <w:t xml:space="preserve"> ДОУ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разрабатывает план подготовки ДОУ к летнему оздоровительному периоду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распределяет обязанности между административно-управленческим, медицинским, педагогическим и младшим персоналом по благоустройству территории, оборудованию прогулочных площадок и физкультурной площадки в соответствии с СанПиН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проводит инструктаж с работниками ДОУ;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осуществляет контроль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Завхо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ланирует работу по подготовке территории ДОУ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(озеленение, разбивка клумб и цветников, замена песка в песочницах, оборудования, покраска оборудования, подготовка оборудования и инвентаря для уборки и полива участков)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проводит инструктаж с обслуживающим персоналом,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существляет контроль в рамках своих функциональных обязанностей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дицинская сестра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планирует работу по предупреждению травматизма, желудочно-кишечных заболеваний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формляет листы здоровья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разрабатывает вместе с педагогами систему закаливающих мероприятий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укомплектовывает аптечку средствами первой медицинской помощи;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онтролирует выполнение санэпидрежима и санэпидемтребований в группах, на пищеблоке, в прачечной, осуществлять контроль за комплексностью и непрерывностью оздоровительных мероприятий, питанием детей, питьевым режимом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беспечивает педагогов и родителей информацией об обеспечении санитарно-гигиенических норм и безопасности детей в летний период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Организация оздоровительной и профилактической работы в ДОУ предусматривает тесное взаимодействие медицинских работников со старшим воспитателем и педагогами.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едагоги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существляю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ланирование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бразовательного процесса на основе комплексно-тематического принципа планирования и интеграции образовательных областей;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тслеживают информацию в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тетради сведе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 родителях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зучаю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листы здоровь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етей, поступивших из других групп. Веду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журнал фильтр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ежедневно перед выходом детей на прогулку проверяю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езопасность территор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лощадки, песочницы, малых форм; немедленно сообщают дежурному администратору о нарушениях;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ежедневно проводя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рием дете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утреннюю зарядку на улице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контролируют наличие головных уборов у детей;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проводя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закаливающие процедур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 повседневной жизни (утренняя гимнастика на воздухе, сон с доступом воздуха, гимнастика после сна, воздушные ванны перед сном и др.) и специальные виды закаливания под руководством медсестры, ведут тетрадь закаливания. 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осуществляют питьевой режим на прогулке. 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Старший воспитатель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разрабатывает план работы ДОУ на летний оздоровительный период с воспитанниками, педагогами, родителями, социумом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повышает профессиональное мастерство воспитателей и специалистов в вопросах организации летней оздоровительной работы через различные формы методической работы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обеспечивает высокий уровень интеграции всех специалистов ДОУ в рамках единого образовательного пространства;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оснащает методический кабинет материалами по организации летне-оздоровительной работы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равочной и методической литературо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екомендациями по организации летней оздоровительной работы с детьми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пектами праздников, развлечений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овым педагогическим опытом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ртотекой игр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ми рекомендациями для родителей по оздоровлению детей и об организации деятельности детей в летний период;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Грамотная организация летней оздоровительной работы в дошкольном образовательном учреждении охватывает всех участников образовательного процесса: воспитанников, педагогов, родите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план летней оздоровительной работы предусматривает</w:t>
      </w:r>
      <w:r>
        <w:rPr>
          <w:sz w:val="28"/>
          <w:szCs w:val="28"/>
        </w:rPr>
        <w:t xml:space="preserve"> организацию методической, оздоровительной, воспитательно-образовательной работы и работу с семь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плана образовательного учреждения необходимо учитывать условия (развивающую предметную среду, окружающий микросоциум, возраст детей, педагогический состав), основное направление летней оздоровительной кампании (экологическое, физкультурное, художественно – эстетическое и др.), учитывать приоритеты в целях и задачах, принимаемых ДОУ, результаты воспитательно-образовательной работы.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Требования к формулировке задач: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адачи должны быть чёткими, конкретными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альными, достижимыми, т.е. соотносимыми с действительными возможностями коллектива сотрудников и каждого в отдельности, материальными возможностями ДОУ;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оизмеримыми (изучить, сформировать, решить, внедрить, повысить, завершить и др.).</w:t>
      </w:r>
    </w:p>
    <w:p>
      <w:pPr>
        <w:pStyle w:val="Style18"/>
        <w:numPr>
          <w:ilvl w:val="0"/>
          <w:numId w:val="9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дачи должны быть направлены на организацию мероприятий с детьми, педагогическим коллективом, родителями воспитанников. 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ла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летне-оздоровительной работы может включать следующие разделы: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онная (подготовительная) работа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Административно-хозяйственная работа. 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здоровительная и профилактическая работа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тодическая работа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оспитательно-образовательная работа с детьми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нтроль и руководство.</w:t>
      </w:r>
    </w:p>
    <w:p>
      <w:pPr>
        <w:pStyle w:val="Style18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а с родителями.</w:t>
      </w:r>
    </w:p>
    <w:p>
      <w:pPr>
        <w:pStyle w:val="Style18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Организационная (подготовительная) работа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ключ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дание приказа о создании рабочей группы с назначением ответственных за разработку плана подготовки ДОУ, с указанием сроков предоставления плана на утверждение;</w:t>
      </w:r>
    </w:p>
    <w:p>
      <w:pPr>
        <w:pStyle w:val="Normal"/>
        <w:jc w:val="both"/>
        <w:rPr/>
      </w:pPr>
      <w:r>
        <w:rPr>
          <w:sz w:val="28"/>
          <w:szCs w:val="28"/>
        </w:rPr>
        <w:t>- распределение обязанностей между административно-управленческим, медицинским, педагогическим и младшим обслуживающим персоналом;</w:t>
      </w:r>
    </w:p>
    <w:p>
      <w:pPr>
        <w:pStyle w:val="Normal"/>
        <w:jc w:val="both"/>
        <w:rPr/>
      </w:pPr>
      <w:r>
        <w:rPr>
          <w:sz w:val="28"/>
          <w:szCs w:val="28"/>
        </w:rPr>
        <w:t>- обсуждение проекта летнего плана работы ДОУ на педагогическом совете, утверждение к исполн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дание приказов о проведении летней оздоровительной кампании;</w:t>
      </w:r>
    </w:p>
    <w:p>
      <w:pPr>
        <w:pStyle w:val="Normal"/>
        <w:jc w:val="both"/>
        <w:rPr/>
      </w:pPr>
      <w:r>
        <w:rPr>
          <w:sz w:val="28"/>
          <w:szCs w:val="28"/>
        </w:rPr>
        <w:t>- издание приказа о проведении внепланового инструктажа ДОУ в связи с переходом на летни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инструктажа педагогов перед началом летнего периода: (по профилактике детского травматизма, охране жизни и здоровья детей в летний период, правилам оказания первой помощи, по проведению походов и экскурсий за пределы детского сад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снащение методического кабинета необходимыми материалами в помощь воспитателям по организации летне-оздоровительной работы.</w:t>
      </w:r>
    </w:p>
    <w:p>
      <w:pPr>
        <w:pStyle w:val="Style18"/>
        <w:tabs>
          <w:tab w:val="clear" w:pos="708"/>
          <w:tab w:val="left" w:pos="2092" w:leader="none"/>
          <w:tab w:val="center" w:pos="5233" w:leader="none"/>
        </w:tabs>
        <w:spacing w:lineRule="auto" w:line="240"/>
        <w:ind w:lef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Административно-хозяйственная работа</w:t>
      </w:r>
    </w:p>
    <w:p>
      <w:pPr>
        <w:pStyle w:val="Style18"/>
        <w:spacing w:lineRule="auto" w:line="240"/>
        <w:ind w:left="0" w:firstLine="720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ланируется работа: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-  по подготовке территории (озеленение, разбивка клумб и цветников, замена песка в песочницах, оборудования, покраска оборудования, подготовка оборудования и инвентаря для уборки и полива участков);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проведение разного вида ремонта (конкретно указать, что именно). </w:t>
      </w:r>
    </w:p>
    <w:p>
      <w:pPr>
        <w:pStyle w:val="Style18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проведение ревизии существующего инвентаря, оборудования, комплектов игр на летней прогулке.</w:t>
      </w:r>
    </w:p>
    <w:p>
      <w:pPr>
        <w:pStyle w:val="Style18"/>
        <w:tabs>
          <w:tab w:val="clear" w:pos="708"/>
          <w:tab w:val="left" w:pos="2092" w:leader="none"/>
          <w:tab w:val="center" w:pos="5233" w:leader="none"/>
        </w:tabs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</w:r>
    </w:p>
    <w:p>
      <w:pPr>
        <w:pStyle w:val="Style18"/>
        <w:tabs>
          <w:tab w:val="clear" w:pos="708"/>
          <w:tab w:val="left" w:pos="2092" w:leader="none"/>
          <w:tab w:val="center" w:pos="5233" w:leader="none"/>
        </w:tabs>
        <w:spacing w:lineRule="auto" w:line="240"/>
        <w:ind w:left="0" w:firstLine="72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ab/>
        <w:t>Оздоровительная и профилактическая работа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а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Сохранение и укрепление физического и психического здоровь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азвитие двигательной активности и приобщение к летним видам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у с детьми в летний период принято называть </w:t>
      </w:r>
      <w:r>
        <w:rPr>
          <w:b/>
          <w:sz w:val="28"/>
          <w:szCs w:val="28"/>
        </w:rPr>
        <w:t>оздоровительной.</w:t>
      </w:r>
      <w:r>
        <w:rPr>
          <w:sz w:val="28"/>
          <w:szCs w:val="28"/>
        </w:rPr>
        <w:t xml:space="preserve"> Она является составной частью системы профилактических мероприятий. Для достижения оздоровительного эффекта в летний период в режиме дня предусматривается максимальное пребывание детей на открытом воздухе, соответствующая возрасту продолжительность сна и других видов отдыха. Необходимо отметить, что режим дня должен быть разработан в соответствии с СанПи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достижения достаточного объема двигательной активности детей необходимо использовать все организованные формы деятельности по физическому развитию детей с широким включением подвижных игр, спортивных упражнений с элементами соревнований, а также пешеходные прогулки, экскурсии, прогулки по маршруту (простейший туризм)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Закаливание детей включает систему мероприятий: элементы закаливания в повседневной жизни и специальные мероприятия: водные, воздушные и солнечные. Для закаливания детей основные природные факторы (солнце, воздух и вода) используются дифференцированно в зависимости от возраста детей, состояния их здоровья, с учетом подготовленности персонала и материальной базы дошкольного учрежд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филактическая </w:t>
        <w:tab/>
        <w:t>работа направлена на включение в меню витаминных напитков, фруктов, свежих ово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Принципы планирования оздоровительной работы в ДОУ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планировании оздоровительной работы в ДОУ следует придерживаться следующих принципов:</w:t>
      </w:r>
    </w:p>
    <w:p>
      <w:pPr>
        <w:pStyle w:val="Style18"/>
        <w:spacing w:lineRule="auto" w:line="24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комплексное использование профилактических, закаливающих и оздоровительных технологий, а также их непрерывное проведение;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использование простых и доступных технологий оздоровления;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взаимодействие с семьей;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ведение тетради закаливания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Методическ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а с педагогами должна быть направлена на:</w:t>
      </w:r>
    </w:p>
    <w:p>
      <w:pPr>
        <w:pStyle w:val="Normal"/>
        <w:jc w:val="both"/>
        <w:rPr/>
      </w:pPr>
      <w:r>
        <w:rPr>
          <w:sz w:val="28"/>
          <w:szCs w:val="28"/>
        </w:rPr>
        <w:t>1. Повышение профессионального мастерства воспитателей и специалистов в вопросах организации летней оздоровительной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высокого уровня интеграции всех специалистов ДОУ в рамках единого образовательного пространства.</w:t>
      </w:r>
    </w:p>
    <w:p>
      <w:pPr>
        <w:pStyle w:val="Style19"/>
        <w:ind w:left="2160"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оружить педагогов знаниями, необходимыми для полноценной воспитательной работы с детьми, помогут </w:t>
      </w:r>
      <w:r>
        <w:rPr>
          <w:b/>
          <w:sz w:val="28"/>
          <w:szCs w:val="28"/>
        </w:rPr>
        <w:t>консультации, такие, например, как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«Система закаливания в летний период»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«Особенности планирования воспитательно-образовательной работы в летний период»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«Методика организации, система планирования опытно-исследовательской деятельности дошкольников»</w:t>
      </w:r>
      <w:r>
        <w:rPr>
          <w:i/>
          <w:iCs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«Организация подвижных игр на прогулке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«Организация детского творчества летом»;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«Организация тематических площадок на территории ДОУ»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ффективной формой повышения квалификации педагогов являются семинары и семинары-практикумы, в ходе которых они не только получают теоретические знания, но и осваивают приемы и методы работы с детьми, разрабатывают систему организации разнообразной увлекательной деятельности с детьми в летне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, </w:t>
      </w:r>
      <w:r>
        <w:rPr>
          <w:b/>
          <w:sz w:val="28"/>
          <w:szCs w:val="28"/>
        </w:rPr>
        <w:t>на семинарских занятиях</w:t>
      </w:r>
      <w:r>
        <w:rPr>
          <w:sz w:val="28"/>
          <w:szCs w:val="28"/>
        </w:rPr>
        <w:t xml:space="preserve"> можно обсудить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«Детское экспериментирование»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«Работа на экологической тропе»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«Обучение спортивным играм и п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 целью проверки профессиональных знаний, умений, навыков, педагогической эрудиции педагогов в течение летнего периода могут быть организованы </w:t>
      </w:r>
      <w:r>
        <w:rPr>
          <w:b/>
          <w:sz w:val="28"/>
          <w:szCs w:val="28"/>
        </w:rPr>
        <w:t>смотры-конкурсы: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а лучшее оформление участка к летнему сезону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а лучшую постройку из песка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а лучшую поделку из природного материала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оборудование цветника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на лучшую методическую разработку;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планирование прогулки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всего летнего периода старший воспитатель координирует слаженную работу всех специалистов ДОУ для обеспечения  высокого уровня интеграции  в рамках единого образовательного пространства. Например, </w:t>
      </w:r>
      <w:r>
        <w:rPr>
          <w:b/>
          <w:sz w:val="28"/>
          <w:szCs w:val="28"/>
        </w:rPr>
        <w:t>воспитатель и инструктор по физической культуре</w:t>
      </w:r>
      <w:r>
        <w:rPr>
          <w:sz w:val="28"/>
          <w:szCs w:val="28"/>
        </w:rPr>
        <w:t>, взаимодействие осуществляется в таких форм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местное планирование рабо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овместное проведение непосредственно образовательной деятельности по физическому развит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спитатель может самостоятельно проводить подвижные игры, упражнения на прогулке. Спортивные игры, а инструктор по физической культуре должен оказать методическую помощь всем воспитателям в грамотной организации разных форм по физической куль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ртивные досуги, дни здоровья- эти формы организуются при совместной работе воспитателя и инструктора по физической культуре.</w:t>
      </w:r>
    </w:p>
    <w:p>
      <w:pPr>
        <w:pStyle w:val="Normal"/>
        <w:spacing w:before="75" w:after="75"/>
        <w:ind w:firstLine="567"/>
        <w:jc w:val="both"/>
        <w:rPr/>
      </w:pPr>
      <w:r>
        <w:rPr>
          <w:b/>
          <w:sz w:val="28"/>
          <w:szCs w:val="28"/>
        </w:rPr>
        <w:t>Педагог-психолог</w:t>
      </w:r>
      <w:r>
        <w:rPr>
          <w:sz w:val="28"/>
          <w:szCs w:val="28"/>
        </w:rPr>
        <w:t xml:space="preserve"> детского сада совместно с воспитателем проводит с детьми тренинги на психологическую разгрузку, осуществляет подборку игр на знакомство, подборку релаксационных упраж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Воспитательно-образовательная работа с деть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Хотелось бы отметить, что воспитательно-образовательный процесс в летний период имеет свою специфику.  Необходимо в течение летнего оздоровительного периода планировать и проводить:</w:t>
      </w:r>
    </w:p>
    <w:p>
      <w:pPr>
        <w:pStyle w:val="Style18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музыкальные и физкультурные развлечения 1 раз в неделю; </w:t>
      </w:r>
    </w:p>
    <w:p>
      <w:pPr>
        <w:pStyle w:val="Style18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мероприятия с детьми по ОБЖ, по предупреждению бытового и дорожного травматизма;</w:t>
      </w:r>
    </w:p>
    <w:p>
      <w:pPr>
        <w:pStyle w:val="Style18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экскурсии и целевые прогулки с детьми;</w:t>
      </w:r>
    </w:p>
    <w:p>
      <w:pPr>
        <w:pStyle w:val="Style18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тематические мероприятия по приоритетному направлению работы ДОУ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используется тематическое планирование. Оно имеет ряд преимуществ перед другими вариантами. Построение образовательного процесса на комплексно-тематическом принципе с учетом интеграции образовательных областей дает возможность максимально и эффективно решить поставленные цели и задачи во всех видах деятельности через весь набор организованных форм.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дагоги получают план мероприятий с указанием тематических дней и ответственных за их проведение. Воспитатель вносит коррективы в зависимости от погодных условий, возраста детей или появления новой идеи организации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детей в летний период должна быть интересной и разнообразной. Она может включ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ю тематических (творческих) площадок;</w:t>
      </w:r>
    </w:p>
    <w:p>
      <w:pPr>
        <w:pStyle w:val="Normal"/>
        <w:jc w:val="both"/>
        <w:rPr/>
      </w:pPr>
      <w:r>
        <w:rPr>
          <w:sz w:val="28"/>
          <w:szCs w:val="28"/>
        </w:rPr>
        <w:t>-экскурсии и прогулки   за пределы территории детского сада. Они предусматривают в основном решение познавательных и воспитательных задач и включающие в той или иной мере физические упражнения, можно проводить уже с детьми трех-четыре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стейший туризм:</w:t>
      </w:r>
    </w:p>
    <w:p>
      <w:pPr>
        <w:pStyle w:val="Normal"/>
        <w:rPr/>
      </w:pPr>
      <w:r>
        <w:rPr/>
        <w:tab/>
        <w:t>Детский туризм зарекомендовал себя, как эффективная форма активного отдыха, которая позволяет при минимальных затратах времени, увеличить резервы здоровья; восстановить силы, работоспособность, расширить функциональные возможности детского организма, обогатить двигательный опыт, пополнить объем знаний в области физической культуры, туризма, краеведения</w:t>
      </w:r>
      <w:r>
        <w:rPr>
          <w:color w:val="800080"/>
        </w:rPr>
        <w:t xml:space="preserve">. </w:t>
      </w:r>
      <w:r>
        <w:rPr/>
        <w:t xml:space="preserve">Детям старшего дошкольного возраста вполне доступно </w:t>
      </w:r>
      <w:r>
        <w:rPr>
          <w:iCs/>
        </w:rPr>
        <w:t xml:space="preserve">овладение простейшими туристскими умениями и навыками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</w:rPr>
        <w:t>Поход с детьми на природу требует тщательной под</w:t>
        <w:softHyphen/>
        <w:t>готовки, соблюдения техники безо</w:t>
        <w:softHyphen/>
        <w:t>пасности. Составляется и проверяется маршрут. Группу из 10</w:t>
      </w:r>
      <w:r>
        <w:rPr>
          <w:rFonts w:eastAsia="Symbol" w:cs="Symbol" w:ascii="Symbol" w:hAnsi="Symbol"/>
        </w:rPr>
        <w:t></w:t>
      </w:r>
      <w:r>
        <w:rPr>
          <w:rFonts w:cs="Times New Roman" w:ascii="Times New Roman" w:hAnsi="Times New Roman"/>
        </w:rPr>
        <w:t>15 детей сопро</w:t>
        <w:softHyphen/>
        <w:t>вождают не менее двух взрослых. Обязательна медицинская аптечка. Воспитатели должны уметь оказы</w:t>
        <w:softHyphen/>
        <w:t>вать первую помощь при непредви</w:t>
        <w:softHyphen/>
        <w:t xml:space="preserve">денных обстоятельствах. </w:t>
      </w:r>
    </w:p>
    <w:p>
      <w:pPr>
        <w:pStyle w:val="Style20"/>
        <w:shd w:fill="FFFFFF" w:val="clear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улка-поход со</w:t>
        <w:softHyphen/>
        <w:t>стоит из следующих основных, рав</w:t>
        <w:softHyphen/>
        <w:t>нозначных, взаимосвязанных меж</w:t>
        <w:softHyphen/>
        <w:t>ду собой частей: дороги до места стоянки; отдыха и игр на стоянке; дороги обратно.</w:t>
      </w:r>
    </w:p>
    <w:p>
      <w:pPr>
        <w:pStyle w:val="Normal"/>
        <w:rPr/>
      </w:pPr>
      <w:r>
        <w:rPr/>
        <w:t>Примерные темы:</w:t>
      </w:r>
    </w:p>
    <w:p>
      <w:pPr>
        <w:pStyle w:val="Normal"/>
        <w:rPr/>
      </w:pPr>
      <w:r>
        <w:rPr/>
        <w:t>- «К тайнам природы»;</w:t>
      </w:r>
    </w:p>
    <w:p>
      <w:pPr>
        <w:pStyle w:val="Normal"/>
        <w:rPr/>
      </w:pPr>
      <w:r>
        <w:rPr/>
        <w:t>- «В мире сказок и приключений»;</w:t>
      </w:r>
    </w:p>
    <w:p>
      <w:pPr>
        <w:pStyle w:val="Normal"/>
        <w:rPr/>
      </w:pPr>
      <w:r>
        <w:rPr/>
        <w:t>- «Лесной стадион»;</w:t>
      </w:r>
    </w:p>
    <w:p>
      <w:pPr>
        <w:pStyle w:val="Normal"/>
        <w:rPr/>
      </w:pPr>
      <w:r>
        <w:rPr/>
        <w:t>- «Туризм и экология»;</w:t>
      </w:r>
    </w:p>
    <w:p>
      <w:pPr>
        <w:pStyle w:val="Normal"/>
        <w:rPr/>
      </w:pPr>
      <w:r>
        <w:rPr/>
        <w:t>- «Памятники истории и культуры»;</w:t>
      </w:r>
    </w:p>
    <w:p>
      <w:pPr>
        <w:pStyle w:val="Normal"/>
        <w:rPr/>
      </w:pPr>
      <w:r>
        <w:rPr/>
        <w:t>- «Семейный туризм».</w:t>
      </w:r>
    </w:p>
    <w:p>
      <w:pPr>
        <w:pStyle w:val="Normal"/>
        <w:rPr/>
      </w:pPr>
      <w:r>
        <w:rPr>
          <w:sz w:val="28"/>
          <w:szCs w:val="28"/>
        </w:rPr>
        <w:t xml:space="preserve">- трудовую деятельность (труд на огороде и цветнике);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суговые мероприятия: (игровые и музыкальные часы, кружки по интересам, выставки детских работ, игры-путешествия, соревнования, конкурсы, летние праздники) и т.д. 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ab/>
        <w:t>Следующий разде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лана летне-оздоровительной работы:</w:t>
      </w:r>
    </w:p>
    <w:p>
      <w:pPr>
        <w:pStyle w:val="Style18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Контроль и руководство.</w:t>
      </w:r>
    </w:p>
    <w:p>
      <w:pPr>
        <w:pStyle w:val="Style18"/>
        <w:spacing w:lineRule="auto" w:line="240"/>
        <w:ind w:left="0"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разным направлениям деятельности ДОУ: 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о – образовательный процес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блюдение санитарно – гигиенических требований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 питания, проведение оздоровительных и профилактических мероприятий и др;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жно включать и тематический контроль (по задачам, по подготовке групп к новому учебному году…)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val="ru-RU"/>
        </w:rPr>
        <w:t>Оперативный контроль в летний период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</w:p>
    <w:p>
      <w:pPr>
        <w:pStyle w:val="Style18"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 вопросам оперативного контроля в летний период можно отнести: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ведение итогов конкурса готовности участков к летнему оздоровительному сезону.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 закаливающих мероприятий в летний период.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 игр с песком и водой.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а педагогов по формированию у дошкольников знаний о правилах дорожного движения, представлений о сезонных изменениях в природе и труде людей в соответствии с требованиями программы для каждого возраста.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рганизация двигательной активности в режиме дня.</w:t>
      </w:r>
    </w:p>
    <w:p>
      <w:pPr>
        <w:pStyle w:val="Style18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дготовка и проведение целевых прогулок и экскурсий.</w:t>
      </w:r>
    </w:p>
    <w:p>
      <w:pPr>
        <w:pStyle w:val="Style18"/>
        <w:spacing w:lineRule="auto" w:line="240"/>
        <w:ind w:left="0" w:firstLine="72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8"/>
        <w:spacing w:lineRule="auto" w:line="240"/>
        <w:ind w:left="0" w:firstLine="7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Работа с родителями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Добиться успеха в укреплении здоровья детей, их полноценном развитии можно только при единстве взаимодействия детского сада и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е которого лежит сотрудничество, т.е совместное определение целей летне-оздоровительной работы, совместное планирование предстоящей деятельности, совместное распределение сил, средств, совместный контроль и оценка результатов работы, а затем и прогнозирование новых целей и задач на новый летне-оздоровительны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у работы с родителями можно представить двумя блоками- педагогическое просвещение и включение в деятельность детского сада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бота с родителями в летний период обладает определенной спецификой. Летом некоторые родители отправляются со своими детьми в другие страны, кто-то проведет солнечное лето за городом, на даче, а кто-то останется в городе. Информация о том, как развивать ребенка летом, в какие игры поиграть, какие маленькие открытия совершить, необходима каждой семье. Задача педагогов – предоставить такую информацию.</w:t>
      </w:r>
    </w:p>
    <w:p>
      <w:pPr>
        <w:pStyle w:val="Style18"/>
        <w:spacing w:lineRule="auto" w:line="240"/>
        <w:ind w:left="0"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преддверии летнего оздоровительного периода актуально размещение в родительских уголках различной информации. Тематика статей должна соответствовать летнему периоду: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«Секреты безопасного отпуска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 «Чем занять ребенка летом»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«Как оказать первую помощь при тепловом ударе, укусах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«Сделайте вместе с детьми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«Обучение ребенка выполнению элементарных правил безопасности»;</w:t>
      </w:r>
    </w:p>
    <w:p>
      <w:pPr>
        <w:pStyle w:val="Style18"/>
        <w:spacing w:lineRule="auto" w:line="240"/>
        <w:ind w:lef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-«Секреты хорошего аппетита»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С целью повышения уровня общей педагогической культуры родителей в вопросах организации летнего отдыха детей могут быть использованы разнообразные формы работы с семьей: </w:t>
      </w:r>
    </w:p>
    <w:p>
      <w:pPr>
        <w:pStyle w:val="Normal"/>
        <w:jc w:val="both"/>
        <w:rPr/>
      </w:pPr>
      <w:r>
        <w:rPr>
          <w:sz w:val="28"/>
          <w:szCs w:val="28"/>
        </w:rPr>
        <w:t>-консультации («Как организовать летний отдых ребенка», «Лето-пора закаляться», «Как развивать творчество детей», «Организация наблюдений в природе»);</w:t>
      </w:r>
    </w:p>
    <w:p>
      <w:pPr>
        <w:pStyle w:val="Normal"/>
        <w:jc w:val="both"/>
        <w:rPr/>
      </w:pPr>
      <w:r>
        <w:rPr>
          <w:sz w:val="28"/>
          <w:szCs w:val="28"/>
        </w:rPr>
        <w:t>-вечера вопросов и ответов;</w:t>
      </w:r>
    </w:p>
    <w:p>
      <w:pPr>
        <w:pStyle w:val="Normal"/>
        <w:jc w:val="both"/>
        <w:rPr/>
      </w:pPr>
      <w:r>
        <w:rPr>
          <w:sz w:val="28"/>
          <w:szCs w:val="28"/>
        </w:rPr>
        <w:t>-семинары, семинары-практикумы («Труд в природе», «Игры на природе»);</w:t>
      </w:r>
    </w:p>
    <w:p>
      <w:pPr>
        <w:pStyle w:val="Normal"/>
        <w:jc w:val="both"/>
        <w:rPr/>
      </w:pPr>
      <w:r>
        <w:rPr>
          <w:sz w:val="28"/>
          <w:szCs w:val="28"/>
        </w:rPr>
        <w:t>-беседы;</w:t>
      </w:r>
    </w:p>
    <w:p>
      <w:pPr>
        <w:pStyle w:val="Normal"/>
        <w:jc w:val="both"/>
        <w:rPr/>
      </w:pPr>
      <w:r>
        <w:rPr>
          <w:sz w:val="28"/>
          <w:szCs w:val="28"/>
        </w:rPr>
        <w:t>-устные педагогические журналы и т.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ажнейшим способом реализации сотрудничества детского сада и семьи является включение родителей в деятельность дошкольного учреждения, где они являются не пассивными наблюдателями, а активными участниками процесса. Родители могут принять активное участие   в праздниках, развлечениях, целевых прогулках, в озеленении участка, конкурсах и выставках и т.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вершается летне-оздоровительный сезон </w:t>
      </w:r>
      <w:r>
        <w:rPr>
          <w:b/>
          <w:sz w:val="28"/>
          <w:szCs w:val="28"/>
        </w:rPr>
        <w:t>подведением итогов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Педагоги и специалисты ДОУ делятся интересными педагогическими находками, которые могут быть представлены в форме сообщений, отчетов, презентаций и организованы как «эстафета педагогического мастер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ч дошкольного учреждения совместно с медсестрой и педагогами на основании индивидуальных характеристик состояния здоровья ребенка проводит оценку эффективности летнего отдыха отдельно каждого ребенка, каждой группы и всего коллектива в цел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узнать и мнение родителей о результатах летне-оздоровительной работы в детском саду. Для этого проводится анкетирование родителей, организуются встречи за «круглым столом», в ходе которых обсуждаются положительные моменты и недостатки в организации работы в летний пери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и летне-оздоровительной работы обсуждаются на педсовете или производственном собрании, общем родительском собрании.  На основе анализа и критической оценки работы намечается план мероприятий на следующий летний сезон.</w:t>
      </w:r>
    </w:p>
    <w:p>
      <w:pPr>
        <w:pStyle w:val="Style18"/>
        <w:spacing w:lineRule="auto" w:line="240"/>
        <w:ind w:left="0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181" w:hanging="0"/>
        <w:jc w:val="both"/>
        <w:rPr/>
      </w:pPr>
      <w:r>
        <w:rPr>
          <w:b/>
          <w:sz w:val="28"/>
          <w:szCs w:val="28"/>
        </w:rPr>
        <w:t>Таким образом</w:t>
      </w:r>
      <w:r>
        <w:rPr>
          <w:sz w:val="28"/>
          <w:szCs w:val="28"/>
        </w:rPr>
        <w:t xml:space="preserve">, результат работы дошкольного учреждения в летний период будет зависеть от слаженной, вдумчивой, скоординированной работы всего коллектива, во взаимодействии с семьей, а грамотная оценка готовности детского сада позволит достичь поставленных целей и оздоровить наших детей, используя для этого все возможности лета. </w:t>
      </w:r>
    </w:p>
    <w:p>
      <w:pPr>
        <w:pStyle w:val="Style18"/>
        <w:spacing w:lineRule="auto" w:line="240"/>
        <w:ind w:left="0" w:firstLine="720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spacing w:lineRule="auto" w:line="240"/>
        <w:ind w:left="0" w:firstLine="720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spacing w:lineRule="auto" w:line="240"/>
        <w:ind w:left="0" w:hanging="0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spacing w:lineRule="auto" w:line="240"/>
        <w:ind w:left="0" w:firstLine="720"/>
        <w:rPr>
          <w:rStyle w:val="FontStyle12"/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spacing w:lineRule="auto" w:line="240"/>
        <w:ind w:left="0" w:firstLine="720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Style w:val="FontStyle12"/>
          <w:rFonts w:cs="Times New Roman" w:ascii="Times New Roman" w:hAnsi="Times New Roman"/>
          <w:color w:val="000000"/>
          <w:sz w:val="28"/>
          <w:szCs w:val="28"/>
          <w:lang w:val="ru-RU"/>
        </w:rPr>
        <w:t>Список литературы:</w:t>
      </w:r>
    </w:p>
    <w:p>
      <w:pPr>
        <w:pStyle w:val="Style18"/>
        <w:spacing w:lineRule="auto" w:line="240"/>
        <w:ind w:left="0" w:firstLine="720"/>
        <w:jc w:val="both"/>
        <w:rPr>
          <w:rStyle w:val="FontStyle12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/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бдуллина З.У. Организация летних олимпийских игр в детском саду. - Справочник старшего воспитателя ДОУ. – 2009, № 7, с. 52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Аделева Р.Н., Зыкова О.А. Организация туристического похода с детьми на территории ДОУ.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равочник старшего воспитателя ДОУ. – 2011, № 6, с. 6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Агапова И.А. Физкультурно-оздоровительная работы в ДОУ. – Справочник старшего воспитателя ДОУ. – 2008, № 7, с. 21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аранова В.Н., Медведева Л.А. Работа с кадрами в летний период. – Управление дошкольным образовательным учреждением. – 2007, № 4, с. 30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Барабанова И.Б., Пацева Т.М.. Планирование летней оздоровительной работы в ДОУ.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равочник старшего воспитателя ДОУ. – 2010, № 6, с. 12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еляева И.В. Смотр-конкурс на лучшую подготовку к летней оздоровительной работе. - Справочник старшего воспитателя ДОУ. – 2008, № 6, с. 31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очарова.Н. И. Туристические прогулки в детском саду, - Москва, 2004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оровлева А.В. Проектный метод как средство повышения качества образования. – Управление дошкольным образовательным учреждением. – 2006, № 7, с. 76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Богородская В.П. Организация воспитательно – образовательной работы в летний период. – Справочник старшего воспитателя ДОУ. – 2013, № 5, с. 21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озная В.И. Организация воспитательной и оздоровительной работы в ДОУ. - М.: ТЦ Сфера, 2006. – 128 с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Волкова Е.М. Особенности работы в разновозрастных группах в летний период. - Справочник старшего воспитателя ДОУ. – 2008, № 6, с. 42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Драгилева Н.В., Зеленская С.И. Организация прогулок – походов с детьми.-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правочник старшего воспитателя ДОУ. – 2011, № 5, с. 5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Евдокимова Е.С. Технология проектирования в ДОУ. – М.: ТЦ «Сфера», 2006, 64 с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Желтикова-Вострокнутова Т.М. Оказание помощи детям аллергикам при укусах насекомых. - Справочник старшего воспитателя ДОУ. – 2009, № 6, с. 13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Завьялова Т. П. Туризм в детском саду: новые возможности, новые решения: учеб. – метод. пособие / Тюмен. гос. ун-т. – Тюмень, 2006. – 263 с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Пенькова Л.А.. Под парусом лето плывёт по земле. – М.: ЛИНКА – ПРЕСС, 2006. – 288 с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Фадеева Т.В. Подготовка к работе ДОУ в летний период. - Управление дошкольным образовательным учреждением. – 2007, № 3, с. 50.</w:t>
      </w:r>
    </w:p>
    <w:p>
      <w:pPr>
        <w:pStyle w:val="Style18"/>
        <w:numPr>
          <w:ilvl w:val="0"/>
          <w:numId w:val="7"/>
        </w:numPr>
        <w:spacing w:lineRule="auto" w:line="240"/>
        <w:ind w:left="720" w:right="-460" w:hanging="36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Шишкина В. А., Дедулевич М. Н. Прогулки в природу : учеб.-метод. пособие для воспитателей дошк. образоват. учреждений. – 2-е изд. – М.: Просвещение, 2003. – 111 с.</w:t>
      </w:r>
    </w:p>
    <w:p>
      <w:pPr>
        <w:pStyle w:val="Normal"/>
        <w:rPr>
          <w:rStyle w:val="FontStyle12"/>
          <w:rFonts w:ascii="Times New Roman" w:hAnsi="Times New Roman" w:eastAsia="Calibri" w:cs="Times New Roman"/>
          <w:b w:val="false"/>
          <w:b w:val="false"/>
          <w:sz w:val="28"/>
          <w:szCs w:val="28"/>
          <w:lang w:eastAsia="en-US" w:bidi="en-US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rStyle w:val="FontStyle12"/>
          <w:rFonts w:ascii="Times New Roman" w:hAnsi="Times New Roman" w:eastAsia="Calibri" w:cs="Times New Roman"/>
          <w:b w:val="false"/>
          <w:b w:val="false"/>
          <w:sz w:val="28"/>
          <w:szCs w:val="28"/>
          <w:lang w:eastAsia="en-US" w:bidi="en-US"/>
        </w:rPr>
      </w:pPr>
      <w:r>
        <w:rPr/>
      </w:r>
    </w:p>
    <w:p>
      <w:pPr>
        <w:pStyle w:val="Normal"/>
        <w:rPr>
          <w:rStyle w:val="FontStyle12"/>
          <w:rFonts w:ascii="Times New Roman" w:hAnsi="Times New Roman" w:eastAsia="Calibri" w:cs="Times New Roman"/>
          <w:b w:val="false"/>
          <w:b w:val="false"/>
          <w:sz w:val="28"/>
          <w:szCs w:val="28"/>
          <w:lang w:eastAsia="en-US" w:bidi="en-US"/>
        </w:rPr>
      </w:pPr>
      <w:r>
        <w:rPr/>
      </w:r>
    </w:p>
    <w:p>
      <w:pPr>
        <w:pStyle w:val="Normal"/>
        <w:jc w:val="both"/>
        <w:rPr>
          <w:rStyle w:val="FontStyle12"/>
          <w:rFonts w:ascii="Times New Roman" w:hAnsi="Times New Roman" w:eastAsia="Calibri" w:cs="Times New Roman"/>
          <w:b/>
          <w:b/>
          <w:sz w:val="28"/>
          <w:szCs w:val="28"/>
          <w:lang w:eastAsia="en-US" w:bidi="en-US"/>
        </w:rPr>
      </w:pPr>
      <w:r>
        <w:rPr/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</w:t>
      </w:r>
      <w:r>
        <w:rPr>
          <w:rFonts w:eastAsia="Calibri"/>
          <w:sz w:val="28"/>
          <w:szCs w:val="28"/>
        </w:rPr>
        <w:t xml:space="preserve">Организационно-педагогическая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</w:t>
      </w:r>
      <w:r>
        <w:rPr>
          <w:rFonts w:eastAsia="Calibri"/>
          <w:sz w:val="28"/>
          <w:szCs w:val="28"/>
        </w:rPr>
        <w:t xml:space="preserve">работа в летний оздоровительный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Calibri"/>
          <w:sz w:val="28"/>
          <w:szCs w:val="28"/>
        </w:rPr>
        <w:t xml:space="preserve">период 2016 года 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rFonts w:eastAsia="Calibri"/>
          <w:b/>
          <w:sz w:val="72"/>
          <w:szCs w:val="52"/>
        </w:rPr>
        <w:t>Ф</w:t>
      </w:r>
      <w:r>
        <w:rPr>
          <w:rFonts w:eastAsia="Calibri"/>
          <w:b/>
          <w:sz w:val="52"/>
          <w:szCs w:val="52"/>
        </w:rPr>
        <w:t>ОТОМАТЕРИАЛЫ</w:t>
      </w: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семинара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для воспитателей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 xml:space="preserve">«Образовательная деятельность в  </w:t>
      </w:r>
    </w:p>
    <w:p>
      <w:pPr>
        <w:pStyle w:val="Normal"/>
        <w:jc w:val="center"/>
        <w:rPr/>
      </w:pPr>
      <w:r>
        <w:rPr>
          <w:b/>
          <w:i/>
          <w:sz w:val="56"/>
          <w:szCs w:val="56"/>
        </w:rPr>
        <w:t>летний оздоровительный период»</w:t>
      </w:r>
    </w:p>
    <w:p>
      <w:pPr>
        <w:pStyle w:val="Style18"/>
        <w:spacing w:lineRule="auto" w:line="240" w:before="0" w:after="0"/>
        <w:ind w:left="0" w:firstLine="72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56"/>
          <w:szCs w:val="56"/>
          <w:lang w:val="ru-RU"/>
        </w:rPr>
      </w:r>
    </w:p>
    <w:p>
      <w:pPr>
        <w:pStyle w:val="Style18"/>
        <w:spacing w:lineRule="auto" w:line="240"/>
        <w:ind w:left="0" w:right="-460" w:firstLine="720"/>
        <w:jc w:val="center"/>
        <w:rPr>
          <w:rFonts w:ascii="Times New Roman" w:hAnsi="Times New Roman" w:cs="Times New Roman"/>
          <w:bCs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Cs/>
          <w:color w:val="000000"/>
          <w:sz w:val="56"/>
          <w:szCs w:val="56"/>
          <w:lang w:val="ru-RU"/>
        </w:rPr>
      </w:r>
    </w:p>
    <w:p>
      <w:pPr>
        <w:pStyle w:val="Style18"/>
        <w:spacing w:lineRule="auto" w:line="240"/>
        <w:ind w:left="0" w:right="-460" w:firstLine="720"/>
        <w:jc w:val="right"/>
        <w:rPr>
          <w:rFonts w:ascii="Times New Roman" w:hAnsi="Times New Roman" w:cs="Times New Roman"/>
          <w:bCs/>
          <w:color w:val="000000"/>
          <w:sz w:val="56"/>
          <w:szCs w:val="56"/>
          <w:lang w:val="ru-RU"/>
        </w:rPr>
      </w:pPr>
      <w:r>
        <w:rPr>
          <w:rFonts w:cs="Times New Roman" w:ascii="Times New Roman" w:hAnsi="Times New Roman"/>
          <w:bCs/>
          <w:color w:val="000000"/>
          <w:sz w:val="56"/>
          <w:szCs w:val="56"/>
          <w:lang w:val="ru-RU"/>
        </w:rPr>
      </w:r>
    </w:p>
    <w:p>
      <w:pPr>
        <w:pStyle w:val="Style18"/>
        <w:tabs>
          <w:tab w:val="clear" w:pos="708"/>
          <w:tab w:val="left" w:pos="6237" w:leader="none"/>
        </w:tabs>
        <w:spacing w:lineRule="auto" w:line="240"/>
        <w:ind w:left="0" w:right="-460" w:firstLine="72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Дата проведения: 25.05.2016г. </w:t>
      </w:r>
    </w:p>
    <w:p>
      <w:pPr>
        <w:pStyle w:val="Normal"/>
        <w:tabs>
          <w:tab w:val="clear" w:pos="708"/>
          <w:tab w:val="left" w:pos="6096" w:leader="none"/>
        </w:tabs>
        <w:ind w:left="6237" w:hanging="5529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ветственный: старший              воспитатель Мальченко И.В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Урухская</w:t>
      </w:r>
    </w:p>
    <w:p>
      <w:pPr>
        <w:pStyle w:val="Normal"/>
        <w:ind w:firstLine="540"/>
        <w:jc w:val="center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2016 г</w:t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vanish/>
        </w:rPr>
      </w:pPr>
      <w:r>
        <w:rPr>
          <w:b/>
          <w:sz w:val="56"/>
          <w:szCs w:val="56"/>
        </w:rPr>
        <w:drawing>
          <wp:inline distT="0" distB="0" distL="0" distR="0">
            <wp:extent cx="6177915" cy="312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</w:rPr>
        <w:drawing>
          <wp:inline distT="0" distB="0" distL="0" distR="0">
            <wp:extent cx="6186170" cy="232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617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56"/>
          <w:szCs w:val="56"/>
        </w:rPr>
        <w:drawing>
          <wp:inline distT="0" distB="0" distL="0" distR="0">
            <wp:extent cx="6181090" cy="2360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5"/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/>
      <w:t>МБДОУ «Детский сад № 20 «Ромашка» ст. Урухской»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Microsoft Sans Serif" w:hAnsi="Microsoft Sans Serif" w:cs="Microsoft Sans Serif"/>
      <w:b/>
      <w:bCs/>
      <w:sz w:val="12"/>
      <w:szCs w:val="12"/>
    </w:rPr>
  </w:style>
  <w:style w:type="character" w:styleId="FontStyle12">
    <w:name w:val="Font Style12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13">
    <w:name w:val="Font Style13"/>
    <w:qFormat/>
    <w:rPr>
      <w:rFonts w:ascii="Microsoft Sans Serif" w:hAnsi="Microsoft Sans Serif" w:cs="Microsoft Sans Serif"/>
      <w:sz w:val="12"/>
      <w:szCs w:val="12"/>
    </w:rPr>
  </w:style>
  <w:style w:type="character" w:styleId="C12">
    <w:name w:val="c12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Calibri"/>
      <w:color w:val="5A5A5A"/>
      <w:sz w:val="20"/>
      <w:szCs w:val="20"/>
      <w:lang w:val="en-US" w:bidi="en-US"/>
    </w:rPr>
  </w:style>
  <w:style w:type="paragraph" w:styleId="Style19">
    <w:name w:val="Без интервала"/>
    <w:basedOn w:val="Normal"/>
    <w:qFormat/>
    <w:pPr>
      <w:ind w:left="2160" w:hanging="0"/>
    </w:pPr>
    <w:rPr>
      <w:rFonts w:ascii="Calibri" w:hAnsi="Calibri" w:eastAsia="Calibri" w:cs="Calibri"/>
      <w:color w:val="5A5A5A"/>
      <w:sz w:val="20"/>
      <w:szCs w:val="20"/>
      <w:lang w:val="en-US" w:bidi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63"/>
    </w:pPr>
    <w:rPr>
      <w:rFonts w:ascii="Microsoft Sans Serif" w:hAnsi="Microsoft Sans Serif" w:cs="Microsoft Sans Serif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7"/>
    </w:pPr>
    <w:rPr>
      <w:rFonts w:ascii="Microsoft Sans Serif" w:hAnsi="Microsoft Sans Serif" w:cs="Microsoft Sans Serif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82"/>
      <w:jc w:val="both"/>
    </w:pPr>
    <w:rPr>
      <w:rFonts w:ascii="Microsoft Sans Serif" w:hAnsi="Microsoft Sans Serif" w:cs="Microsoft Sans Serif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Microsoft Sans Serif" w:hAnsi="Microsoft Sans Serif" w:cs="Microsoft Sans Serif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Times New Roman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47:00Z</dcterms:created>
  <dc:creator>User</dc:creator>
  <dc:description/>
  <cp:keywords/>
  <dc:language>en-US</dc:language>
  <cp:lastModifiedBy>Пользователь</cp:lastModifiedBy>
  <cp:lastPrinted>2017-12-21T13:46:00Z</cp:lastPrinted>
  <dcterms:modified xsi:type="dcterms:W3CDTF">2017-12-21T10:52:00Z</dcterms:modified>
  <cp:revision>4</cp:revision>
  <dc:subject/>
  <dc:title/>
</cp:coreProperties>
</file>