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80"/>
        </w:rPr>
        <w:t xml:space="preserve">технологическая карта </w:t>
      </w:r>
      <w:r>
        <w:rPr>
          <w:b/>
          <w:caps/>
          <w:color w:val="FF0000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 xml:space="preserve">  </w:t>
      </w:r>
      <w:r>
        <w:rPr>
          <w:b/>
          <w:caps/>
          <w:color w:val="FF0000"/>
          <w:sz w:val="28"/>
          <w:szCs w:val="28"/>
        </w:rPr>
        <w:t xml:space="preserve">Сюжетно - ролевая игра «Семья» </w:t>
      </w:r>
    </w:p>
    <w:tbl>
      <w:tblPr>
        <w:tblW w:w="21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7"/>
        <w:gridCol w:w="4940"/>
        <w:gridCol w:w="5760"/>
        <w:gridCol w:w="3603"/>
        <w:gridCol w:w="2162"/>
      </w:tblGrid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№ </w:t>
            </w:r>
            <w:r>
              <w:rPr>
                <w:b/>
                <w:color w:val="FF0000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едварительная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работа: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южетн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лин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Цели  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дачи</w:t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0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Рассматривание иллюстраций «Я у мамы сын один», «Вот какая я мама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зготовление при участии детей тёплой одежды для куко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зготовление атрибутов из солёного теста и бросового материал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еседа «Мой дом – моя семья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матривание фотоальбомов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Собираемся на прогулку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Кормление кукол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Мама стирает бельё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Мама идёт на прогулку с малышом»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Мама готовит дочку ко сну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Собираемся в детский сад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Мама купает дочь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Разговор по телефону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Идём в гости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Готовим ужин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Идём за покупкам в магазин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Мама готовит обед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Пришли в гости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 У нас гости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/>
            </w:pPr>
            <w:r>
              <w:rPr>
                <w:b/>
                <w:color w:val="000080"/>
              </w:rPr>
              <w:t>«Большая стирка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Мы идём  в зоопарк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Весёлое путешествие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Мы – мамины помощники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Новоселье у матрёшки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Завариваем чай для кукол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Вызов врача на дом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День рождения дочки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«Идём в детское кафе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Поездка к морю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Прогулка в парке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«Папа моет посуду»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2" w:leader="none"/>
              </w:tabs>
              <w:ind w:left="332" w:hanging="18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Мама идёт в салон красоты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Мой малыш заболел»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.  Способствовать возникновению у детейигр по теме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богащать игровой опыт детей посредством чтения ХЛ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. Способствовать развитию устойчивого интереса к сюжетно – ролевой игре «Семья»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Формировать элементарные умения, связанные с определением в игре повседневных ситуаций общения в семье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. Формировать умение выбирать роль, выполнять в игре с куклами несколько взаимосвязанных действий, показывать варианты различного ролевого поведения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. Расширять словарный запас, вводить в речь слова, обозначающие одежду, предметы домашнего обихода, кухонной утвари, сервировки стола, продуктов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. Учить действовать в соответствии с сюжетом,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быгрывать роли: папа -  шофёр, мама – ухаживает за малышом, готовит обед, стирает, гуляет с малышом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. Учить осуществлять ролевое взаимодействие в рамках интегрированного сюжета, побуждать к творческому взаимодействию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тение художественной литератур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olor w:val="000080"/>
              </w:rPr>
              <w:t>«Я как мама не люблю в доме беспорядка»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Про девочку Марину»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Ясочкин садик»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Кукла», «Мой мишка»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Маша обедает», «Стираем»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Пылесос», «Игрушка»,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7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идактические игры: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«Одежда», «Посуда», «Овощи – фрукты», «Сварим суп»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  <w:tab w:val="left" w:pos="262" w:leader="none"/>
              </w:tabs>
              <w:ind w:left="49" w:firstLine="36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000080"/>
              </w:rPr>
              <w:t>Сюжетные картинки «Купание куклы», «Разложи посуду»,  и др</w:t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380" w:hRule="atLeast"/>
        </w:trPr>
        <w:tc>
          <w:tcPr>
            <w:tcW w:w="47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0700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2186" w:hRule="atLeast"/>
        </w:trPr>
        <w:tc>
          <w:tcPr>
            <w:tcW w:w="4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0700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43:00Z</dcterms:created>
  <dc:creator>МДОУ54</dc:creator>
  <dc:description/>
  <cp:keywords/>
  <dc:language>en-US</dc:language>
  <cp:lastModifiedBy>МДОУ54</cp:lastModifiedBy>
  <cp:lastPrinted>2013-04-30T08:21:00Z</cp:lastPrinted>
  <dcterms:modified xsi:type="dcterms:W3CDTF">2013-04-30T04:21:00Z</dcterms:modified>
  <cp:revision>1</cp:revision>
  <dc:subject/>
  <dc:title>технологическая карта                                                            </dc:title>
</cp:coreProperties>
</file>