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ОУ Апрелевская средняя общеобразовательная школа №4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Исследовательская работ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на тему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«</w:t>
      </w:r>
      <w:r>
        <w:rPr>
          <w:rFonts w:cs="Times New Roman" w:ascii="Times New Roman" w:hAnsi="Times New Roman"/>
          <w:b/>
          <w:i/>
          <w:sz w:val="72"/>
          <w:szCs w:val="72"/>
        </w:rPr>
        <w:t xml:space="preserve">Полемика на тему «Фальшивый ветеран»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как новый приём     фальсификации истории Великой Отечественной войны»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ила: Соловьёва Анна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аяся 9 класса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 Бычихина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ьга Борисовна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истории</w:t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евк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Тема: Полемика на тему «Фальшивый ветеран» как новый приём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фальсификации истории Великой Отечественной войн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.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 ___________________________________________________ 3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Кто такие фальшивые ветераны.  ___________________________ 5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 Мой прадед В.К. Соловьёв – оклеветанный ветеран Великой Отечественной войны. ______________________________________ 7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) Фотография в сети интернет. ____________________________ 7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военная жизнь В.К. Соловьёва. ________________________ 8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оевой путь. __________________________________________ 8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Трудовая жизнь В.К. Соловьёва после войны. ______________13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«Благодарная» память потомков. ________________________ 14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Кому выгодна дискуссия «фальшивый ветеран». ______________ 16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 _________________________________________________ 17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список. ____________________________________ 19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период с 2008 - 2010 гг. по сегодняшний день в СМИ в оборот введено понятие «фальшивый ветеран» (поддельный, лже-ветеран) и активно раскручивается. Ставим запрос «фальшивый ветеран» и… результат превосходит наши ожидания – в Гугле нашлось 29 миллионов результатов. Для сравнения вводим в поисковик «Бессмертный полк» - 21 млн.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искусственно созданная тема дискуссии «Фальшивый ветеран» затмила даже гражданскую инициативу «Бессмертный полк», ставшую международной общественной акцией, проходящей в России и ряде стран ближнего и дальнего зарубежья в День Победы.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аще всего статьи, программы передач, социологические опросы о «поддельных» ветеранах с их фотографиями появляются именно накануне 23 февраля, 9 мая, 22 июня, к юбилеям великих битв. Это не дань дате, а грамотно продуманное действие, ведь и мы чаще всего вспоминаем о ветеранах несколько раз в году. Именно в связи с этими памятными датами нам навязывают мнение, что и ветераны не те, и награды фальшивые, и выиграли войну неправильно и т.д.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пекуляция вокруг фотографий якобы «фальшивых» ветеранов продолжается с небывалой силой, нагнетая истерию, создавая впечатление, что фальшивых ветеранов просто миллионы. Заголовки типа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 w:tgtFrame="_blank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«Россию заполонили фальшивые участники ВОВ»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должают плодиться и раскручиватьс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сети созданы алгоритмы с критериями, как отличить настоящего ветерана от поддельного. Всё это похоже на спланированную акцию, цель которой – нанести удар по священной памяти нашего народа о Великой Отечественной войне, подорвать уважение к ветеранам. А ведь это - то, что объединяет нас и чем мы гордимся!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вот уже Серёжа по фамилии Никакой пишет и размещает стихотворение: *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ряцает ворованной медалью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слюною брызгает вокруг,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гимнастерке, как в парадной шали,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ам в значках цветастых, как петух..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етеран фальшивый. Все в нем пошло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ужные слова про "холокост",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о войну придуманные тосты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цитаты любит сей прохвост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Отроду ему никак не будет,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о тех лет, что обожгла война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читавшись мемуаров, судит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ех, кому обязана Страна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роху уж точно он не нюхал,</w:t>
      </w:r>
    </w:p>
    <w:p>
      <w:pPr>
        <w:pStyle w:val="Style17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 портянок сроду не носил,</w:t>
      </w:r>
    </w:p>
    <w:p>
      <w:pPr>
        <w:pStyle w:val="Style17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*</w:t>
      </w:r>
      <w:r>
        <w:rPr/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http://forums.drom.ru/vladivostok/t1151785445-p4.html</w:t>
      </w:r>
    </w:p>
    <w:p>
      <w:pPr>
        <w:pStyle w:val="Style17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о кричит, толкаясь жирным брюхом,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к в войну он Родину любил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колько их? Таких же вот дебилов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День Победы шляется средь нас?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кричат, и тужатся что силы,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пугают, что придет их час..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у а горстка тех, кто шёл под пули,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 каждым годом меньше и мрачней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ногих нет, других судьба согнула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 сломала лихорадка дней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о молчат они. И в их молчаньи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м, их внукам-правнукам, укор,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Что мы молча слушаем стенанья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ех фальшивых "ветеранов" вздор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) Сережа Никакой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привела это стихотворение в пример, потому что его множество раз перепостили, часто встречается в комментариях к теме, насобирало большое количество поддержки и одобрений («лайков»).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ема «фальшивый ветеран» стала востребованной и на ТВ. Были проведены корреспондентские расследования. Программы прошли на каналах РЕН-ТВ, НТВ, Россия 24. Газеты «Вечерняя Москва» и «Росбалт»* поместили цикл статей-расследований по теме «фальшивый ветеран».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амозванцы были всегда. Но нам пытаются навязать мысль, что живых ветеранов не осталось, а на парадах победы, на встречах в школах –поддельные ветераны. Нельзя допустить переноса на всех ветеранов такого уничижительного отношения. В конечном итоге это подрывает основы нашей государственности. Ведь все дискуссии по этой теме заканчиваются комментариями, что лже-ветераны нужны власти. Вот один из примеров: «</w:t>
      </w:r>
      <w:r>
        <w:rPr>
          <w:rFonts w:cs="Times New Roman" w:ascii="Times New Roman" w:hAnsi="Times New Roman"/>
          <w:sz w:val="28"/>
          <w:szCs w:val="28"/>
        </w:rPr>
        <w:t>По всей видимости, есть распоряжение организовать определенное количество "героев-ветеранов».  Власти нужны такие верные "ветераны", они не будут жаловаться на нищенские пенсии и дорогие лекарства, они слова не скажут про то, что обещания власти все сильнее, а ветеранов все меньше и меньше. А скоро их не останется совсем. Останутся только вот такие, как эти, ряженые. Поддельные ветераны будут символизировать нашу победу». **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ктуальности данной темы на современном историческом этапе, состоит в осмыслении тог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что настало время защитить от глумления нашу историю и нашу Победу, наших, ещё оставшихся в живых ветеранов войны. Работа должна вооружить нас пониманием, от кого и для чего их надо защищать.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*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http://www.rosbalt.ru/blogs/2012/05/14/980846.html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**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mep3abeli.livejournal.com/765122.html</w:t>
        </w:r>
      </w:hyperlink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spacing w:val="2"/>
          <w:sz w:val="28"/>
          <w:szCs w:val="28"/>
        </w:rPr>
        <w:t>Цель:</w:t>
      </w:r>
      <w:r>
        <w:rPr>
          <w:rStyle w:val="Appleconvertedspace"/>
          <w:rFonts w:cs="Times New Roman" w:ascii="Times New Roman" w:hAnsi="Times New Roman"/>
          <w:b/>
          <w:bCs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</w:rPr>
        <w:t>Изучить неизвестную сторону фальсификации Великой Отечественной войны – полемику «фальшивый ветеран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званной целью я поставила следующие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1)  Обозначить и проанализировать методы дискуссии «фальшивый ветеран»;</w:t>
      </w:r>
    </w:p>
    <w:p>
      <w:pPr>
        <w:pStyle w:val="Style17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2)  Найти сторонников борьбы с фальсификацией;</w:t>
      </w:r>
    </w:p>
    <w:p>
      <w:pPr>
        <w:pStyle w:val="Style17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3) Направить собранный материал в службу техподдержки сайтов, разместивших оскорбления в адрес ветеранов Великой Отечественной войны; </w:t>
      </w:r>
    </w:p>
    <w:p>
      <w:pPr>
        <w:pStyle w:val="Style17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4) Выявить заказчиков темы «Фальшивый ветеран»;</w:t>
      </w:r>
    </w:p>
    <w:p>
      <w:pPr>
        <w:pStyle w:val="Style17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5) Собрать материал для экспозиции школьного музея о моём прадеде, ветеране Великой Отечественной войны Соловьёве В.К.  </w:t>
      </w:r>
    </w:p>
    <w:p>
      <w:pPr>
        <w:pStyle w:val="Style17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pacing w:val="2"/>
          <w:sz w:val="28"/>
          <w:szCs w:val="28"/>
        </w:rPr>
        <w:t>Методы исследования:</w:t>
      </w:r>
      <w:r>
        <w:rPr>
          <w:rStyle w:val="Appleconvertedspace"/>
          <w:rFonts w:cs="Times New Roman" w:ascii="Times New Roman" w:hAnsi="Times New Roman"/>
          <w:b/>
          <w:bCs/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spacing w:val="2"/>
          <w:sz w:val="28"/>
          <w:szCs w:val="28"/>
        </w:rPr>
        <w:t>исследование научной, публицистической литературы; исследование семейного архива; анализ информационных источников глобальной сети Интернет.</w:t>
      </w:r>
    </w:p>
    <w:p>
      <w:pPr>
        <w:pStyle w:val="Style17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Style17"/>
        <w:rPr/>
      </w:pPr>
      <w:r>
        <w:rPr>
          <w:rStyle w:val="StrongEmphasis"/>
          <w:rFonts w:cs="Times New Roman" w:ascii="Times New Roman" w:hAnsi="Times New Roman"/>
          <w:spacing w:val="2"/>
          <w:sz w:val="28"/>
          <w:szCs w:val="28"/>
        </w:rPr>
        <w:t>Источники исследования:</w:t>
      </w:r>
      <w:r>
        <w:rPr>
          <w:rStyle w:val="Appleconvertedspace"/>
          <w:rFonts w:cs="Times New Roman" w:ascii="Times New Roman" w:hAnsi="Times New Roman"/>
          <w:b/>
          <w:bCs/>
          <w:spacing w:val="2"/>
          <w:sz w:val="28"/>
          <w:szCs w:val="28"/>
        </w:rPr>
        <w:t xml:space="preserve"> </w:t>
      </w:r>
      <w:r>
        <w:rPr>
          <w:rStyle w:val="Appleconvertedspace"/>
          <w:rFonts w:cs="Times New Roman" w:ascii="Times New Roman" w:hAnsi="Times New Roman"/>
          <w:bCs/>
          <w:spacing w:val="2"/>
          <w:sz w:val="28"/>
          <w:szCs w:val="28"/>
        </w:rPr>
        <w:t>монографии</w:t>
      </w:r>
      <w:r>
        <w:rPr>
          <w:rFonts w:cs="Times New Roman" w:ascii="Times New Roman" w:hAnsi="Times New Roman"/>
          <w:spacing w:val="2"/>
          <w:sz w:val="28"/>
          <w:szCs w:val="28"/>
        </w:rPr>
        <w:t>, мемуары, газетные и журнальные статьи и интернет-сайты по обозначенной проблеме, семейный архив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учная новизна исследования заключается в том, что аналогов этой работе ещё нет. В данной работе сделана попытка комплексного, всестороннего исследования полемики на тему «Фальшивый ветеран». Изучив разнообразные источники, привлекая воспоминания, я попыталась проанализировать причины появления и навязывания обществу данной темы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актическая значимость исследования данной темы состоит в разработке инструмента для борьбы с фальсификаторами нашей истории, в отработке механизм, который позволит пресекать очернение в Сети подвига участников Великой Отечественной войны. Работа доказывает необходимость противостоять попытке создать впечатление, прежде всего у молодёжи, что не осталось настоящих ветеранов. Это наш долг перед живущими среди нас ветеранов Великой Отечественной войны и мой личный, перед прадедом Соловьёвым Василием Карповичем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руктура исследовательской работы: данная работа состоит из введения, трёх глав, заключения, списка используемой литературы и источников и приложения.</w:t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Кто такие «фальшивые ветераны»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 «Толковом словаре» В.И. Даля «фальшь» определяется как ложь, обман, подделка, подлог. Самый страшный обман, о котором я узнала, исследуя литературу по теме Великой Отечественной войны, это когда предатели выдавали себя за ветеранов войны. О таких резонансных делах мы узнаём из СМИ. Прокуратура тщательно готовит материалы по открывшимся обстоятельствам и передаёт дела в суд.  Жизнь этих людей, по возрасту, в общем, подходит к концу. Имею ли я право клеймить таких людей позором? Считаю, что моральное право на это есть только у современников тех событий – победителей-ветеранов, а правовую оценку даст суд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На известном портале Проза.ру, где ежедневная аудитория – порядка 100 тысяч посетителей, опубликован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яд документальных свидетельств того, что в период Великой Отечественной войны полицаи вершили страшные злодеяния по отношению к своим землякам. Публикации собраны под заголовком «Полицаи. Тоже память. Поговорим За Жизнь»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дин из рассказов о полицае Александре Посевин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color w:val="000000"/>
          <w:sz w:val="27"/>
          <w:szCs w:val="27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ывший сержант Красной Армии, бывший лагерный полицейский, затем – командир роты полицейского батальона г. Харьков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ктивно участвовал в облавах, арестах, расстрелах. Проявлял немалое рвение: самолично лазил по рвам и добивал уцелевших; по словам свидетелей, подошвы его сапог были в каплях крови и мозг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1946 году якобы демобилизованный сержант Посевин возник в одном из колхозов Драгобычской обл.  Женился. Стал отцом.  В 1951 году вступил в партию. Стал депутатом сельсовета. Числился ветераном войны, получал юбилейные медали, рассказывал школьникам о своём фронтовом пут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 вот беда – зарвался. Стал требовать Орден Отечественной войны (их в 1985 году получили все оставшиеся в живых ветераны)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просили архивные данные. Там он числился пропавшим без вести. К делу подключилось КГБ. Предатель был разоблачён и расстрелян.»*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 прочитанного я узнала о полицае Григории Васюре, зачинщике сожжения Хатыни. Произвёл впечатление рассказ об Осипе Фирищак. Он с 1941 по 1944 год был полицаем во Львове, участвовал в арестах евреев и их отправке в концлагеря. В 1949 объявился в Чикаго. В 2003 году начался судебный процесс над ним. В 2005 г. предателя лишили американского гражданства. В  2008 году он был депортирован в Украину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Я не буду перечислять всех имён предателей Родины. Эти фрагменты из книг: «Великая оболганная война-2. Нам не за что каяться», И. Пыхалов, А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юков, М., 2008 г.;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. Романько «Коричневые тени в Полесье», М., 2008 г**., я привожу для того, чтобы показать, кто же на деле был «фальшивым ветераном» все годы, до разоблачения и справедливого наказания.</w:t>
      </w:r>
      <w:r>
        <w:rPr/>
        <w:t xml:space="preserve">   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го бы вы назвали фальшивым ветераном? Этот вопрос я задала в Совете ветеранов войны и труда г. Апрелевки. </w:t>
      </w:r>
      <w:r>
        <w:rPr>
          <w:rFonts w:cs="Times New Roman" w:ascii="Times New Roman" w:hAnsi="Times New Roman"/>
          <w:sz w:val="28"/>
          <w:szCs w:val="28"/>
          <w:lang w:eastAsia="ru-RU"/>
        </w:rPr>
        <w:t>Ответ лишь подтвердил моё мнение: это те, кто не воевали, но называют себя ветеранами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Теперь я перехожу к исследованиям. На кого в Х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е перевесили ярлык «фальшивый ветеран»?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*, *</w:t>
      </w: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*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en-US"/>
          </w:rPr>
          <w:t>http://www.proza.ru/2010/04/12/226</w:t>
        </w:r>
      </w:hyperlink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 xml:space="preserve"> II. </w:t>
      </w:r>
      <w:r>
        <w:rPr>
          <w:rFonts w:cs="Times New Roman" w:ascii="Times New Roman" w:hAnsi="Times New Roman"/>
          <w:b/>
          <w:sz w:val="28"/>
          <w:szCs w:val="28"/>
        </w:rPr>
        <w:t>Мой прадед В.К. Соловьёв – оклеветанный ветеран Великой Отечественной войны.</w:t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 Фотография в сети интернет.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зучаем первые 250 результатов поисков в сети по запросу «фальшивый ветеран». Одни и те же перепощенные статьи.  Я насчитала (по популярности) 15 одних и тех же имён, и фотографий. На 12 месте – мой прадед - Соловьёв Василий Карпович. А вот и размещённая его фотография с подписью: «Какие в Москве ветераны известно», «Ряженый ветеран»,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груди места для фальшивых орденов уже не осталось, надо вешать на спину», «Ещё замечен, но менее известен вот такой «ветеран», тоже обвешавший себя вперемешку медалями и значками, как новогодняя ёлка» *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rPr/>
      </w:pPr>
      <w:r>
        <w:rPr/>
        <w:drawing>
          <wp:inline distT="0" distB="0" distL="0" distR="0">
            <wp:extent cx="6095365" cy="4057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Авторы этих комментариев, не имея никаких официальных данных о человеке, оскорбляют его. Хочу заметить, что моя семья не размещала фотографии Василия Карповича в сети на всеобщее обозрение. Лишь после его смерти на сайте «Бессмертный полк» мы написали о нём.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 примере военной биографии моего прадеда Соловьёва Василия Карповича я хочу показать несостоятельность и преступность этих фальсификаций. Настало моё время защитить прадеда от глумления, как он когда-то защитил нас, в том числе и глумящихся над ним сегодн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*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http://anti-troll.ru/falshivye-veterany-yavlenie-i-spekulyacii-na-nyom/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Довоенное детство В.К. Соловьёв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ловьев Василий Карпович родился 14 мая 1925 года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краинской ССР, Одесской обл., Ширяевского р-на на хуторе Тысячный</w:t>
      </w:r>
      <w:r>
        <w:rPr>
          <w:rFonts w:cs="Times New Roman" w:ascii="Times New Roman" w:hAnsi="Times New Roman"/>
          <w:sz w:val="28"/>
          <w:szCs w:val="28"/>
        </w:rPr>
        <w:t xml:space="preserve">. С 1932 года в Ширяево был создан колхоз «Украина». Когда в 1940 году Василий окончил 7 классов, то пошёл работать в колхоз. В колхозе выращивали пшеницу и разводили крупный рогатый скот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йчас на родине прадеда проживают его внучатые племянники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Боевой путь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етом 1941 года, когда началось война, уехал в Одессу. А поскольку отец его был очень строгим – сменил фамилию на Максимова и прибавил себе один год, дабы не быть возвращённым домой. Он добровольцем вступил в Красную армию. Свой боевой путь начал в составе морской береговой батареи под командованием капитана Кузнецова. Больше двух месяцев защитники города сдерживали атаки румынских войск, но силы были не равны. В октябре командование приняло решение об эвакуации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одавляющее большинство сражавшихся с врагом жителей города честно выполнили свой долг перед Родиной и вместе со всеми заплатили высокую цену за победу. Из 16 743 одесситов, добровольно ушедших на защиту города и призванных по мобилизации, 11 октября на транспортах "Земляк", "Чехов" и "Волга" было эвакуировано не более 4 тыс. человек.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*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асть войск была переброшена в Севастополь, где тоже шли ожесточенные бои, а часть отведена на другие фронты. Дедушка попал, как он сам говорил, «из огня да в полымя», под Сталинград на строительство оборонительных сооружений. Строили доты, дзоты, копали противотанковые рвы. Днем работал, а вечером учился на радио курсах. Для продолжения учёбы был направлен в школу радистов отдельной учебной разведывательной роты в городе Вольске Саратовской области. Школа готовила не только войсковых разведчиков ближнего тыла, но также диверсантов-разведчиков среднего и глубокого тыла. Вместе с другими курсантами Василий Соловьёв изучал четыре славянских языка (тех стран, где шла война), а также немецкий, который знал со школ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январе 1943 года, после окончания курсов, был зачислен радистом-разведчиком в 1660 истребительно-противотанковый полк 17 танкового корпуса, в составе которого принимал участие в Сталинградской битве. Много раз переходил линию фронта, засекал скопления врага и передавал данные в полк, после чего фашистов накрывал шквал огня, от которого мал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уцелел. Однажды дедушка, в очередной раз находясь за линией фронта, был замечен фашистами. Они стали окружать его. Чтобы не попасть в плен к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шистам, дедушка вызвал огонь на себя. Наша артиллерия так перепахала эту высоту, что никто не мог остаться в живых. Когда наши солдаты отбили у немцев это место, то нашли торчащую из земли руку, раскопали, дедушк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*А.С. Юновидов «Оборона Одессы. 1941. Первая битва за Чёрное море»., Изд. «Вече», 2011, стр. 35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без сознания, но живой. Он получил тяжелейшую контузию. После лечения в госпитале он снова вернулся в строй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ле Сталинградской битвы наши войска стали гнать фашистов на запад. Дедушка принимал участие в боях за населенный пункт Кантемировка, после которого его соединение получило почетное наименование 4 –й гвардейский Кантемировский танковый корпус. К гвардейскому знаку прилагались дубовые листья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16810" cy="3656330"/>
            <wp:effectExtent l="0" t="0" r="0" b="0"/>
            <wp:docPr id="2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  <w:t>Первая фотография с фронта. Соловьёв В.К.</w:t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-й гвардейский Кантемировский корпус участвовал в Курской битве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етом 1943 года под Курском погиб родной брат Василия Карповича – Андрей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ле Курской битвы Василий Карпович освобождал родную Украину, Молдавию. 1660 истребительно-противотанковый полк получил почетное наименование Житомирский, и был награжден орденом Боевого Красного знамен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Это его полк первым достиг реки Эльба, участвовал во взятии Дрездена. В ночь с 13 на 14 февраля 1945 года английская и американская авиация сожгла в огненном смерче, сброшенных на город около трех тысяч фугасных и зажигательных бомб Дрезден и его знаменитую галерею. Дедушка принимал участие в спасении картин из картинной галереи Дрездена. Товарный вагон, забитый произведениями Рембрандта, Рубенса, Джорджоне и других мастеров, был обнаружен в туннеле старой каменоломни. Здесь же, в отдельном ящике, нашли драгоценное полотно «Сикстинской мадонны». Когда ящик вывезли из каменоломни и аккуратно вскрыли, советские солдаты и офицеры, воспитанные в духе полного отрицания Бога, сняли пилотки и фуражки, увидев сияющий, лучезарный взгляд необыкновенной женщины, бережно держащей на руках божественного младенца. В заброшенной и затопленной известняковой шахте между сёлами Покау и Легенфельд поисковая группа нашла еще около 350 спрятанных полотен, почти затопленных известковыми водами. Картины вывезли в Москву, реставрировали, заботливо хранил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евой путь мой прадедушка закончил 12 мая 1945 года в Праге.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сю жизнь Василий Карпович дружил с Козловым Николаем Борисовичем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399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6040" cy="3644900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8661" t="9957" r="15980" b="10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040" cy="364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400300" cy="367538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0300" cy="367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и стали кровными братьями. Был случай, когда все радисты и даже повара шли в атаку. Ранило в том бою командира радиостанции Козлова Н.Б. Василий Карпович вспоминал: «Смотрю, упал. Я к нему, хватаю на руки и бегом в тыл, а немцы по мне из пулемёта. Обожгло бедро, затем удар по руке, но добрался-таки до медсанбата. Первым из жизни ушёл Николай Борисович в 2001 году. Был он ректором Смоленского медицинского института, доктором медицинских наук, профессором, заслуженным деятелем наук Российской Федераци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т, хорошо, что он не успел увидеть фотографии Василия Карповича в интернете с комментариями… Хорошо, что и дедушка не увидел. Он умер 11 ноября 2011 год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ойне дедушка рассказывал очень мало, ему тяжело было вспоминать. Одно из воспоминаний о сражении под Тернополем записала Т.А. Окулова. В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томе книги «О тех, кто победил войну» есть такие строки: «До роты мотопехоты гитлеровцев при поддержке танков прорвались к огневым позициям 264-го миномётного полка. Я был на НП, смотрел в стереотрубу, видел, что фашисты пьяные, им «море по колено». Командир полка Василий Алексеевич Юдин приказал развернуть знамя, лично пронёс его в сопровождении трёх автоматчиков по батарее. Какое чувство воодушевления охватило нас! Все мы знали песню «Шёл под красным знаменем командир полка». Казалось, мороз по коже и пот выступает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У нас было три противотанковых орудия, никто не промахнулся, подбили три танка. А миномётчики стреляли так, что миномёты красными становились! Во время боя произошла беда: ребята так торопились, что до выстрела запихнули в ствол вторую мину. Миномёт разорвало на куски, весь расчёт погиб.  …Когда фашисты с большими потерями отступили, наши разведчики ночью ходили туда за трофеями. Полку было присвоено имя «Тернопольского».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ез единого орудийного выстрела прошла операция по освобождению древней столицы Польши Кракова. Город был немцами заминирован,  должен был быть взорван вместе с жителями, "чтобы духу от него не осталось". Сведения об этом поступили в Москву от наших разведчиков, работавших в Берлине. Подтверждение, что такое злодеяние готовится, пришло от наших лётчиков. С самолёта-разведчика, специально посланного для облёта города, они сделали снимки, не оставлявшие сомнений в реализации коварного плана. Командующий фронтом И.С. Конев приказал командиру корпуса П.П. Полубоярову выслать туда взвод разведчиков и сделать всё возможное и невозможное, чтобы город спасти. В числе группы из 25 человек, выполнявшей этот приказ, был Василий Соловьёв. Сапёрами был разминирован проход через передний край немецкой обороны, по которому разведчики ночью проникли в город. Отличить наших солдат от местных жителей было практически невозможно. Они вели тщательное наблюдение, в каких местах фашисты устанавливали фугасы, куда вели от них провода. Выяснив, что вся эта адская машина управляется из одного центра - трансформаторной подстанции, руководитель отряда подобрал четверых разведчиков для нападения на неё. Это были сибиряки и уральцы, в прошлом - опытные охотники - бельчатники и медвежатники, во время войны закончившие разведшколу. Каждый из них мог точно "в яблочко" бросать кинжал или заточку с расстояния 10-15 метров, все были отличными стрелками. Им удалось бесшумно снять охрану этого объекта, после чего в дело вступили сапёр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Я не резал провода, - вспоминал Василий Карпович, - моя задача была - не отстать от ребят и по окончании операции передать сигнал на радиостанцию в штаб корпуса, где на рации с наушниками сидела радистка Наташа Черняк, а рядом с ней ждали Полубояров и начальник штаба.</w:t>
      </w:r>
    </w:p>
    <w:p>
      <w:pPr>
        <w:pStyle w:val="Style17"/>
        <w:rPr/>
      </w:pPr>
      <w:r>
        <w:rPr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 Т.А. Акулова «О тех, кто победил войну» Книга третья, 2007 год Изд. «Империум Пресс» Стр. 12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емецкие минёры, завершив работу, грузятся на бронетранспортёры, дают красную ракету (сигнал на трансформатор) и уезжают. Я же, в свою очередь, передаю сигнал на рацию штаба корпуса на польском языке: "Двадцать пятому. Город чист, немцев нет, танкистам - вперёд. Максимов". 25-й - это позывной Полубоярова, а мой код был - Василий Максимов.</w:t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47235" cy="336486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1595" t="5303" r="5811" b="13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723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8"/>
          <w:szCs w:val="28"/>
        </w:rPr>
      </w:pPr>
      <w:r>
        <w:rPr>
          <w:lang w:val="en-US" w:eastAsia="en-US"/>
        </w:rPr>
        <w:t>Связисты. Крайний слева В.К. Соловьёв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о до конца своих дней, Василий Карпович не мог забыть, когда на территории Польши, в боях за город Бреславль, освободили из концлагеря около 6000 человек: «Это был женский, а точнее девичий лагерь. В бараках стояли двухъярусные нары, на каждом месте – бирка с номером. Такие же номера были на руках у узниц. Фашистские изверги в белых халатах установили, что у измученных голодом людей кожа крепче, чем у сытых, поэтому заставляли наших девушек голодных работать на производстве, пока не упадут от изнеможения. Тогда их вели в душ, а потом к парикмахеру, который сбривал все волосы. Тюки, набитые волосами, которые использовались для утепления зимних офицерских кителей, мы с ужасом обнаружили на складе. Своими глазами видел я снятую человеческую кожу, приготовленную для обработки. Из нее делали перчатки, сумочки, абажуры…  Когда мы вошли в барак, девчонки лежали на нарах, не выказывая никакой радости, не в силах даже улыбнуться. А мы чувствовали свою огромную вину, что так долго пришлось им ждать освобождения. Мы плакали, когда выносили из бараков, оставшихся в живых. Они были «невесомые», одни глаза, полные страдания». За всю войну это было самое страшное, что ему пришлось увидеть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йну дедушка окончил в Праге. За свой боевой путь он был ранен 3 раза, получил 2 тяжелые контузии. Был награжден орденом Отечественной войны 1 степени, орденом иностранного государства и многими медалями. Особенно он гордился благодарностью от Верховного Главнокомандующего И.В. Сталин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4 июня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945 года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орпус, в котором воевал мой прадед, переформировывается в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4-ю гвардейскую Кантемировскую дивизию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и 13 сентября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945 года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ходит в состав войск Московского округа с передислокацией в г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Наро-Фоминск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осков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силий Карпович Соловьёв - ветеран 4 Гвардейской Кантемировской ордена Ленина краснознаменной танковой дивизии имени Ю.В. Андропов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Трудовая жизнь В.К. Соловьёва после войны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ле войны Василий Карпович продолжил служить в армии, поступил в военное училище, но из-за тяжелых ранений и контузий в 1949 был комиссован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В 50-е годы преподавал военное дело в Крюковской школе и был инструктором по лыжам. Он всегда сожалел, что сейчас этот и другие виды спорта в школах почти не развиваются. Раньше каждую зиму была в городе отличная лыжня, а теперь некоторые дети вообще ходить на лыжах не умеют. «Были бы ребята заняты спортом, и здоровьем стали бы крепче, и бедокурить времени бы не оставалось», - часто говорил он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лет Василий Карпович проработал в Нарофоминском узле связи. Заслужил награды за доблестный труд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lang w:val="en-US" w:eastAsia="en-US"/>
        </w:rPr>
        <w:drawing>
          <wp:inline distT="0" distB="0" distL="0" distR="0">
            <wp:extent cx="2706370" cy="398653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4587" t="12399" r="15697" b="10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398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л активное участие в патриотическом воспитании молодежи.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душка признавал единственный праздник – это 9 Мая, День Победы!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«Благодарная» память потомков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Да, наград у моего прадеда было не много, в основном юбилейные, потому носил знаки и кантемировские значки и этим тоже гордился. Вопрос о том, как следует отнестись к тому, что мой прадедушка кроме наград носил и другие военные знаки, я задала Председателю правления Наро-Фоминского районного отделения Всероссийской Общественной организации ветеранов «Боевое братство» Рыбакову Владимиру Николаевичу. Он ответил: «Ну и что? Может ходить в чём хочет». У меня раньше такого вопроса не возникало, пока прадедушка был жив. Все обсуждения в сети я увидела уже после его смерти. Конечно, я спросила у бабушки, почему он всё это носил? Мы долго рассматривали его военные фотографии в семейном альбоме…  Ответом стало лишь одно слово – старость. Все награды, памятные знаки и значки, которые носил мой прадед – его! Он очень гордился скрещенными дубовыми листьями – эмблемой Кантемировской дивизии, где он закончил свой военный путь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ев много похожих фотографий в интернете, я поняла одно: старикам простительно, что не в согласии с порядком надеты ордена и медали, памятные знаки и значки. Это неважно. Важно, что кто-то пытается это высмотреть и привести как доказательство, что ветеран поддельный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2995" cy="342900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549" t="6980" r="-3" b="3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  <w:t xml:space="preserve">Фронтовики-связисты.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 провокаторам я хочу ответить, что основная масса наград была присвоена ветеранам после войны, вручались и памятные медал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ражденные носят эти ордена и медали заслуженно. По поводу того, что все ветераны давно умерли, тоже большое заблуждение. Да и совсем забыли критики из сети сынов полка, партизан, тружеников тыла, блокадников Ленинграда! Только в моей родной Апрелевке, по данным Совета ветеранов войны и труда, на сегодняшний день проживают 30 ветеранов Великой Отечественной войны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Трептов парке в Берлине на надгробиях есть даты и 1925, 1926 и даже 1927 года рождени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режде чем решать, кто ветеран, а кто нет, надо прочесть статью 2,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Федерального закона "О ветеранах" от 12.01.1995 N 5-ФЗ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Статья 2. Ветераны Великой Отечественной войны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dst100012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етеранами Великой Отечественной войны являются лица, принимавшие участие в боевых действиях по защите Отечества или обеспечении воинских частей действующей армии в районах боевых действий; лица, проходившие военную службу или проработавшие в тылу в период Великой Отечественной войны 1941 - 1945 годов (далее - период Великой Отечественной войны) не менее шести месяцев, исключая период работы на временно оккупированных территориях СССР, либо награжденные орденами или медалями СССР за службу и самоотверженный труд в период Великой Отечественной войны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bookmarkStart w:id="1" w:name="dst100027"/>
      <w:bookmarkStart w:id="2" w:name="dst10001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А всем неуважаемым провокаторам, напоминаю, что незнание закона не освобождает от ответственности. За клевету придётся отвечать, в УК РФ есть соответствующие статья.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6F6F6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айте </w:t>
      </w:r>
      <w:hyperlink r:id="rId1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https://pravoved.ru/question/828805/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задали вопрос: «</w:t>
      </w:r>
      <w:r>
        <w:rPr>
          <w:rFonts w:cs="Times New Roman" w:ascii="Times New Roman" w:hAnsi="Times New Roman"/>
          <w:sz w:val="28"/>
          <w:szCs w:val="28"/>
          <w:shd w:fill="F6F6F6" w:val="clear"/>
        </w:rPr>
        <w:t>Возможна ли подача иска в суд по поводу клеветы, опубликованной на одном из сайтов в социальных сетях?»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6F6F6" w:val="clear"/>
        </w:rPr>
      </w:pPr>
      <w:r>
        <w:rPr>
          <w:rFonts w:cs="Times New Roman" w:ascii="Times New Roman" w:hAnsi="Times New Roman"/>
          <w:sz w:val="28"/>
          <w:szCs w:val="28"/>
          <w:shd w:fill="F6F6F6" w:val="clear"/>
        </w:rPr>
        <w:t>Нам ответили: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6F6F6" w:val="clear"/>
        </w:rPr>
      </w:pPr>
      <w:r>
        <w:rPr>
          <w:rFonts w:cs="Times New Roman" w:ascii="Times New Roman" w:hAnsi="Times New Roman"/>
          <w:sz w:val="28"/>
          <w:szCs w:val="28"/>
          <w:shd w:fill="F6F6F6" w:val="clear"/>
        </w:rPr>
        <w:t xml:space="preserve">Да, возможно.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6F6F6" w:val="clear"/>
        </w:rPr>
      </w:pPr>
      <w:r>
        <w:rPr>
          <w:rFonts w:cs="Times New Roman" w:ascii="Times New Roman" w:hAnsi="Times New Roman"/>
          <w:sz w:val="28"/>
          <w:szCs w:val="28"/>
          <w:shd w:fill="F6F6F6" w:val="clear"/>
        </w:rPr>
        <w:t xml:space="preserve">Клевета [Уголовный кодекс РФ] [Глава 17] [Статья 128.1]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6F6F6" w:val="clear"/>
        </w:rPr>
      </w:pPr>
      <w:r>
        <w:rPr>
          <w:rFonts w:cs="Times New Roman" w:ascii="Times New Roman" w:hAnsi="Times New Roman"/>
          <w:sz w:val="28"/>
          <w:szCs w:val="28"/>
          <w:shd w:fill="F6F6F6" w:val="clear"/>
        </w:rPr>
        <w:t xml:space="preserve">1. Клевета, то есть распространение заведомо ложных сведений, порочащих честь и достоинство другого лица или подрывающих его репутацию, — наказывается штрафом в размере до пятисот тысяч рублей или в размере заработной платы или иного дохода осужденного за период до шести месяцев либо обязательными работами на срок до ста шестидесяти часов.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олгать победу не получится. Мы, поколение, видевшее и слышавшее живых ветеранов, будем рассказывать своим детям, что такое война, как нашей стране досталась Побед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обучающихся 9-11 классов Апрелевской школы №4 я провела опрос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прос «Приходилось ли вам присутствовать на встречах с ветеранами Великой Отечественной войны» из 120 опрошенных все ответили «да». Среди ответов на вопрос «Как узнают правду о войне, когда в живых не останется ветеранов?», самым распространённым ответом (110 из 120)  стал: «Будем передавать из поколения в поколение, что нам рассказывали наши прадедушки и прабабушки, ветераны, с которыми мы встречались».  Здесь хочу заметить, что все обучающиеся 9-11 классов нашей школы выполнили задание по программе «Исток», записав воспоминания «Моя семья в годы войны». Чтобы ничего не забыть, вопреки желаниям наших врагов, в каждой семье будет, как реликвия, храниться запись воспоминаний. На вопрос «Что ветеранам войны важнее всего?», 78 (из 120) опрошенных ответили, что внимание, и наша задача вспоминать о ветеранах не только 9 мая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Глава III. Кому выгодна дискуссия «фальшивый ветеран»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2"/>
          <w:sz w:val="28"/>
          <w:szCs w:val="28"/>
        </w:rPr>
        <w:t>В заключение выскажу свое субъективное, но весьма принципиальное мнение по проблеме фальсификации «фальшивый ветеран» и по проблеме уроков, преподнесенных ею нам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о время чтения «разоблачительных статей» на тему «фальшивый ветеран» я сделала важный вывод. Считаю, что это спланированная акция. Все заголовки постов сформулированы с учётом технологий манипулирования сознанием. Заголовки броские, яркие, эмоциональные, привлекающие к себе внимание. Заметки написаны кратко (на один клик мышкой) и чётко. К тексту всегда прилагается фотография в качестве доказательства. На первый взгляд, содержание кажется очень убедительным. Если не хочешь вникать глубоко в прочитанное, то доказательства кажутся «железными» и неоспоримыми. Схожие между собой комментарии размещены под этими постами, написанные чаще всего одними и теми же авторами. Доводы иные не принимаются, свора троллей сразу переходит на оскорбления. «Лайки» стоят под теми комментариями, которые обливают грязью оставшихся в живых ветеранов. Человека, пытающегося возразить, сразу же выбивают из обсуждения оскорблениями, чаще всего вульгарными и нецензурными словами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дивительным образом (преступным) сошлись интересы рейтингов телевизионных каналов, порталов и сайтов в сети и врагов нашей Родины.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я работа должна стать чёткой доказательной базой для группы техподдержки сайтов, где размещены фотографии моего прадеда с оскорбительными комментариями. Когда я задала свой вопрос, куда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надо обратиться, если под фотографией ветерана войны оскорбительные комментари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юридической консультации на </w:t>
      </w:r>
      <w:hyperlink r:id="rId1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ответы@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у меня потребовали доказательства, что мой прадед ветеран Великой Отечественной войны. Ответ выглядит так: «</w:t>
      </w:r>
      <w:r>
        <w:rPr>
          <w:rFonts w:cs="Times New Roman" w:ascii="Times New Roman" w:hAnsi="Times New Roman"/>
          <w:sz w:val="28"/>
          <w:szCs w:val="28"/>
        </w:rPr>
        <w:t>Значит, шаришься по соцсетям и пишешь в техподдержку с предоставлением всех доказательств, чтобы фото удаляли. Если доказательства ДЕЙСТВИТЕЛЬНЫЕ, то тебе пойдут навстречу. А если всё подделка, то и веры тебе не будет.»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Жаль, что не требуют доказательства перед тем, как любой желающий на различных ресурсах может оскорблять, кого пожелает. Не слышала пока, чтобы кого-то привлекли к ответственности за клевету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агаю, что все мы в долгу перед той частью нашего общества, которая сражалась на фронте и в тылу. Их подвиг должен занять в нашей памяти подобающее место. А мы должны эту память сохранить и защитить. Этой задаче и посвящена данная работа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книге Натальи Алексеевны Нарочницкой «За что и с кем мы воевали» прямо указывается на кураторов нового витка «холодной войны»: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Периодические попытки Запада и либералов развенчать память о войне свидетельствуют о том, что эта память — есть важнейший краеугольный камень преемственного национального сознания, мешающего растворению России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последние годы эти потуги становятся более изощренными, но не менее последовательными и упорными.  Но, как и прежде, главным инструментом разрушения является манипуляция нашим историческим и национальным самосознанием.» *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такой новой очередной «изощрённой потугой» стала полемика «Фальшивый ветеран».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аждая в отдельности фальшивка легко опровергается фактами. Но их развелось так много, что уже невозможно отследить. Проникая в сети и в СМИ, подобные фальсификации способны нанести непоправимый вред подрастающему поколению, и в этом их главная опасность для будущего страны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Есть на большом постаменте Победа, которую мы не даём на поругание, мы ею гордимся. А фундамент этого постамента разрушают такими точечными изощрёнными ударами, как полемика «фальшивый ветеран».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ётко прослеживается логическая цепочка.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е ветераны уже все умерли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Остались только «фальшивые ветераны»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ветеранов – не надо устраивать парады.   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учше сэкономленные деньги направить на благие дела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лагое дело ведь?! А народная мудрость гласит: благими намерениями выстлана дорога в ад. Правда в этой цепочке нет ответа на вопрос «Что же делать ещё живым ветеранам?»</w:t>
      </w:r>
    </w:p>
    <w:p>
      <w:pPr>
        <w:pStyle w:val="Style17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разрушают Память. Не будет памяти, не будет моей страны.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9F8F8" w:val="clear"/>
        </w:rPr>
        <w:t>С Россией кончено… На последях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9F8F8" w:val="clear"/>
        </w:rPr>
        <w:t>Её мы прогалдели, проболта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9F8F8" w:val="clear"/>
        </w:rPr>
        <w:t>Пролузгали, пропили, проплевали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9F8F8" w:val="clear"/>
        </w:rPr>
        <w:t>Замызгали на грязных площадях…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   Прошло ровно 100 лет, как выдающийся русский поэт Максимилиан Волошин написал эти строки. Однажды эти строки уже становились пророческими. Во имя памяти наших прадедов этого нельзя допустить. 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</w:t>
      </w:r>
      <w:r>
        <w:rPr/>
        <w:t xml:space="preserve">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://royallib.com/book/narochnitskaya_n/za_chto_i_s_kem_mi_voevali.html</w:t>
        </w:r>
      </w:hyperlink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Моим первым шагом стала данная исследовательская работа. Мною подготовлен материал для обращения в службу техподдержки сайтов, разместивших оскорбления в комментариях к фотографиям моего прадеда С.В. Карповича. Родители решили, что если фотографии с комментариями не будут удалены, то следующий шаг – обращение в суд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Теперь свой День Победы мой прадед Соловьёв Василий Карпович встречает в «Бессмертном полку». Вместе с учениками нашей школы, 9 Мая я приду на митинг у памятника лётчику В. Ф. Пойденко с портретом Василия Карповича.  Ещё совсем недавно рядом с нами стоял мой прадед.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790" cy="4454525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45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</w:r>
    </w:p>
    <w:p>
      <w:pPr>
        <w:pStyle w:val="Normal"/>
        <w:ind w:left="240" w:firstLine="24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тераны уходят, пополняя ряды Бессмертного полка. А уйдёт ли вместе с последним ветераном позорная тема обсуждения «фальшивый ветеран»? Считаю, что </w:t>
      </w:r>
      <w:r>
        <w:rPr>
          <w:sz w:val="28"/>
          <w:szCs w:val="28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уходом из жизни последних ветеранов Великой Отечественной войны, не завершатся попытки разрушения нашей памяти, её гордой и жертвенной составляющей. Впереди будут обсуждения: фальшивых «чернобыльцев», «афганцев», участников контртеррористической операции в Чечне и тех, кто ещё будет жертвовать своей жизнью во имя спасения Родины.</w:t>
      </w:r>
    </w:p>
    <w:p>
      <w:pPr>
        <w:pStyle w:val="Normal"/>
        <w:ind w:left="240" w:first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писок литературы и источников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kremlin.ru/acts/bank/7432</w:t>
        </w:r>
      </w:hyperlink>
    </w:p>
    <w:p>
      <w:pPr>
        <w:pStyle w:val="Style1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улова Т. А. «О тех, кто победил войну» Книга третья, 2007 год Изд. «Империум Пресс»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чницкая Н. А. «За что и с кем мы воевали» Изд. «Минувшее», 2005 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Юновидов А. С. «Оборона Одессы. 1941. Первая битва за Чёрное море»., Изд. «Вече», 2011 г.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http://forums.drom.ru/vladivostok/t1151785445-p4.html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pravoved.ru/question/828805/</w:t>
        </w:r>
      </w:hyperlink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икипеди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right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Emphasis">
    <w:name w:val="Emphasis"/>
    <w:qFormat/>
    <w:rPr>
      <w:i/>
      <w:iCs/>
    </w:rPr>
  </w:style>
  <w:style w:type="character" w:styleId="Style15">
    <w:name w:val="Упомянуть"/>
    <w:qFormat/>
    <w:rPr>
      <w:color w:val="2B579A"/>
      <w:shd w:fill="E6E6E6" w:val="clear"/>
    </w:rPr>
  </w:style>
  <w:style w:type="character" w:styleId="Nowikidata">
    <w:name w:val="no-wiki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p">
    <w:name w:val="p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hospb.ru/articles/255765/" TargetMode="External"/><Relationship Id="rId3" Type="http://schemas.openxmlformats.org/officeDocument/2006/relationships/hyperlink" Target="http://www.rosbalt.ru/blogs/2012/05/14/980846.html" TargetMode="External"/><Relationship Id="rId4" Type="http://schemas.openxmlformats.org/officeDocument/2006/relationships/hyperlink" Target="http://mep3abeli.livejournal.com/765122.html" TargetMode="External"/><Relationship Id="rId5" Type="http://schemas.openxmlformats.org/officeDocument/2006/relationships/hyperlink" Target="http://www.proza.ru/2010/04/12/226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yperlink" Target="https://ru.wikipedia.org/wiki/1945_&#1075;&#1086;&#1076;" TargetMode="External"/><Relationship Id="rId12" Type="http://schemas.openxmlformats.org/officeDocument/2006/relationships/hyperlink" Target="https://ru.wikipedia.org/wiki/1945_&#1075;&#1086;&#1076;" TargetMode="External"/><Relationship Id="rId13" Type="http://schemas.openxmlformats.org/officeDocument/2006/relationships/hyperlink" Target="https://ru.wikipedia.org/wiki/&#1053;&#1072;&#1088;&#1086;-&#1060;&#1086;&#1084;&#1080;&#1085;&#1089;&#1082;" TargetMode="External"/><Relationship Id="rId14" Type="http://schemas.openxmlformats.org/officeDocument/2006/relationships/hyperlink" Target="https://ru.wikipedia.org/wiki/&#1052;&#1086;&#1089;&#1082;&#1086;&#1074;&#1089;&#1082;&#1072;&#1103;_&#1086;&#1073;&#1083;&#1072;&#1089;&#1090;&#1100;" TargetMode="External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hyperlink" Target="https://pravoved.ru/question/828805/" TargetMode="External"/><Relationship Id="rId18" Type="http://schemas.openxmlformats.org/officeDocument/2006/relationships/hyperlink" Target="mailto:&#1086;&#1090;&#1074;&#1077;&#1090;&#1099;@mail.ru" TargetMode="External"/><Relationship Id="rId19" Type="http://schemas.openxmlformats.org/officeDocument/2006/relationships/hyperlink" Target="http://royallib.com/book/narochnitskaya_n/za_chto_i_s_kem_mi_voevali.html" TargetMode="External"/><Relationship Id="rId20" Type="http://schemas.openxmlformats.org/officeDocument/2006/relationships/image" Target="media/image8.jpeg"/><Relationship Id="rId21" Type="http://schemas.openxmlformats.org/officeDocument/2006/relationships/hyperlink" Target="http://kremlin.ru/acts/bank/7432" TargetMode="External"/><Relationship Id="rId22" Type="http://schemas.openxmlformats.org/officeDocument/2006/relationships/hyperlink" Target="https://pravoved.ru/question/828805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5:49:00Z</dcterms:created>
  <dc:creator>Мастер</dc:creator>
  <dc:description/>
  <cp:keywords/>
  <dc:language>en-US</dc:language>
  <cp:lastModifiedBy>Мастер</cp:lastModifiedBy>
  <cp:lastPrinted>2017-03-03T13:49:00Z</cp:lastPrinted>
  <dcterms:modified xsi:type="dcterms:W3CDTF">2017-04-05T05:54:00Z</dcterms:modified>
  <cp:revision>25</cp:revision>
  <dc:subject/>
  <dc:title/>
</cp:coreProperties>
</file>