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7"/>
        <w:gridCol w:w="3603"/>
        <w:gridCol w:w="5285"/>
        <w:gridCol w:w="1922"/>
        <w:gridCol w:w="3603"/>
        <w:gridCol w:w="216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трибуты</w:t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283" w:hanging="283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иллюстра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Наблюдение за разгрузкой продуктов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Экскурсия к перекрёстку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Наблюдение за движением транспорта.  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.  «Водитель автобуса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 «Водитель объявляет остановку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 «Водитель автобуса готовится к рейсу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 «Заправляем автомобиль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 «Водитель автобуса проверяет салон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 «Замена колеса», «готовим инструменты к ремонту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одготовка к дальнему рейсу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Водитель маршрутного такси»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Заправляем машину бензином»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Завал на дороге»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осадка пассажиров в автобус»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Везём продукты в магазин»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На стоянке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Кондуктор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1. Обогащать словарь и личный игровой опыт детей. 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2. Учить детей брать на себя  роль шофёра, выполнять в игре несколько взаимосвязанных действий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3. показать способы ролевого поведения, способствовать объединению детей в игре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4. Учить устанавливать контакт с другими детьми в процессе игры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5. Формировать умение соблюдать в игре правила, подражать взрослому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6. Учить детей при участии педагога развивать сюжет игры, подбирать необходимое оборудование, атрибуты, использовать предметы – заместители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7. Учить договариваться в игре, проявлять творчество. 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8. Расширять представления детей о работе шофёра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9. Формировать умение выбирать роль, договариваться о ней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0.  Учить отражать свои действия в речи, использовать понятия, связанные с работой шофёра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1. Знакомить детей с работой грузового транспорта, качества грузов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2. Формировать умение принимать воображаемую ситуацию, развивать сюжет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13. Знакомить детей с новыми сюжетами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14. Воспитывать желание играть вместе, дружно. 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72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ение художественной литератур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Б.  Заходер «Шофёр»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Н. Носов «Автомобиль»,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Берестов «про машину»,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08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дактические  и подвижные игр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одбери атрибуты для игры в шофёры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Транспорт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Воробушки и автомобили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Кому что нужно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>«Светофор»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21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Продуктивная деятельность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right"/>
        <w:rPr>
          <w:b/>
          <w:b/>
          <w:caps/>
          <w:color w:val="FF0000"/>
        </w:rPr>
      </w:pPr>
      <w:r>
        <w:rPr>
          <w:b/>
          <w:color w:val="000080"/>
        </w:rPr>
        <w:t xml:space="preserve">технологическая карта № </w:t>
      </w:r>
      <w:r>
        <w:rPr>
          <w:b/>
          <w:caps/>
          <w:color w:val="FF0000"/>
        </w:rPr>
        <w:t xml:space="preserve">      </w:t>
      </w:r>
    </w:p>
    <w:p>
      <w:pPr>
        <w:pStyle w:val="Normal"/>
        <w:jc w:val="center"/>
        <w:rPr/>
      </w:pPr>
      <w:r>
        <w:rPr>
          <w:b/>
          <w:caps/>
          <w:color w:val="FF0000"/>
          <w:sz w:val="28"/>
          <w:szCs w:val="28"/>
        </w:rPr>
        <w:t>Сюжетно - ролевая игра «Шофёр»</w:t>
      </w:r>
    </w:p>
    <w:sectPr>
      <w:type w:val="nextPage"/>
      <w:pgSz w:orient="landscape" w:w="16838" w:h="11906"/>
      <w:pgMar w:left="1134" w:right="113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15"/>
        </w:tabs>
        <w:ind w:left="915" w:hanging="360"/>
      </w:pPr>
      <w:rPr>
        <w:rFonts w:ascii="Wingdings" w:hAnsi="Wingdings" w:cs="Wingdings" w:hint="default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29:00Z</dcterms:created>
  <dc:creator>МДОУ54</dc:creator>
  <dc:description/>
  <cp:keywords/>
  <dc:language>en-US</dc:language>
  <cp:lastModifiedBy>МДОУ54</cp:lastModifiedBy>
  <cp:lastPrinted>2013-04-30T07:31:00Z</cp:lastPrinted>
  <dcterms:modified xsi:type="dcterms:W3CDTF">2013-04-30T03:32:00Z</dcterms:modified>
  <cp:revision>1</cp:revision>
  <dc:subject/>
  <dc:title>№ п/п</dc:title>
</cp:coreProperties>
</file>