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Статья о разогреве артикуляционного аппарата перед пением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Практическое применение упражнений для нижней челюсти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Свободно опустите челюсть вниз на один-полтора сантиметра. Через две-три секунды сожмите челюсть. Повторите 6-8 ра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u w:val="none"/>
        </w:rPr>
        <w:t>Челюсть двигайте в левую сторону, потом  в правую,  вновь в левую сторону, а затем в правую.   Повторите 6-8 раз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Челюсть выдвигается вперёд, через одну-две секунды в исходное положение. Повторите 6-8 раз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Практическое применение упражнений для губ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Сомкните губы, затем в таком положении вытяните их вперёд, через одну-  две секунды примите исходное положение. Повторите 8-10 раз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Сомкните губы, вытяните их вперёд и в таком положении поводите ими влево, вправо. Повторите 8-10 раз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Сомкните губы, вытяните их вперёд и в таком положении поводите ими вверх - вниз. Повторите 8-10 раз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Сильно произносите П-Б, П-Б, эти звуки укрепляют мышцы губ. Повторите 8-10 раз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Практическое применение упражнений для языка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Приоткройте рот и резко вытяните язык вперёд, затем в исходное положение. Повторите 10-12 раз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u w:val="none"/>
        </w:rPr>
        <w:t>Рот слегка приоткрыть и языком нужно коснуться щеки, затем другой,  разумеется, внутренней стороны щеки. Повторите 10-12 раз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Рот приоткрыт и языком нужно совершать вращательные движения, сначала по часовой стрелке, затем наоборот. Повторите 10-12 раз.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С лёгкой улыбкой произносите Т-Д, Т-Д. Повторите 10-12 раз.</w:t>
      </w:r>
    </w:p>
    <w:p>
      <w:pPr>
        <w:pStyle w:val="Normal"/>
        <w:jc w:val="both"/>
        <w:rPr/>
      </w:pPr>
      <w:r>
        <w:rPr>
          <w:b w:val="false"/>
          <w:u w:val="none"/>
        </w:rPr>
        <w:t>Перед тем, как что-то  спеть, непроизвольно делаем вдох. При пении, как впрочем, и при разговоре, нужно дышать носом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Эти упражнения желательно делать перед зеркалом.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>Желаю вам успехов!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b/>
      <w:color w:val="auto"/>
      <w:sz w:val="28"/>
      <w:szCs w:val="28"/>
      <w:u w:val="single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7:03:00Z</dcterms:created>
  <dc:creator>Admin</dc:creator>
  <dc:description/>
  <cp:keywords/>
  <dc:language>en-US</dc:language>
  <cp:lastModifiedBy>Admin</cp:lastModifiedBy>
  <dcterms:modified xsi:type="dcterms:W3CDTF">2018-06-26T17:55:00Z</dcterms:modified>
  <cp:revision>3</cp:revision>
  <dc:subject/>
  <dc:title>Статья о разогреве артикуляционного аппарата</dc:title>
</cp:coreProperties>
</file>