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right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8"/>
          <w:szCs w:val="28"/>
        </w:rPr>
      </w:pPr>
      <w:r>
        <w:rPr>
          <w:sz w:val="28"/>
          <w:szCs w:val="28"/>
        </w:rPr>
        <w:t>«Внутренний мониторинг качества образования»</w:t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2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учитель ОБЖ и химии ГБОУ школа №345</w:t>
      </w:r>
    </w:p>
    <w:p>
      <w:pPr>
        <w:pStyle w:val="C2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Невского района Санкт-Петербурга</w:t>
      </w:r>
    </w:p>
    <w:p>
      <w:pPr>
        <w:pStyle w:val="C22"/>
        <w:shd w:fill="FFFFFF" w:val="clear"/>
        <w:spacing w:before="0" w:after="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Кушнаренко Анна Владимировна</w:t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rFonts w:ascii="Arial" w:hAnsi="Arial" w:cs="Arial"/>
          <w:bCs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  <w:t>Санкт-Петербург</w:t>
      </w:r>
    </w:p>
    <w:p>
      <w:pPr>
        <w:pStyle w:val="Style15"/>
        <w:numPr>
          <w:ilvl w:val="0"/>
          <w:numId w:val="0"/>
        </w:numPr>
        <w:spacing w:lineRule="atLeast" w:line="300" w:before="0" w:after="150"/>
        <w:ind w:firstLine="567"/>
        <w:jc w:val="center"/>
        <w:outlineLvl w:val="4"/>
        <w:rPr>
          <w:bCs/>
          <w:sz w:val="26"/>
          <w:szCs w:val="26"/>
        </w:rPr>
      </w:pPr>
      <w:r>
        <w:rPr>
          <w:bCs/>
          <w:sz w:val="26"/>
          <w:szCs w:val="26"/>
        </w:rPr>
        <w:t>2018</w:t>
      </w:r>
      <w:r>
        <w:br w:type="page"/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просы качества образования становятся актуальными во всем мире в конце XX века, именно тогда начинает осуществляться переход к информационному обществу, и соответственно изменяются задачи общеобразовательной школы. Успешная социализация современных выпускников обеспечивается умениями работать в команд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ГОС сегодня определяет содержание понятия «качество образования» согласно положениям Федерального закона №273-ФЗ «Об образовании в Российской Федерации» (статья 2, п. 29): «Качество образования – комплексная характеристика образовательной деятельности и подготовки обучающегося, выражающая степень их соответствия федеральным государственным образовательным стандартам, образовательным стандартам, федеральным государственным требованиям и (или) потребностям физического или юридического лица, в интересах которого осуществляется образовательная деятельность, в том числе степень достижения планируемых результатов образовательной программы».</w:t>
      </w:r>
    </w:p>
    <w:p>
      <w:pPr>
        <w:pStyle w:val="Style15"/>
        <w:spacing w:before="0" w:after="0"/>
        <w:ind w:firstLine="567"/>
        <w:jc w:val="both"/>
        <w:rPr>
          <w:shd w:fill="FFFFFF" w:val="clear"/>
        </w:rPr>
      </w:pPr>
      <w:bookmarkStart w:id="0" w:name="992"/>
      <w:bookmarkEnd w:id="0"/>
      <w:r>
        <w:rPr>
          <w:shd w:fill="FFFFFF" w:val="clear"/>
        </w:rPr>
        <w:t>Цель мониторинга: оперативно и своевременно выявлять все изменения, происходящие в сфере деятельности образовательного учреждения. Полученные объективные данные являются основанием для принятия управленческих решений.</w:t>
      </w:r>
    </w:p>
    <w:p>
      <w:pPr>
        <w:pStyle w:val="Style15"/>
        <w:spacing w:before="0" w:after="0"/>
        <w:ind w:firstLine="567"/>
        <w:jc w:val="both"/>
        <w:rPr/>
      </w:pPr>
      <w:bookmarkStart w:id="1" w:name="992"/>
      <w:bookmarkEnd w:id="1"/>
      <w:r>
        <w:rPr>
          <w:shd w:fill="FFFFFF" w:val="clear"/>
        </w:rPr>
        <w:t xml:space="preserve">Всякое учение - это деятельность. Учебная деятельность - ведущий тип деятельности, который направлен на решение учебных задач. Но деятельность школьника при этом не ограничивается категорией «учебная деятельность», а рассматривается в более широком контексте личностного становления и развития. Академик М.М.Поташник предлагает считать показателями личностного развития «уровень развитости интеллектуальной, эмоциональной, волевой, мотивационной сторон личности, уровень развитости его познавательных и других интересов и потребностей…». </w:t>
      </w:r>
    </w:p>
    <w:p>
      <w:pPr>
        <w:pStyle w:val="Style15"/>
        <w:spacing w:before="0" w:after="0"/>
        <w:ind w:firstLine="567"/>
        <w:jc w:val="both"/>
        <w:rPr/>
      </w:pPr>
      <w:r>
        <w:rPr>
          <w:shd w:fill="FFFFFF" w:val="clear"/>
        </w:rPr>
        <w:t>Вопрос оценивания является актуальной проблемой в современной российской школе. По</w:t>
      </w:r>
      <w:r>
        <w:rPr>
          <w:color w:val="000000"/>
          <w:shd w:fill="FFFFFF" w:val="clear"/>
        </w:rPr>
        <w:t xml:space="preserve"> мнению учащихся, одним из наиболее частых нарушений их прав в школе является необъективность оценки. В рамках происходящих изменений школы меняются и общие подходы к оценке образовательных достижений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.С. Ковалева, к.п.н., руководитель Центра оценки качества образования ИОСО РАО так характеризует ключевые направления изменений: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риентация оценки на выявление овладения требованиями образовательных стандартов. В международном опыте выявляются два подхода к оценке достижения образовательных стандартов: оценка минимального уровня или минимальной компетенции учащихся (США) и оценка различных уровней, если уровень достижений испытуемого не ниже уровня большинства учащихся, то стандарт достигнут (Англия)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- изменение значения понятий «знающий и умеющий», отход от их рассмотрения в аспекте накопления изолированных фактов и умений; постепенно закрепляется такая их трактовка, как способность применять и использовать знания и умения в различных ситуациях, включая и приближенные к реальной жизни;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ка ключевых компетентностей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ятибалльная система оценок знаний - это не количественный, а качественный метод. Оценка - систематический процесс, определяющий достоинства и ценность достигнутого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ва принципа являются ключевыми в оценивании: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оценивание должно основываться на поставленных целях и показывать степень успешности их выполнения;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- следует стремиться к получению максимально объективной оценки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тметка является формализованной количественной (балльной) или качественной (уровневой) характеристикой оценки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современной школе помимо традиционной 5-балльной шкалы возможны и другие варианты. Это рейтинговые оценки, словесные, награды, зачетная система, нетрадиционная шкала оценивания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егодня у учителя есть возможность взять разработанные, апробированные, проверенные методики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hd w:fill="FFFFFF" w:val="clear"/>
        </w:rPr>
        <w:t>Отправной точкой является образовательный стандарт. Это «эталонный уровень образования, необходимый для данного общества в определенный исторический отрезок времени. Это уровень, который должен быть достигнут личностью для получения соответствующих документов об образовании»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ташник М.М. считает, что исключить ЗУНы из оценки качества образования так же недопустимо, как недопустимо сводить всю оценку качества образования только к ним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остаточно эффективным при спорных ситуациях является метод экспертной оценки или метод педагогического консилиума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целом качество образования определяется не только количеством и качеством знаний, но и качеством личностного, духовного, гражданского развития подрастающих поколений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Успешность самостоятельной работы зависит от ясности, корректности и доступности задания. Элементы инструктирования учащихся перед выполнением задания также необходимы. Проверочные задания должны иметь уточненные характеристики: проверяемое содержание, проверяемые умения, ситуация, в которой представлено содержание задания, контекст, тип задания, шкала оценивания. Можно использовать новые типы заданий, например, комплексные задания, позволяющие оценить различные умения, уровни сформированности предметной компетентности.</w:t>
      </w:r>
    </w:p>
    <w:p>
      <w:pPr>
        <w:pStyle w:val="Style15"/>
        <w:spacing w:before="0" w:after="0"/>
        <w:ind w:firstLine="567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ля получения актуального результата нужна работа не только учителя предметника, но и классного руковод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Учитель предметник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знает проблемы и уровень обученности конкретного ученика, его перспективы в обучении.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Классный руководитель оценивае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и ребенка на образовательном и воспитательном уровне и мы – учителя, обмениваясь информацией об успехах ученика, помогаем ребенку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воевременно исправить оценку по предмету,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дать недоученный материал,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равить плохо выполненные письменные работы,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«закрыть» не аттестацию предмету и получить положительную оценку…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 классных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руководителей с учителями предметник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могают провести параллель между всеми предметами и осуществить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комплексный подход в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зовательной деятельности и подготовки учащегося. При этом берутся во внимание здоровье ребенка, его пропуски и присутствие на уроках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оянный внутренний мониторинг качества образования школьников становится актуальным в условиях введения федеральных государственных образовательных стандарт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Внутренний мониторин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ет нам информацию, анализируя ее результаты учителя помогают детям и их родителям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ащимся в реализации своих возможностей в обучении: развивать свои творческие способности, в предметной и метапредметной проектной деятельности, участвовать в творческих конкурсах, олимпиадах, марафонах;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одителям, используя информационное обеспечение, повышают уровень их информированности об успехах детей, их творческих победах и качестве образова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Мониторинг позволяет проследить обратную связь: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омощь родителей в обучении детей и развитие их творческих способностей;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тремление учащихся повысить свое качество образования, совпадает с желанием педаго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9:19:00Z</dcterms:created>
  <dc:creator>ЭККО Финишинг рус</dc:creator>
  <dc:description/>
  <dc:language>en-US</dc:language>
  <cp:lastModifiedBy>ЭККО Финишинг рус</cp:lastModifiedBy>
  <dcterms:modified xsi:type="dcterms:W3CDTF">2018-06-26T19:19:00Z</dcterms:modified>
  <cp:revision>2</cp:revision>
  <dc:subject/>
  <dc:title/>
</cp:coreProperties>
</file>