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Детский сад №25 </w:t>
        <w:br/>
        <w:t>компенсирующего вида Петродворцового района г. Санкт-Петербурга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Учебно-методическая разработка по ОБЖ «Чтобы не было беды» </w:t>
        <w:br/>
        <w:t xml:space="preserve">для детей старшего возраста с общим недоразвитием речи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воспитатель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на Татьяна Павловна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ind w:right="-2" w:hanging="0"/>
        <w:jc w:val="center"/>
        <w:rPr/>
      </w:pPr>
      <w:r>
        <w:rPr/>
        <w:t>2017</w:t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435"/>
        <w:gridCol w:w="2200"/>
        <w:gridCol w:w="2602"/>
        <w:gridCol w:w="2260"/>
        <w:gridCol w:w="2392"/>
        <w:gridCol w:w="2290"/>
      </w:tblGrid>
      <w:tr>
        <w:trPr>
          <w:trHeight w:val="141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ечевое развитие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знавательное развитие</w:t>
            </w:r>
          </w:p>
        </w:tc>
      </w:tr>
      <w:tr>
        <w:trPr>
          <w:trHeight w:val="141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: «Как вести себя, если ты дома один»;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: «Служба 02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/р игра «Семья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гра «Дополни предложение»;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гра «Вопрос-ответ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произведения Михалкова «Дядя Степа – милиционер» (иллюстрации к произведению);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казка «Петушок – золотой гребешок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исование </w:t>
              <w:br/>
              <w:t xml:space="preserve">по сказке </w:t>
              <w:br/>
              <w:t>«петушок – золотой гребешок»;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исование «Как мы ходили </w:t>
              <w:br/>
              <w:t>в парк»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Экскурсия </w:t>
              <w:br/>
              <w:t>в парк: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осень, 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дворцы, 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правила поведения </w:t>
              <w:br/>
              <w:t xml:space="preserve">на улице, </w:t>
              <w:br/>
              <w:t xml:space="preserve">на дороге, </w:t>
              <w:br/>
              <w:t>в парке.</w:t>
            </w:r>
          </w:p>
        </w:tc>
      </w:tr>
      <w:tr>
        <w:trPr>
          <w:trHeight w:val="1357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: «Безопасность </w:t>
              <w:br/>
              <w:t>в доме» (лекарства, бытовая химия);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: «Помоги Федоре»;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: «Электрические приборы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наки: 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51155" cy="351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нельзя самому пользоваться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13385" cy="413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ользоваться осторожно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/р игра «Маленькая хозяйка»;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/р игра «Дочки-матери»;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/и «Расставь нужные знаки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гра «Можно-нельзя»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матривание иллюстраций «Электроприборы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ставление описательного рассказа </w:t>
              <w:br/>
              <w:t>о предмет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произведения: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.И. Чуковский «Федорино горе» (иллюстрации к произведению)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гад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исование </w:t>
              <w:br/>
              <w:t>по сказке «Федорино горе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учной труд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иральная машина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ылесос (бросовый материал)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Экскурсия </w:t>
              <w:br/>
              <w:t>в прачечную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Экскурсия </w:t>
              <w:br/>
              <w:t>в медицинский кабинет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блюдение </w:t>
              <w:br/>
              <w:t>за работой пылесоса, телевизора, электрочайника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: «Электроприборы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: «Бытовая химия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: «Безопасность </w:t>
              <w:br/>
              <w:t>в доме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/р игра «Маленькая хозяйка»;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/и «Что нужно повару для работы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глядно-дидактический материал «Бытовые приборы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гровое упражнение «Подбери действия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гадки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произведения: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. Ушинский «Лекарство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сование «Электроприборы и вода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текстом «Вкусное печенье»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Экскурсия </w:t>
              <w:br/>
              <w:t>на кухню (кухонное оборудование, посуда)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ечка печенья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«Пожарная безопасность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: «Если случится пожар»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/р игра «Пожарная часть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и «Пожарные на ученье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ересказ художественного произведения </w:t>
              <w:br/>
              <w:t>Л. Толстого «Пожарные собаки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/и «Кому что нужно для работы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произведения: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.Я. Маршак «Пожар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Рассказ </w:t>
              <w:br/>
              <w:t>о неизвестном герое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исование </w:t>
              <w:br/>
              <w:t>по произведению С.Я. Маршака «Пожар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сование «Пожарная машина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блюдение </w:t>
              <w:br/>
              <w:t>за пожарной машиной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Экскурсия </w:t>
              <w:br/>
              <w:t>в пожарную часть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: «Выбираем транспорт» (виды транспорта)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: «Машины специального назначения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/р игра «Выставка машин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/р игра «Шоферы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и «Самолеты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с деформированной фразой (машина, мост, едет, под)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одбери предлог в предложении» (автобус стоит углом)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произведения: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Б. Житков «железная дорога»;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М. Ильин «Машины на нашей улице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ллективная работа </w:t>
              <w:br/>
              <w:t>в строительном уголке «Автомобильный парк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исование «Машины </w:t>
              <w:br/>
              <w:t>в городе»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Экскурсия </w:t>
              <w:br/>
              <w:t xml:space="preserve">по улице города «Машины </w:t>
              <w:br/>
              <w:t>в городе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Экскурсия </w:t>
              <w:br/>
              <w:t>к поликлинике «Пункт скорой помощи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: «Улица города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: «Инспектор ГИБДД пришел в гости в детский сад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/и «Кто доедет быстрее» (сравнение транспортных средств </w:t>
              <w:br/>
              <w:t>по скорости)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говор на тему: «Почему транспорт необходим людям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ставление описательного рассказа из опыта: «Я ездил с мамой </w:t>
              <w:br/>
              <w:t xml:space="preserve">в магазин, в кино </w:t>
              <w:br/>
              <w:t>и т.д.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произведения: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Н. Калинина «Как ребята переходили улицу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ллюстрации </w:t>
              <w:br/>
              <w:t>к книге «Безопасность движения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учивание стихотворений «Светофор», «Пешеходы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сование «Пешеходный переход на нашей улице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стройки </w:t>
              <w:br/>
              <w:t>из строительного материала «Улица города» (по схеме)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тическая прогулка: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ешеходный переход;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ерекресток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скурсия «Наша улица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: «Мы пассажиры» (поведение </w:t>
              <w:br/>
              <w:t>в общественном транспорте)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/и «Поступки хорошие </w:t>
              <w:br/>
              <w:t>и плохие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/р игра «Шоферы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гра «Подбери признаки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гра «Напечатай названия машин» (слова печатными буквами)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гадки </w:t>
              <w:br/>
              <w:t>о транспорте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произведения: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М. Коршунов «Едет, спешит мальчик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сование «Пассажирский транспорт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Лепка </w:t>
              <w:br/>
              <w:t xml:space="preserve">«Я работаю </w:t>
              <w:br/>
              <w:t>на машине» (любой вид транспорта)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Экскурсия </w:t>
              <w:br/>
              <w:t>на остановку пассажирского транспорта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гра «Сосчитай машины», «Сравни </w:t>
              <w:br/>
              <w:t xml:space="preserve">по цвету </w:t>
              <w:br/>
              <w:t>и количеству: каких больше /меньше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(просмотр диска): «Вредные привычки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: «О несовпадении приятной внешности </w:t>
              <w:br/>
              <w:t>и добрых дел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смотр диска. Тема: «Ситуации насильного поведения незнакомых взрослых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/и «Хорошо-плохо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ловесная игра «Что будет, если…» </w:t>
              <w:br/>
              <w:t>(встать на подоконник…)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/и «Вопрос-ответ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гровые ситуации (безопасность ребенка)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седа «Что такое здоровье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гра «Вопрос-ответ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произведения: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«Девочка чумазая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сказки: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«Гуси-лебеди»,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«Кот, лиса </w:t>
              <w:br/>
              <w:t>и петух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сование на тему «Здоровье», «Болезнь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исование </w:t>
              <w:br/>
              <w:t xml:space="preserve">и лепка </w:t>
              <w:br/>
              <w:t>по сказкам «Гуси-лебеди», «Кот, лиса и петух»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гровое упражнение «Сколько раз </w:t>
              <w:br/>
              <w:t>в день моем руки» (посчитать)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итуация </w:t>
              <w:br/>
              <w:t>«В детском городке»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: «Природные явления»: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Гроза,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ождь,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Молния,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Град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южетно-ролевая игра </w:t>
              <w:br/>
              <w:t>«В лесу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матривание картины «Дети, бегущие от грозы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ставление рассказа </w:t>
              <w:br/>
              <w:t>по картин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стихотворения: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Тютчев «Люблю грозу </w:t>
              <w:br/>
              <w:t>в начале мая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гад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ппликация коллективная «Гроза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исование по стихотворению «Люблю грозу </w:t>
              <w:br/>
              <w:t>в начале мая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исование «Какого цвета гроза»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блюдение за тучами, дождем, грозой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кскурсия в лес, парк, на поляну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блюдение </w:t>
              <w:br/>
              <w:t>в природе после дождя.</w:t>
            </w:r>
          </w:p>
        </w:tc>
      </w:tr>
      <w:tr>
        <w:trPr>
          <w:trHeight w:val="1134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2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юнь, июлю, авгус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ы: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«Лекарственные растения»,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Ядовитые растения»,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«Насекомые»,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«Грибы съедобные и не съедобные»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/р игра «Поликлиника», «Аптека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/и «Узнай </w:t>
              <w:br/>
              <w:t>по описанию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/и «Образуй признаки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/и «Назови ласково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/и «Подбери предметы </w:t>
              <w:br/>
              <w:t>к признакам»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: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А. Онегов «Тропинка полевая»,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оберт Рождественский «Ромашки»,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Н. Романова </w:t>
              <w:br/>
              <w:t>«Я сделала открытие», «Откуда прилетела бабочка»,</w:t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В. Бианки «Как муравьишка домой спешил», - А. Шлыпин «Букашка </w:t>
              <w:br/>
              <w:t>и паук»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гад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мостоятельная творческая деятельность детей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учной труд. Рисование. Лепка. Рисование мелками </w:t>
              <w:br/>
              <w:t>на асфальте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зготовление книжки «Наблюдение </w:t>
              <w:br/>
              <w:t xml:space="preserve">в природе»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блюдение </w:t>
              <w:br/>
              <w:t>за насекомыми, растениями, грибами.</w:t>
            </w:r>
          </w:p>
          <w:p>
            <w:pPr>
              <w:pStyle w:val="Normal"/>
              <w:ind w:right="-2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Экскурсии на луг, в лес, </w:t>
              <w:br/>
              <w:t xml:space="preserve">в парк, </w:t>
              <w:br/>
              <w:t>к муравейнику.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32:00Z</dcterms:created>
  <dc:creator>Admin</dc:creator>
  <dc:description/>
  <cp:keywords/>
  <dc:language>en-US</dc:language>
  <cp:lastModifiedBy>1</cp:lastModifiedBy>
  <cp:lastPrinted>2015-12-11T10:41:00Z</cp:lastPrinted>
  <dcterms:modified xsi:type="dcterms:W3CDTF">2018-06-22T07:57:00Z</dcterms:modified>
  <cp:revision>10</cp:revision>
  <dc:subject/>
  <dc:title>Санкт-Петербургское государственное бюджетное образовательное учреждение дополнительного образования детей</dc:title>
</cp:coreProperties>
</file>