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Технологическая карта урока французского языка (3а класс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гушева Ряйханя Фягимовна, учитель французского язык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73660</wp:posOffset>
                </wp:positionH>
                <wp:positionV relativeFrom="page">
                  <wp:posOffset>2943860</wp:posOffset>
                </wp:positionV>
                <wp:extent cx="7820025" cy="2708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0025" cy="270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16" w:type="dxa"/>
                                <w:bottom w:w="0" w:type="dxa"/>
                                <w:right w:w="116" w:type="dxa"/>
                              </w:tblCellMar>
                            </w:tblPr>
                            <w:tblGrid>
                              <w:gridCol w:w="3204"/>
                              <w:gridCol w:w="9111"/>
                            </w:tblGrid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едмет</w:t>
                                  </w:r>
                                </w:p>
                              </w:tc>
                              <w:tc>
                                <w:tcPr>
                                  <w:tcW w:w="9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французский язы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9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9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Мой день рождения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ель урока</w:t>
                                  </w:r>
                                </w:p>
                              </w:tc>
                              <w:tc>
                                <w:tcPr>
                                  <w:tcW w:w="9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обогащение активного словаря учащихся по те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развитие умений и навыков монологической и диалогической реч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адачи урока</w:t>
                                  </w:r>
                                </w:p>
                              </w:tc>
                              <w:tc>
                                <w:tcPr>
                                  <w:tcW w:w="9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образовательные (расширение словарного запаса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развивающие (совершенствование навыков диалогической речи)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- воспитательные (создание условий для поддержания интереса к изучению иностранного языка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УМК</w:t>
                                  </w:r>
                                </w:p>
                              </w:tc>
                              <w:tc>
                                <w:tcPr>
                                  <w:tcW w:w="9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.С. Кулигина “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L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francais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en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 w:eastAsia="ru-RU"/>
                                    </w:rPr>
                                    <w:t>perspective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”, Москва, издательство “Просвещение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Используемые ресурсы</w:t>
                                  </w:r>
                                </w:p>
                              </w:tc>
                              <w:tc>
                                <w:tcPr>
                                  <w:tcW w:w="9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компьютер, тематические карточки, календарь для повторения и отработки лексики, раздаточный материал, магнитоф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5.75pt;height:213.3pt;mso-wrap-distance-left:0pt;mso-wrap-distance-right:9pt;mso-wrap-distance-top:0pt;mso-wrap-distance-bottom:0pt;margin-top:231.8pt;mso-position-vertical-relative:page;margin-left:-5.8pt;mso-position-horizontal-relative:margin">
                <v:fill opacity="0f"/>
                <v:textbox inset="0in,0in,0in,0in">
                  <w:txbxContent>
                    <w:tbl>
                      <w:tblPr>
                        <w:tblW w:w="12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16" w:type="dxa"/>
                          <w:bottom w:w="0" w:type="dxa"/>
                          <w:right w:w="116" w:type="dxa"/>
                        </w:tblCellMar>
                      </w:tblPr>
                      <w:tblGrid>
                        <w:gridCol w:w="3204"/>
                        <w:gridCol w:w="9111"/>
                      </w:tblGrid>
                      <w:tr>
                        <w:trPr/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едмет</w:t>
                            </w:r>
                          </w:p>
                        </w:tc>
                        <w:tc>
                          <w:tcPr>
                            <w:tcW w:w="9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французский язы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9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9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Мой день рождения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ель урока</w:t>
                            </w:r>
                          </w:p>
                        </w:tc>
                        <w:tc>
                          <w:tcPr>
                            <w:tcW w:w="9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обогащение активного словаря учащихся по теме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развитие умений и навыков монологической и диалогической реч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Задачи урока</w:t>
                            </w:r>
                          </w:p>
                        </w:tc>
                        <w:tc>
                          <w:tcPr>
                            <w:tcW w:w="9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образовательные (расширение словарного запаса),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развивающие (совершенствование навыков диалогической речи),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- воспитательные (создание условий для поддержания интереса к изучению иностранного языка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УМК</w:t>
                            </w:r>
                          </w:p>
                        </w:tc>
                        <w:tc>
                          <w:tcPr>
                            <w:tcW w:w="9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А.С. Кулигина 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franca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 w:eastAsia="ru-RU"/>
                              </w:rPr>
                              <w:t>perspecti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”, Москва, издательство “Просвещение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Используемые ресурсы</w:t>
                            </w:r>
                          </w:p>
                        </w:tc>
                        <w:tc>
                          <w:tcPr>
                            <w:tcW w:w="9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компьютер, тематические карточки, календарь для повторения и отработки лексики, раздаточный материал, магнитоф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42" w:type="dxa"/>
        <w:jc w:val="left"/>
        <w:tblInd w:w="-121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2698"/>
        <w:gridCol w:w="2790"/>
        <w:gridCol w:w="2590"/>
        <w:gridCol w:w="2722"/>
        <w:gridCol w:w="4342"/>
      </w:tblGrid>
      <w:tr>
        <w:trPr>
          <w:trHeight w:val="80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Этапы урок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ятельность учител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Ожидаемые результаты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УД</w:t>
            </w:r>
          </w:p>
        </w:tc>
      </w:tr>
      <w:tr>
        <w:trPr>
          <w:trHeight w:val="80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Организационный этап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доровается с детьми, настраивается на рабочую обстановку, создает положительный эмоциональный настрой на учебную деятельность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здороваются с учителем, используют речевые клише в ситуации “Приветствие”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ветствуют учителя, используют речевые клише в ситуации “Приветствие”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остановка цели и задач урока. Мотивация учебной деятельности учащихся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к цели урока. Предлагает посмотреть на картинку (слайд 1). Как вы думаете, о чем мы будем говорить сегодня? Правильно, о дне рождения. Что это за день?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вопрос, выдвигают цели урока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целеполагание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нициативное сотрудничество в поиске сбора информации.</w:t>
            </w:r>
          </w:p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амостоятельное выделение познавательной цели, формирование проблемы</w:t>
            </w:r>
          </w:p>
        </w:tc>
      </w:tr>
      <w:tr>
        <w:trPr>
          <w:trHeight w:val="80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гружение в иноязычную среду: фонетическая и речевая зарядка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знаний учащихся и их опыта по теме урока (слайд 2, 3, 4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повторяют за учителем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трабатывают навыки произношения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ивизация ЛЕ: числительные и месяцы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Личностные</w:t>
            </w:r>
          </w:p>
        </w:tc>
      </w:tr>
      <w:tr>
        <w:trPr>
          <w:trHeight w:val="80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1 Повторение ЛЕ, усвоение новых ЛЕ и РО, развитие навыков диалогической речи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Организует работу в парах (диалог)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Организует выполнение упражнений с выбором правильных ответов (слайд 6, 7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ют вопрос: “Когда твой день рождения?” Отвечают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упражне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учаются диалогической речи, запоминают содержание для дальнейшего использования полученной информации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огические универсальные действия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Личностные: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ятие своей роли, соблюдение определенных правил в работе в паре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ладение диалогической формой речи</w:t>
            </w:r>
          </w:p>
        </w:tc>
      </w:tr>
      <w:tr>
        <w:trPr>
          <w:trHeight w:val="80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 Динамическая пауза, здоровьесбережение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Организует физминутку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еники исполняют песню с движениями за учителем. Исполнение песн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“Joyeux Anniversaire”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лаксация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продолжение выполнения упражнений по теме с выбором правильных ответов (слайд 9-12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упражнения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логические универсальные действия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3 Лексические игры по теме для обогащения словаря.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Организует 2 игровых момента: </w:t>
            </w:r>
          </w:p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) “Дата моего дня рождения”</w:t>
            </w:r>
          </w:p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то самый внимательный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”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ет правила игры по порядку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имательно слушают правила игры. Играют. 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сознание возможности самореализации в игре. Развитие таких качеств как креативность, инициативность, активность, целеустремленность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мение выражать свои мысли, свою точку зрения в решении проблемы</w:t>
            </w:r>
          </w:p>
        </w:tc>
      </w:tr>
      <w:tr>
        <w:trPr>
          <w:trHeight w:val="80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5. Домашнее задание. Написать рассказ “Мой день рождения”(6-7 фраз) используя в качестве опор вопросы в учебнике. Упр.№2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b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.104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ет домашнее задание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ет задание в дневниках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 Подведение итогов урока. Рефлексия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ует условия для самооценивания, выясняет отношение обучающихся к теме.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 вы оцениваете свою работу на уроке?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ему вы научились на уроке?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Какое задание понравилось больше?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Что было трудно выполнить?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ъясняют свое отношение к теме, участвуют в коллективном обсуждении, оценивают свою работу, нацеливают себя на выполнение домашнего задания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именение полученных знаний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Познаватель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ие структурировать знания- оценка процесса и результатов деятельности</w:t>
            </w:r>
          </w:p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мение выражать свои мысли.</w:t>
            </w:r>
          </w:p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оение личностного смысла учения, желания учиться, формирование интереса к учению, понимание причин успеха/неуспеха в учебной деятельности.</w:t>
            </w:r>
          </w:p>
          <w:p>
            <w:pPr>
              <w:pStyle w:val="Normal"/>
              <w:spacing w:lineRule="atLeast" w:line="8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ть свою работу по следующим параметрам: легко выполнять, возникли сложности при выполнении, прогнозировать.</w:t>
            </w:r>
          </w:p>
        </w:tc>
      </w:tr>
    </w:tbl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30T13:22:00Z</dcterms:created>
  <dc:creator>Виголга</dc:creator>
  <dc:description/>
  <cp:keywords/>
  <dc:language>en-US</dc:language>
  <cp:lastModifiedBy>Emil</cp:lastModifiedBy>
  <cp:lastPrinted>2018-06-21T20:03:00Z</cp:lastPrinted>
  <dcterms:modified xsi:type="dcterms:W3CDTF">2018-06-21T18:16:00Z</dcterms:modified>
  <cp:revision>131</cp:revision>
  <dc:subject/>
  <dc:title>Тема</dc:title>
</cp:coreProperties>
</file>