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19"/>
      <w:bookmarkStart w:id="1" w:name="OLE_LINK18"/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практика учителя технологи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OLE_LINK19"/>
      <w:bookmarkStart w:id="3" w:name="OLE_LINK18"/>
      <w:r>
        <w:rPr>
          <w:rFonts w:cs="Times New Roman" w:ascii="Times New Roman" w:hAnsi="Times New Roman"/>
          <w:b/>
          <w:sz w:val="28"/>
          <w:szCs w:val="28"/>
        </w:rPr>
        <w:t>особенности методической деятельности</w:t>
      </w:r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ый предм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Технология. Технологии ведения до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Трубицына Анна Игор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ласс (группа) 8 класс.  Продолжительность заняти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4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дел программ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омашняя эконом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занят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принимательство в сем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ируемые личностные результаты осво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формировать умения управлять своей учебной деятельностью, помочь в подготовке к освоению выбора дальнейшей образовательной траек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ируемые метапредметные результаты осво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одолжить развивать умения: формирование гипотез, выявлять причинно-следственные связи, работать в пар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ируемые предметные результаты осво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учить возможности предпринимательской деятельности для пополнения семей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ип занятия Комбинирован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беседа, практическая работа, самостоятельн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дущие мет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ы мотиваци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оздание ситуации занима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ы организации УПД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еседа, демонстрация и художественно -  творческая работ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ы контроля и самоконтро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ронтальный опрос, письменный самоконтроль (заполнение индивидуального листа, проверка работы с шаблоном, выставление отметки за работу в рамках самооцен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методическое обеспечение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хнология : программа : 5-8 классы / А.Т. Тищенко, Н.В. Синица. – М.:Вентана – Граф, 2015. – 144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ехнология : 8 класс : учебник для учащихся общеобразовательных учреждений. / под ред. В.Д. Симоненко. – М.: Вентана-Граф, 2015. – 208с.: 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риально-техническое обеспеч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: ноутбук, проектов, экр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а организация деятельности учащихся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бота в парах, презентация продукта, заполнение таблиц, проверка и самооц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Ы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44"/>
        <w:gridCol w:w="2268"/>
        <w:gridCol w:w="2127"/>
        <w:gridCol w:w="311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Элементы занятия</w:t>
            </w:r>
          </w:p>
          <w:p>
            <w:pPr>
              <w:pStyle w:val="Normal"/>
              <w:spacing w:lineRule="auto" w:line="216" w:before="0" w:after="0"/>
              <w:ind w:left="-90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этапы заня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эта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детей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 Готовятся к уро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мыслообразование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ЭТАП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мотивации (самоопределение) к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создает благоприятный психологический настрой на работу во время уро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на индивидуальном лист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умственных способностей при трудовой деятельности в различных сферах с позиции будущей социализации и стратификации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оформлять свои мысли в письменной и  устной форме.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актуализации и пробного учеб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о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формлять свои мысли в устной форме.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ыявления места и причины затруд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проблемную ситуацию. Подводит учащихся к определению темы и цели урока. Показывает ЭОР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варианты целеполаганий. Выдают проблему, предлагают тему урока, планируют свою  деятель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й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самостоятельно обнаруживать и формулировать учебную проблему, определять цель, составлять план решения проблемы.</w:t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роения проекта выхода из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в парах, группах, наблюдает за деятельностью обучающих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ЭОР и текс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работать с текстом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работать в паре.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ЭТАП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ервичного закрепления с проговариванием во внешне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обучающихся в парах для проговаривания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материа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добывать новые знания, находить ответы на вопросы, использую тексты, свой жизненный опыт и информацию полученную на уроке.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оформлять свои мысли в усной форме и форме презентации; слушать и понимать речь других (обучение в сотрудничестве)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амостоятельной работы с самопроверкой по этало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самостоятельную работ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№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ях или индивидуальных листах. Производят вычисление и делают выво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оговори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ориентироваться в своей системе знаний; отличать новое от уже известного с помощью учителя, преобразовывать информацию из одного вида в дру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оформлять свои мысли в устной и письменной форме; слушать и понимать речь других.</w:t>
            </w:r>
          </w:p>
        </w:tc>
      </w:tr>
      <w:tr>
        <w:trPr>
          <w:trHeight w:val="4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включения в систему знаний и повт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ыполнить задание и сделать вы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самостоятельно. Применяют знания на практике. Выполняют задания в индивидуальном листе. перечитывают критерии оценивания. Сверяются с ответами, выставляют себе оцен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ть анализировать, сравнивать, классифицировать, преобразовывать информацию из одного вида в другой.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рефлексии учебной деятельности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спомнить, какую цель поставили в начале урока, достигли ли цели?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ет оценить свою деятельность на уро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м. индивидуальный лис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рефлексию.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и проводят самооценку по критериям.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ют учител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анализировать результаты своей деятельности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пособность к самооценке на основе критерия успешности учебной деятельности. Оценивать жизненные ситуации, с точки зрения, безопасного образа жизни и сохранения здоровь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ческая 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способствовать формированию знаний обучающихся о предпринимательской деятельности. Развивать представления обучающихся о семейном предпринимательстве. Формировать навыки поведения в коллективном и индивидуальном учебном тр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ческие рекомендации по реализации проекта занят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данный урок является продолжением темы «Домашняя экономика», но с понятиями, которые были затронуты на данном уроке, обучающиеся знакомятся в первые. Целеполагание урока проходит через применение просмотра видеофильма и постановки проблемного вопроса. Основные  этапы урока проходят с использованием элементов технологий сотрудничества, через  чередование фронтальной работы и работы в парах. На всех этапах урока проводится контроль и самоконтроль выполнения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предпринимательство и его признаки отрабатываются в течении всего урока, через выполнение практи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оровье сберегающий компонент затронут в небольшой разми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стижение цели урока можно проследить через заполнение обучащимися индивидуального листа, где они отвечают на вопрос целепологания в конц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агностический инструментарий </w:t>
      </w:r>
      <w:r>
        <w:rPr>
          <w:rFonts w:cs="Times New Roman" w:ascii="Times New Roman" w:hAnsi="Times New Roman"/>
          <w:i/>
          <w:sz w:val="28"/>
          <w:szCs w:val="28"/>
        </w:rPr>
        <w:t>индивидуальный ли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ЛИ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Я ИМЯ 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едприниматель – исполнитель, а не мечтател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Михель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 ли ________________________________________и при каких услов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18745</wp:posOffset>
                </wp:positionV>
                <wp:extent cx="962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05pt;margin-top:9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0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9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ЕДПРИНИМА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557530</wp:posOffset>
                </wp:positionV>
                <wp:extent cx="1190625" cy="110490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43.9pt;width:93.7pt;height:8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8235</wp:posOffset>
                </wp:positionH>
                <wp:positionV relativeFrom="paragraph">
                  <wp:posOffset>557530</wp:posOffset>
                </wp:positionV>
                <wp:extent cx="1190625" cy="110490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43.9pt;width:93.7pt;height:8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685</wp:posOffset>
                </wp:positionH>
                <wp:positionV relativeFrom="paragraph">
                  <wp:posOffset>557530</wp:posOffset>
                </wp:positionV>
                <wp:extent cx="1190625" cy="110490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43.9pt;width:93.7pt;height:8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6660</wp:posOffset>
                </wp:positionH>
                <wp:positionV relativeFrom="paragraph">
                  <wp:posOffset>557530</wp:posOffset>
                </wp:positionV>
                <wp:extent cx="1190625" cy="110490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8pt;margin-top:43.9pt;width:93.7pt;height:8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557530</wp:posOffset>
                </wp:positionV>
                <wp:extent cx="1190625" cy="110490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05pt;margin-top:43.9pt;width:93.7pt;height:8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3360</wp:posOffset>
                </wp:positionH>
                <wp:positionV relativeFrom="paragraph">
                  <wp:posOffset>19050</wp:posOffset>
                </wp:positionV>
                <wp:extent cx="229235" cy="400685"/>
                <wp:effectExtent l="508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01040" cy="229680"/>
                        </a:xfrm>
                        <a:prstGeom prst="bentConnector3">
                          <a:avLst>
                            <a:gd name="adj1" fmla="val 499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6.8pt;margin-top:1.5pt;width:18.05pt;height:31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6110</wp:posOffset>
                </wp:positionH>
                <wp:positionV relativeFrom="paragraph">
                  <wp:posOffset>19050</wp:posOffset>
                </wp:positionV>
                <wp:extent cx="1270" cy="400685"/>
                <wp:effectExtent l="38100" t="0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01040" cy="1440"/>
                        </a:xfrm>
                        <a:prstGeom prst="bentConnector3">
                          <a:avLst>
                            <a:gd name="adj1" fmla="val 499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1.5pt;width:0pt;height:31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185</wp:posOffset>
                </wp:positionH>
                <wp:positionV relativeFrom="paragraph">
                  <wp:posOffset>19050</wp:posOffset>
                </wp:positionV>
                <wp:extent cx="381635" cy="400685"/>
                <wp:effectExtent l="3810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01040" cy="381960"/>
                        </a:xfrm>
                        <a:prstGeom prst="bentConnector3">
                          <a:avLst>
                            <a:gd name="adj1" fmla="val 499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5pt;margin-top:1.5pt;width:29.95pt;height:31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о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. Используя жизненный опыт и знания, полученные на других предметах, постарайтесь рассчитать затраты на изготовление товаров (работа по карточкам в парах).</w:t>
      </w:r>
    </w:p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ind w:firstLine="851"/>
        <w:jc w:val="center"/>
        <w:rPr/>
      </w:pPr>
      <w:r>
        <w:rPr/>
        <w:t>Примерный расчет финансовых затра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вар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счеты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ыводы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  <w:tab w:val="left" w:pos="4800" w:leader="none"/>
                <w:tab w:val="left" w:pos="6675" w:leader="none"/>
                <w:tab w:val="left" w:pos="89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  <w:tab w:val="left" w:pos="4800" w:leader="none"/>
          <w:tab w:val="left" w:pos="6675" w:leader="none"/>
          <w:tab w:val="left" w:pos="89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firstLine="8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. Используя знания, полученные на уроке, постарайтесь сформулировать определения понятия «ПРИБЫЛЬ»:</w:t>
      </w:r>
    </w:p>
    <w:p>
      <w:pPr>
        <w:pStyle w:val="Normal"/>
        <w:spacing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 - это</w:t>
      </w:r>
    </w:p>
    <w:p>
      <w:pPr>
        <w:pStyle w:val="Normal"/>
        <w:spacing w:lineRule="exact" w:line="28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 СЕМЕЙНОГО ПРЕПРИНИМАТЕЛЬСТВА</w:t>
      </w:r>
    </w:p>
    <w:p>
      <w:pPr>
        <w:pStyle w:val="Bodytext31"/>
        <w:shd w:fill="auto" w:val="clear"/>
        <w:tabs>
          <w:tab w:val="clear" w:pos="708"/>
          <w:tab w:val="left" w:pos="8786" w:leader="underscor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____________________________________________________________________</w:t>
      </w:r>
    </w:p>
    <w:p>
      <w:pPr>
        <w:pStyle w:val="Bodytext31"/>
        <w:shd w:fill="auto" w:val="clear"/>
        <w:tabs>
          <w:tab w:val="clear" w:pos="708"/>
          <w:tab w:val="left" w:pos="8786" w:leader="underscor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_____________________________________________________________________</w:t>
      </w:r>
    </w:p>
    <w:p>
      <w:pPr>
        <w:pStyle w:val="Bodytext31"/>
        <w:shd w:fill="auto" w:val="clear"/>
        <w:tabs>
          <w:tab w:val="clear" w:pos="708"/>
          <w:tab w:val="left" w:pos="8786" w:leader="underscor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_____________________________________________________________________</w:t>
      </w:r>
    </w:p>
    <w:p>
      <w:pPr>
        <w:pStyle w:val="Normal"/>
        <w:spacing w:lineRule="exact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</w:t>
      </w:r>
    </w:p>
    <w:p>
      <w:pPr>
        <w:pStyle w:val="Normal"/>
        <w:spacing w:lineRule="exact" w:line="326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4. Просмотрев отрывок из фильма Л. Гайдай «Операция «Ы» и новые приключения Шурика», используя критерии понятия «предпринимательство», постарайтесь определить: является ли данный вид деятельности ПРЕДПРИНИМАТЕЛЬСТВОМ?</w:t>
      </w:r>
    </w:p>
    <w:p>
      <w:pPr>
        <w:pStyle w:val="Normal"/>
        <w:spacing w:lineRule="exact" w:line="326"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01" w:leader="underscore"/>
        </w:tabs>
        <w:spacing w:lineRule="exact" w:line="331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5. Используя знания, полученные на уроке, постарайтесь ответить на вопрос, который Вы сформулировали в начале урока: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66560" cy="174117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9"/>
                              <w:gridCol w:w="2688"/>
                              <w:gridCol w:w="2779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«Да»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«Н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Вид деятельности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Культурные и материальные ценности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Товары и услуги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Соблюдение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Calibri"/>
                                      <w:b w:val="false"/>
                                      <w:bCs w:val="false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37.1pt;mso-wrap-distance-left:0pt;mso-wrap-distance-right:0pt;mso-wrap-distance-top:0pt;mso-wrap-distance-bottom:0pt;margin-top:0.05pt;mso-position-vertical-relative:text;margin-left:-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9"/>
                        <w:gridCol w:w="2688"/>
                        <w:gridCol w:w="2779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«Да»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«Нет»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Вид деятельности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Культурные и материальные ценности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Товары и услуги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Соблюдение законодательства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Bodytext2"/>
                                <w:rFonts w:eastAsia="Calibri"/>
                                <w:b w:val="false"/>
                                <w:bCs w:val="false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5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3815</wp:posOffset>
            </wp:positionH>
            <wp:positionV relativeFrom="margin">
              <wp:posOffset>7489190</wp:posOffset>
            </wp:positionV>
            <wp:extent cx="1991995" cy="1876425"/>
            <wp:effectExtent l="0" t="0" r="0" b="0"/>
            <wp:wrapSquare wrapText="bothSides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30480</wp:posOffset>
                </wp:positionV>
                <wp:extent cx="929005" cy="899795"/>
                <wp:effectExtent l="15240" t="15240" r="1397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2.4pt;width:73.1pt;height:70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амооценка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ПАСИБО ЗА РАБОТУ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basedOn w:val="Style14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tyle16">
    <w:name w:val="А_основной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Times New Roman" w:cs="Calibri"/>
    </w:rPr>
  </w:style>
  <w:style w:type="character" w:styleId="Bodytext3">
    <w:name w:val="Body text (3)_"/>
    <w:basedOn w:val="Style14"/>
    <w:qFormat/>
    <w:rPr>
      <w:rFonts w:ascii="Cambria" w:hAnsi="Cambria" w:eastAsia="Cambria" w:cs="Cambria"/>
      <w:sz w:val="38"/>
      <w:szCs w:val="38"/>
      <w:shd w:fill="FFFFFF" w:val="clear"/>
    </w:rPr>
  </w:style>
  <w:style w:type="character" w:styleId="Bodytext2">
    <w:name w:val="Body text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Выделенная цитата"/>
    <w:basedOn w:val="Normal"/>
    <w:next w:val="Normal"/>
    <w:qFormat/>
    <w:pPr>
      <w:spacing w:lineRule="auto" w:line="240" w:before="0" w:after="0"/>
      <w:ind w:left="720" w:right="720" w:firstLine="709"/>
      <w:jc w:val="both"/>
    </w:pPr>
    <w:rPr>
      <w:rFonts w:ascii="Times New Roman" w:hAnsi="Times New Roman" w:eastAsia="Times New Roman" w:cs="Times New Roman"/>
      <w:b/>
      <w:i/>
      <w:sz w:val="24"/>
      <w:lang w:bidi="en-US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600" w:before="360" w:after="0"/>
      <w:jc w:val="both"/>
    </w:pPr>
    <w:rPr>
      <w:rFonts w:ascii="Cambria" w:hAnsi="Cambria" w:eastAsia="Cambria" w:cs="Cambria"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6:00Z</dcterms:created>
  <dc:creator>Александр</dc:creator>
  <dc:description/>
  <dc:language>en-US</dc:language>
  <cp:lastModifiedBy>user</cp:lastModifiedBy>
  <dcterms:modified xsi:type="dcterms:W3CDTF">2018-06-26T13:46:00Z</dcterms:modified>
  <cp:revision>2</cp:revision>
  <dc:subject/>
  <dc:title/>
</cp:coreProperties>
</file>