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 формирования универсальных учебных действи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вная технолог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ГОС основного общего образования  метапредметные  результаты освоения основной образовательной программы должны отражать умение оценивать правильность выполнения учебной за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тивный подход помогает  учащимся выполнить, выявить и осознать основные компоненты деятельности- ее смысл, типы, способы , проблемы, пути их решения, полученные результаты, а затем поставить цель для дальнейше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рефлекс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флексия служит  совершенствованию различных видов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путь переосмысления стереотипов собственного опыт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механизм самоуправления и способ личностного ро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источник нового зн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флексивная функция возникает и реализуется в любой деятельности, когда возникает какое-либо затруднение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два вида рефлексии - текущая рефлексия ,осуществляющаяся по ходу учебного процесса, и итоговая, завершающая  логически и тематически замкнутый период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ую рефлексию можно подразделить на 3 типа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ефлексия деятельност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флексия содержания учебного матери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ефлексия, направленная на выявление настроения и эмоционального состояния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мысления рефлексии деятельности учащийся должен размышлять, осмысливать то, что он сам понял, усвоил и передать это в сжатой форме, выделяя главное. Для реализации данного типа рефлексии можно использовать следующие при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м из этапов урока учитель предлагает учащимся проанализировать свою работу и обменяться с партнером мнением о тех знаниях, навыках и умениях, которые они усвоили или проявили в ходе определенного 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вид работы - это ключевые слова. Учитель выбирает из текста 4-5 ключевых слов, выписывает их на доску, Учащиеся выполняют следующую работу 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ащиеся дают  объяснение  этих слов, а также предполагают, как они будут использоваться в тек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ащиеся составляют и записывают свою трактовку рассказа, употребляя все предложенные слова. Например, на уроке в 9  кл. по теме Кино учащиеся используют предлагаемые ЛЕ при описании фрагмента незнакомого отрывка из фильма,  или, например,  описание картины в группах по т. Импрессионисты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 текстом учащиеся могут выполнять такую работу, как сопоставить свой текст с оригиналом, или предположить, чем завершаться события в тексте и дать свою версию (это может быть работа и в группах, и в пара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тип рефлексии – это итоговая рефлексия. Она отличается от текущей рефлексии  большим объемом рефлексируемой деятельности и большой формализованностью. Этот тип используют, чтобы выяснить, как учащиеся поняли содержание изучаемого  материала. В конце урока важно подводить итоги, привлекая учащихся к самоанализу, в ходе которого они говорят, чему они научились, какие умения они прояви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 примеры итоговой рефлексии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со снежинками на уроке в 6 кл. по теме Рождество. Если урок понравился, то на елку вешаем снежинки красного цвета, если нет- то синего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м классе по  подтеме   «Животные» учащиеся  закрашивают животное  ярким цветом, если было интересно, и серым или бледным цветом,  если было скучно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3 класса танцуют под  музыку, если у них после урока настроение «не упало»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ет  настроения. Ставим в вазу цветы в зависимости от настроения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 классе учащиеся рисуют  смешные улыбки, если, по их мнению, было интересно и не скучно. Иногда они подбирают вырезки из журналов, чтобы картинками  высказать свое отношение к уроку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старших классов, могут высказаться,  что им понравилось, что удалось за урок, а что нет. Часто они аргументируют свой ответ. В 11 классе учащиеся могут спеть свой любимый куплет песни на фр. языке, если урок эмоционально понравилс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9 классе записываем в таблицу что было легко усвоить и понравилось, а также, что далось трудно ,  поэтому  не нравится. Результаты обсуждаем вме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емов, позволяющих провести рефлексию на уроке иностранного языка, может побудить учащегося принимать на себя ответственность за свое учение сделать обучение иностранному языку более продуктивным. А для педагога-  это возможность еще раз проанализировать свой урок, откорректировать не получившиеся  моменты и искать дальнейшие пути к эффективной и интересной работе на уро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традиционные формы урока иностранн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иск новых форм и приемов позволяет  слить в единый процесс работу по образованию, развитию и воспитанию учащихся на всех этапах обучения. Это обеспечивает учащихся прочными знаниями материала программы с одновременным осуществлением разноаспектного развития и воспитания учащихся на всех этапах обучения, а также способствовать формированию личности каждого обучающегося с учетом его индивидуальных способностей и возможностей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етрадиционных форм организации и проведения урока иностранного языка способствует самостоятельному мышлению, творческому решению проблемы, умению гибко и инициативно мысл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иться решения этих вопросов позволяют нетрадиционные формы урока. Эти  уроки                                                                                 реализуются, как правило, на завершающем этапе обучения, после изучения какой-либо темы или нескольких тем, выполняя функции обучающего контроля, т. е. сочетания проверки с повторением материала по теме или темам и воспитанием учащихся , развитием их творческих способн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ходят в необычной, нетрадиционной обстановке, которая позволяет создать атмосферу праздника, снимает психологический барьер, возникающий в традиционны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уются с неприменным использованием информационно-компьютерных технологий ( т. е. использование слуховой и зрительной наглядности 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бязательным  участием всех членов классного коллекти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подведением  итогов с использованием различных приемов рефлек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ны различные нетрадиционные уроки. Это уроки-конкурс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стол, Пресс- конференции, Клуб знатоков, Урок-диспут, ролевые и деловые игры, проводимые на материале художественных произведений. Все эти уроки способствуют свободному творчеству учителя и учащихс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жу подробнее о некоторых типах таких уроков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ки типа Круглый стол. Задания учащимся дается заранее. Возможные сюжеты- Проблемы экологии в стране и в твоем городе, Национальные парки Франции ( 10 кл ).Изучая в 11классе тему   Развитие транспорта в мегаполисе и проблемы, возникающие с этим , действие урока я виртуально переношу в редакцию газеты. За круглым столом происходит заседание редакции. Ведущий, главный редактор, вокруг стола сотрудники , заведующие отделами. Главный редактор произносит вступительную речь о задачах сегодняшнего совещания и по очереди предоставляет слово заведующим отделами, которые предлагают материалы в номер. После обсуждения по поводу предлагаемого материала статья принимается, или отвергается. Статья может появиться в газете, а также в виде презентации, то есть можно использовать современные ИКТ. Следует отметить увлеченность уроком всех его участников, юмор, интерес к обсуждаемым проблемам, живой характер беседы.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осьмом классе провожу Круглый стол по теме Французская провинция – Нормандия..При подготовке урока широко применяю краеведческий материал. Учащиеся делятся на 2 группы, одна из которых готовит материал о провинции. Беседу за столом проводят 5 учеников, якобы побывавших в Нормандии. Рассказы учащихся сопровождаются показом презентаций, просмотром фрагментов фильма, подготовлена выставка рисунков национальных костюмов региона. После выступления учащихся был задан вопрос Что вы запомнили из услышанных рассказов,        В параллели 6-7 классов успешно походит Урок-игра в знатоков .Например, в шестом классе Рождественские традиции, в восьмом-Достопримечательности Франции. Изучая в девятом классе тему  –Исторические места Парижа, провожу на уроке следующую работу. Класс делится на две группы, одна  группа предъявляет задания, а другая- выполняет их, затем меняются ролями.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ссказать биографию одного     1.Угадать имя короля, назвать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 французских королей,                 чем он увлекался.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общить, что важного для </w:t>
      </w:r>
    </w:p>
    <w:p>
      <w:pPr>
        <w:pStyle w:val="Normal"/>
        <w:suppressAutoHyphens w:val="true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ии сделано во время его</w:t>
      </w:r>
    </w:p>
    <w:p>
      <w:pPr>
        <w:pStyle w:val="Normal"/>
        <w:pBdr>
          <w:bottom w:val="single" w:sz="6" w:space="1" w:color="000000"/>
        </w:pBdr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ления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рочитать  отрывок из произ-          2.Отгадать, кто написал произ -</w:t>
      </w:r>
    </w:p>
    <w:p>
      <w:pPr>
        <w:pStyle w:val="Normal"/>
        <w:pBdr>
          <w:bottom w:val="single" w:sz="6" w:space="1" w:color="000000"/>
        </w:pBdr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едения, описать эпоху.                       ведение, назвать персонажи.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оказать изображение предметов      3.Сказать,  как тот или иной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арактерных для той эпохи, расска        предмет связан с эпохой,</w:t>
      </w:r>
    </w:p>
    <w:p>
      <w:pPr>
        <w:pStyle w:val="Normal"/>
        <w:pBdr>
          <w:bottom w:val="single" w:sz="6" w:space="1" w:color="000000"/>
        </w:pBdr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го назначение.                                        Связать его с истор. лицом.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зыграть диалог из какого-либо        4.Отгадать между какими исто-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ого произведения фр.          рическими персонажами проис-</w:t>
      </w:r>
    </w:p>
    <w:p>
      <w:pPr>
        <w:pStyle w:val="Normal"/>
        <w:pBdr>
          <w:bottom w:val="single" w:sz="6" w:space="1" w:color="000000"/>
        </w:pBdr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елей.                                              ходит диалог.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-конкурсы., например по теме Франция ( 8 класс).Такие уроки организуются следующим образом. Каждая подгруппа в классе получает задание -сделать презентации, посвященные отдельным регионам Франции, продумать, как представить свой  регион через призму творчества  какого-либо писателя или поэта , своим творчеством связанного с данной провинцией. Можно рассказать стихотворение, спеть песню, разыграть отрывок из пьесы, поставить сценку, рассказать об авторе, составить, кроссворд приготовить национальное блюдо данного региона .Оценивается оригинальность выбранного материала и формы его проведения.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итогом рассмотренных нетрадиционных форм обучения является развитие творческих способностей учащихся, воспитание нравственно - эстетических черт характера обучающегося, повышение мотивации к изучению иностранного языка.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.</w:t>
        <w:tab/>
      </w:r>
      <w:r>
        <w:rPr>
          <w:rStyle w:val="Emphasis"/>
          <w:rFonts w:cs="Times New Roman" w:ascii="Times New Roman" w:hAnsi="Times New Roman"/>
          <w:sz w:val="24"/>
          <w:szCs w:val="24"/>
        </w:rPr>
        <w:t>Ариян М.А. «Повышение самостоятельности учебного труда школьников при обучении иностранным языкам», журнал «ИЯШ» №6, 1999 год, с.17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Бизяева А.А.</w:t>
      </w:r>
      <w:r>
        <w:rPr>
          <w:rFonts w:cs="Times New Roman" w:ascii="Times New Roman" w:hAnsi="Times New Roman"/>
          <w:sz w:val="24"/>
          <w:szCs w:val="24"/>
        </w:rPr>
        <w:t xml:space="preserve"> Психология думающего учителя: Педагогическая рефлексия. – Псков, 2004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.</w:t>
      </w:r>
      <w:r>
        <w:rPr>
          <w:rStyle w:val="Emphasis"/>
        </w:rPr>
        <w:tab/>
      </w:r>
      <w:r>
        <w:rPr>
          <w:rStyle w:val="Emphasis"/>
          <w:rFonts w:cs="Times New Roman" w:ascii="Times New Roman" w:hAnsi="Times New Roman"/>
          <w:sz w:val="24"/>
          <w:szCs w:val="24"/>
        </w:rPr>
        <w:t>Соколова Л.А. «Рефлексивный компонент деятельности, как необходимое условие развития учителя и учащихся», журнал «Иностранные языки в школе» №1,2005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Стандарты второго поколения. Федеральный образовательный стандарт основного общего образования. – М.: Просвещение, 2011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Сухова Л. В. Некоторые приемы формирования критического мышления на уроках французского языка// Иностранные языки в школе.- 2006.- № 1.- С. 32.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90" w:after="15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mallCaps/>
      <w:color w:val="00009A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3:57:00Z</dcterms:created>
  <dc:creator>tanya</dc:creator>
  <dc:description/>
  <cp:keywords/>
  <dc:language>en-US</dc:language>
  <cp:lastModifiedBy>tanya</cp:lastModifiedBy>
  <dcterms:modified xsi:type="dcterms:W3CDTF">2018-06-26T10:30:00Z</dcterms:modified>
  <cp:revision>88</cp:revision>
  <dc:subject/>
  <dc:title>Технологии формирования УУД</dc:title>
</cp:coreProperties>
</file>