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е бюджетное учреждение дополнительного профессионального образования Санкт-Петербургская академия постдипломного педагогического образ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матический день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группе раннего возраста №2 на тему: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«Домашние птицы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ала: Понизовская Александра Васильев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тель ГБДОУ Детский сад №19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ортного района Санкт-Петербург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8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тематического дня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, обобщение знаний о домашних птицах,  расширение кругозора, развитие творческих способносте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внимательно слушать воспитателя и сверстников, отвечать на вопросы, взаимодействовать друг с другом, соблюдать правила игр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, мышление, память, логику, физическую активност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животным, вежливое отношение друг к другу и ко взрослым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раннего возраста №2, возраст детей — 2-3 года, количество по списку - 28 дете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5" w:type="dxa"/>
        <w:jc w:val="left"/>
        <w:tblInd w:w="-3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7"/>
        <w:gridCol w:w="2214"/>
        <w:gridCol w:w="2090"/>
        <w:gridCol w:w="1196"/>
        <w:gridCol w:w="1125"/>
        <w:gridCol w:w="1572"/>
        <w:gridCol w:w="1521"/>
      </w:tblGrid>
      <w:tr>
        <w:trPr/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дня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ерывная образовательная деятельность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деятельность с детьм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деятель-ность РППС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-дуальная деятель-ность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улк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риентировки в окружающем и развитие речи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ние картинки «Дети кормят курицу и цыплят». Игра в цыплят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слушать воспитателя и сверстников, отвечать на вопросы; обогащение словарного запаса; обобщение знаний о домашних птицах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ова В.В. Развитие речи в детском саду: Вторая группа раннего возраста.-М.МОЗАИКА-СИНТЕЗ, 2016.-112с. Стр. 90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 №4. «Птички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</w:t>
            </w:r>
          </w:p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тички и кош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корости реакции на звуковой сигна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гадай звук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кругозора, развитие мышления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ретий лишний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логического мышления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. Закрепление умения мыть руки с мылом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-ческие игры на тему: «Домашние птицы» по выбору детей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ходить по неровной поверх-ности. 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ревьями. Рассматрива-ние почек на деревьях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изнаках весны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ймай уток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жнение в беге в разных направлениях.</w:t>
            </w:r>
          </w:p>
          <w:p>
            <w:pPr>
              <w:pStyle w:val="Style17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тички и кош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корости реакции на звуковой сигна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Куры в огороде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вукоподражанию, взаимодейст-вовать со сверстниками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опавшие веточки на участке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-ность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.</w:t>
            </w:r>
          </w:p>
        </w:tc>
        <w:tc>
          <w:tcPr>
            <w:tcW w:w="152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гр для родителей на выходные дни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-ческие карточки.</w:t>
            </w:r>
          </w:p>
        </w:tc>
      </w:tr>
      <w:tr>
        <w:trPr/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занятие со строительным материалом (конструирование)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ор для утят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продуктивной деятельности, обогащение представлений о пространственных соотношениях, обобщение знаний о вариантах расположения строительных форм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итвинова О.Э. Конструирование с детьми раннего дошкольного  возраста. Конспекты совместной деятельности с детьми 2-3 лет: учеб.-метод. Пособие.- Спб.: «ИЗДАТЕЛЬСТВО «ДЕТСТВО-ПРЕСС», 2016 — 160с. Стр 82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етушки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гры: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тички в гнездышках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умения находить свое место, ориентироваться в пространстве, выполнять действия по сигналу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йди птичке домик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логического мышления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гадай загадку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мышления, памяти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тение художественной литературы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иссет Дональд «Га-га-га» 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рестоматия для чтения детям в детском саду и дома: 1-3 года.- 3-е изд.- М.: МОЗАИКА-СИНТЕЗ, 2017.-128 с. Стр. 119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-ситуация «Волшебная дудочка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умения исполнять выразительное звукоподражание, ознакомление с коллективной импровизацией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.Ф. Губанова. Развитие игровой деятельности: Вторая группа раннего возраста.- М.: МОЗАИКА-СИНТЕЗ, 2016.-128 с. Стр 85.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ловить и бросать мяч.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-ние пролетающих птиц. 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какие домашние птицы летают, а какие нет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седка и цыплята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двигательной активности, умения выполнять действия по сигналу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ймай уток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упражнение в беге в разных направлениях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тички в гнездышках»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: развитие умения находить свое место, ориентирова-ться в пространстве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удовое поручение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бираем камушки в ведерко.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гры с выносным материалом.</w:t>
            </w:r>
          </w:p>
        </w:tc>
        <w:tc>
          <w:tcPr>
            <w:tcW w:w="15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плекс № 4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НАЯ ЧАСТЬ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 в произвольном направлении; на месте; повернуться к взрослому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ПТИЧКИ»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: ноги слегка расставлены, руки опущены, висят вдоль тела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: развести руки в стороны, помахать ими, опустить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: 4 раза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ПТИЧКИ ПЬЮТ»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: ноги шире плеч, руки внизу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: наклон вперед, руки отвести назад, выпрямиться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: 4-5 раз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«ПРЫГ-СКОК»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п.: произвольное. Выполнение: подскоки на месте.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: 6-8 раз, чередуя с ходьбой. 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дрящая гимнастика «Петушки»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одьба возле кров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шагает Петушок,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й гребешок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цыпляток догоняет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курятник загоняет. 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Весёлые Петушки»</w:t>
      </w:r>
      <w:r>
        <w:rPr>
          <w:rFonts w:cs="Times New Roman" w:ascii="Times New Roman" w:hAnsi="Times New Roman"/>
          <w:sz w:val="24"/>
          <w:szCs w:val="24"/>
        </w:rPr>
        <w:t xml:space="preserve"> Прыжки Подскоки на двух ногах на месте и с продвижением вперёд. Руки держать свободно.  (20 секунд). </w:t>
      </w:r>
    </w:p>
    <w:p>
      <w:pPr>
        <w:pStyle w:val="TextBody"/>
        <w:spacing w:lineRule="atLeast" w:line="1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Петушок гуляет»</w:t>
      </w:r>
      <w:r>
        <w:rPr>
          <w:rFonts w:cs="Times New Roman" w:ascii="Times New Roman" w:hAnsi="Times New Roman"/>
          <w:sz w:val="24"/>
          <w:szCs w:val="24"/>
        </w:rPr>
        <w:t xml:space="preserve"> Ходьба по дорожке здоровья </w:t>
      </w:r>
    </w:p>
    <w:p>
      <w:pPr>
        <w:pStyle w:val="TextBody"/>
        <w:spacing w:lineRule="atLeast" w:line="100"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вижная игра «Найди свой домик»</w:t>
      </w:r>
      <w:r>
        <w:rPr>
          <w:rFonts w:cs="Times New Roman" w:ascii="Times New Roman" w:hAnsi="Times New Roman"/>
          <w:sz w:val="24"/>
          <w:szCs w:val="24"/>
        </w:rPr>
        <w:t xml:space="preserve"> Дети рассаживаются на стульях, воспитатель говорит: «Пойдём гулять» — малыши расходятся кто куда. По сигналу «домой», все бегут обратно и занимают свои места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4:54:26Z</dcterms:created>
  <dc:creator/>
  <dc:description/>
  <dc:language>en-US</dc:language>
  <cp:lastModifiedBy/>
  <cp:revision>0</cp:revision>
  <dc:subject/>
  <dc:title/>
</cp:coreProperties>
</file>