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проекта: «Здравствуй, лет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ть условия для развития творческой активности в процессе создания выставки «Мои любимые книжки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53"/>
        <w:gridCol w:w="284"/>
        <w:gridCol w:w="2268"/>
        <w:gridCol w:w="37"/>
        <w:gridCol w:w="2514"/>
        <w:gridCol w:w="2656"/>
        <w:gridCol w:w="38"/>
        <w:gridCol w:w="72"/>
        <w:gridCol w:w="2621"/>
        <w:gridCol w:w="19"/>
        <w:gridCol w:w="2674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детей</w:t>
            </w:r>
          </w:p>
        </w:tc>
        <w:tc>
          <w:tcPr>
            <w:tcW w:w="13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</w:tr>
      <w:tr>
        <w:trPr>
          <w:trHeight w:val="71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Здравствуй, лето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реча с одуванчиком»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исследователи «Опыты с водой и песком»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ыльных пузыре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Спорт + ребята из детсад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 исследовательская деятель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Наблюдение за солнц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«Что нагрело солн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Игры с крышками «Солнышко лучисто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Наблюдение за одуванч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И «Собери одуван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Экспериментирование с семенами одуванчика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lang w:val="en-US"/>
              </w:rPr>
              <w:t>I</w:t>
            </w:r>
            <w:r>
              <w:rPr/>
              <w:t>.    Наблюдение</w:t>
            </w:r>
            <w:r>
              <w:rPr>
                <w:bCs/>
              </w:rPr>
              <w:t xml:space="preserve"> за поливом растений 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Игры с песком (мокрый- сух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гры с водой «Какая бывает вода? 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Наблюдение вет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И «Найди такой же пузы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Д/И «Разные пузыр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Наблюдение детьми играющими на соседнем участке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И «Какой» (форма предме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/И Игры с крышками (собери змейку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 деятель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Р/И «Кто что делает?» (глаго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П/И «Солнышко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Р/И «Какой одуванчик» (прилагательны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П/И «Цветки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Р/И «Разговор водички и песка» (звук «с» и «ш»)</w:t>
            </w:r>
          </w:p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/>
            </w:pPr>
            <w:r>
              <w:rPr>
                <w:lang w:val="en-US"/>
              </w:rPr>
              <w:t>II</w:t>
            </w:r>
            <w:r>
              <w:rPr/>
              <w:t>.    П/И «Водичка - водичк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Р/И «На картинки поглядим» (опис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Р/И «Надуваем пузырь» (развитие выдох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/И «Кто что дел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/И «Если нравится тебе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художественной литературы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Чтение перед сном сказки К. Чуковского «Краденое солн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Чтение стихотворения Е Алябьева «Что такое лето?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Чтение перед сном сказки «Одуванчик пухлые ще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Чтение стихотворения  Е. Серова «Одуванчик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Чтение перед сном  сказки «Крошка ручее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Чтение потешки «Водичка - водичк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Чтение перед с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зырь соломинка и лапо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Чтение потешки «Тень тень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Чтение перед сном «Кот, петух и лиса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ивная деятель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геометрических фигур «Солнышко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очки Кьюзенера «Одуванчик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песка «Башн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онструктором л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крупный конструктор «Дорожки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деятель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/И «Кукла Катя идет гулять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/>
              <w:t xml:space="preserve">СД/И «На полянке»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/И «Пирожки для мишк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ая деятельность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  Лепка «Солнышко» (нал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   Рисование фломастерами «Летнее сол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исование «Полянка с одуванчиками» (штам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«Одуванчик» (познакомить детей с с стеко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«Ведер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единение краев пластел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 Рисование «Бежит водичка» (рисование волнистой лин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«Баночка для пузырей» (скручивание пластил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  Рисование карандашами «Воздушные пузыри для куко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Дорожки» (рисование прямых ли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«Косичка» (умение переплетать два жгута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произведений изобразительного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сказке К. Чуковского «Краденое солнц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сказке «Одуванчик пухлые щеки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лушание песенки «Вот оно  какое наше лето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ушание шума воды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бслуживание и элементарный тр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ень носочек (Артем, Арина. Кат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уратно складываем одежду в кабинку (Илья В, Кирилл Б, Алина С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ем цветочки на участ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 вешаем одежду на сту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гни сандали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тельная деятельность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П/И «Раз, два, три бе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«Солнечные зайчик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/И «Солнышко и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И «Лохматый пе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П/И «Собери буке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И «Найди одуванчик» (ориенти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/И «Ветер и одуванчики» (построение в круг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П/И «Ручейки» (бег в разном направле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ерепрыгни луж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/И «Попади в цель» (Мешочки с песком)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П/И «Ловишки» (бег на вынослив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/И «Пузырь» (умение ходить в круг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П/И «Поймай пузырь» (прыжк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П/И «На старт, внимание, марш» (бег по сигна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ройди по дорожке» (равновес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Игры в спортивном уголке (массажные коврики, ребристая доска)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Безопасность детей в летний период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63" w:before="188" w:after="188"/>
              <w:jc w:val="both"/>
              <w:rPr/>
            </w:pPr>
            <w:r>
              <w:rPr/>
              <w:t>Памятка «Наблюдаем вместе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34:00Z</dcterms:created>
  <dc:creator>PC</dc:creator>
  <dc:description/>
  <cp:keywords/>
  <dc:language>en-US</dc:language>
  <cp:lastModifiedBy>122</cp:lastModifiedBy>
  <dcterms:modified xsi:type="dcterms:W3CDTF">2015-08-26T06:03:00Z</dcterms:modified>
  <cp:revision>12</cp:revision>
  <dc:subject/>
  <dc:title>Тема проекта: «Здравствуй, лето</dc:title>
</cp:coreProperties>
</file>