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Тест: «Основные знания о духовной культуре человека и общества»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 xml:space="preserve">Вариант </w:t>
      </w:r>
      <w:r>
        <w:rPr>
          <w:rStyle w:val="StrongEmphasis"/>
          <w:rFonts w:cs="Times New Roman" w:ascii="Times New Roman" w:hAnsi="Times New Roman"/>
          <w:i/>
          <w:sz w:val="32"/>
          <w:szCs w:val="32"/>
          <w:lang w:val="en-US"/>
        </w:rPr>
        <w:t>I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Style w:val="StrongEmphasis"/>
          <w:sz w:val="28"/>
          <w:szCs w:val="28"/>
        </w:rPr>
        <w:t>Своеобразная целостность, включающая искусство, науку, нравственность, религию, называется…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материальной культуро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культурой потребления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культурой производства;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) духовной культурой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ультура, которая создаётся привилегированной частью общества или по её заказу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элитарная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духовная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народная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массовая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собая форма общественного сознания, регулирующая действия людей в обществе с помощью норм, называется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массовой культуро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моралью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элитарной культуро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благородством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пецифическим для религии как явления культуры является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обращение к эмоциям человека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использование символики, образов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вера в лучшее будущее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вера в реальность чуда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овременное образование в нашей стране предполагает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обязательность обучения в государственной школе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обязательность единых программ обучения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обязательность высшего образования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вариативность (наличие разных типов и видов школ)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Для науки как вида духовного производства не характерно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создание материальных ценносте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связь с умственным трудом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наличие цели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создание духовных ценностей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Форма культуры, связанная с творческой деятельностью человека по созданию воображаемого мира, воспроизводящая мир в образах и символах, называется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науко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религие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искусством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моралью.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оисхождение искусства исторически связано с…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ритуалом и культом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развитием природы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политической деятельностью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сокращением численности животных, на которых охотился первобытный человек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тветы: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8"/>
        </w:numPr>
        <w:spacing w:before="0" w:after="200"/>
        <w:contextualSpacing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г.                   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а.                   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б.                  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г.                   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г.                   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а.                   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в.                    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а.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Тест: «Основные знания о духовной культуре человека и общества»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i/>
          <w:i/>
          <w:sz w:val="32"/>
          <w:szCs w:val="32"/>
          <w:lang w:val="en-US"/>
        </w:rPr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 xml:space="preserve">Вариант </w:t>
      </w:r>
      <w:r>
        <w:rPr>
          <w:rStyle w:val="StrongEmphasis"/>
          <w:rFonts w:cs="Times New Roman" w:ascii="Times New Roman" w:hAnsi="Times New Roman"/>
          <w:i/>
          <w:sz w:val="32"/>
          <w:szCs w:val="32"/>
          <w:lang w:val="en-US"/>
        </w:rPr>
        <w:t>I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Style w:val="StrongEmphasis"/>
          <w:sz w:val="28"/>
          <w:szCs w:val="28"/>
        </w:rPr>
        <w:t>Своеобразная целостность, включающая искусство, науку, нравственность, религию, называется…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материальной культуро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культурой потребления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культурой производства;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) духовной культурой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ультура, которая создаётся привилегированной частью общества или по её заказу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элитарная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духовная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народная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массовая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собая форма общественного сознания, регулирующая действия людей в обществе с помощью норм, называется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массовой культуро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моралью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элитарной культуро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благородством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пецифическим для религии как явления культуры является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обращение к эмоциям человека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использование символики, образов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вера в лучшее будущее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вера в реальность чуда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овременное образование в нашей стране предполагает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обязательность обучения в государственной школе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обязательность единых программ обучения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обязательность высшего образования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вариативность (наличие разных типов и видов школ)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Для науки как вида духовного производства не характерно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создание материальных ценносте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связь с умственным трудом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наличие цели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создание духовных ценностей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Форма культуры, связанная с творческой деятельностью человека по созданию воображаемого мира, воспроизводящая мир в образах и символах, называется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науко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религие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искусством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моралью.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оисхождение искусства исторически связано с…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ритуалом и культом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развитием природы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политической деятельностью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сокращением численности животных, на которых охотился первобытный человек.</w:t>
      </w:r>
    </w:p>
    <w:p>
      <w:pPr>
        <w:pStyle w:val="Style16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rFonts w:cs="Times New Roman" w:ascii="Times New Roman" w:hAnsi="Times New Roman"/>
          <w:i/>
          <w:sz w:val="32"/>
          <w:szCs w:val="32"/>
        </w:rPr>
        <w:t>Тест: «Основные знания о духовной культуре человека и общества».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i/>
          <w:i/>
          <w:sz w:val="32"/>
          <w:szCs w:val="32"/>
        </w:rPr>
      </w:pPr>
      <w:r>
        <w:rPr/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Style w:val="StrongEmphasis"/>
          <w:sz w:val="28"/>
          <w:szCs w:val="28"/>
        </w:rPr>
        <w:t>Своеобразная целостность, включающая искусство, науку, нравственность, религию, называется…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материальной культуро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культурой потребления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культурой производства;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) духовной культурой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ind w:left="360" w:hanging="0"/>
        <w:jc w:val="both"/>
        <w:rPr/>
      </w:pPr>
      <w:r>
        <w:rPr>
          <w:rStyle w:val="StrongEmphasis"/>
          <w:sz w:val="28"/>
          <w:szCs w:val="28"/>
        </w:rPr>
        <w:t>2. Культура, которая создаётся привилегированной частью общества или по её заказу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элитарная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духовная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народная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массовая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ind w:left="360" w:hanging="0"/>
        <w:jc w:val="both"/>
        <w:rPr/>
      </w:pPr>
      <w:r>
        <w:rPr>
          <w:rStyle w:val="StrongEmphasis"/>
          <w:sz w:val="28"/>
          <w:szCs w:val="28"/>
        </w:rPr>
        <w:t>3. Особая форма общественного сознания, регулирующая действия людей в обществе с помощью норм, называется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массовой культуро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моралью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элитарной культуро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благородством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Style w:val="StrongEmphasis"/>
          <w:sz w:val="28"/>
          <w:szCs w:val="28"/>
        </w:rPr>
        <w:t>Преобразовательная деятельность человека, в результате которой создаются нематериальные ценности, называется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материальной культуро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культурой потребления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духовной культурой;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г) культурой производства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5"/>
        </w:numPr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ультура, создаваемая анонимными творцами, часто не имеющими профессиональной подготовки, называется: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а) элитарной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б) народной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в) массовой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г) духовной.</w:t>
      </w:r>
    </w:p>
    <w:p>
      <w:pPr>
        <w:pStyle w:val="Style16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5"/>
        </w:numPr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овокупность норм, определяющих поведение человека в обществе и основанных на общественном мнении. Называется: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а) моралью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б) правом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в) культурой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г) догмой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Style w:val="StrongEmphasis"/>
          <w:sz w:val="28"/>
          <w:szCs w:val="28"/>
        </w:rPr>
        <w:t>Многообразие культурной жизни общества состоит в наличии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разных социальных групп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разных взглядов на политику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разных доходов люде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различных субкультур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ука как система знаний не включает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теории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факты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слухи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суждения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7:50:00Z</dcterms:created>
  <dc:creator>Ирина</dc:creator>
  <dc:description/>
  <cp:keywords/>
  <dc:language>en-US</dc:language>
  <cp:lastModifiedBy>user3</cp:lastModifiedBy>
  <cp:lastPrinted>2016-12-14T04:54:00Z</cp:lastPrinted>
  <dcterms:modified xsi:type="dcterms:W3CDTF">2016-12-14T01:55:00Z</dcterms:modified>
  <cp:revision>6</cp:revision>
  <dc:subject/>
  <dc:title/>
</cp:coreProperties>
</file>