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i/>
          <w:i/>
          <w:sz w:val="32"/>
          <w:szCs w:val="32"/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rStyle w:val="StrongEmphasis"/>
          <w:i/>
          <w:sz w:val="32"/>
          <w:szCs w:val="32"/>
        </w:rPr>
        <w:t>Тест: «Основные знания о духовной культуре человека и общества».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 xml:space="preserve">Вариант </w:t>
      </w:r>
      <w:r>
        <w:rPr>
          <w:rStyle w:val="StrongEmphasis"/>
          <w:i/>
          <w:sz w:val="32"/>
          <w:szCs w:val="32"/>
          <w:lang w:val="en-US"/>
        </w:rPr>
        <w:t>II</w:t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Style w:val="StrongEmphasis"/>
          <w:sz w:val="28"/>
          <w:szCs w:val="28"/>
        </w:rPr>
        <w:t>Духовное и телесное в человеке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противостоят друг друг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независимы друг от друг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вязаны друг с друг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предшествуют друг другу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ера в отличие от знани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включает определённое субъективное отношение к объект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допускает принятие каких-либо положений в качестве верных, истинных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предполагает признание достоверными сведения без доказательств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предполагает возможность проверки истинности убеждений практикой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циальное начало в человеке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неразрывно связано с биологически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предшествует биологическом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противоположно биологическом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противоречит биологическому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еобразовательная деятельность человека, в результате которой создаются нематериальные ценности, называ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культурой потребл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духов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культурой производства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  <w:lang w:val="en-US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ультура, создаваемая анонимными творцами, часто не имеющими профессиональной подготовки, называется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элитарн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народн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массов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духовной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вокупность норм, определяющих поведение человека в обществе и основанных на общественном мнении. Называется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моралью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правом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культур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догмой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пецифическим свойством религии как явления культуры является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вера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вера в сверхъестественное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связь с миром переживаний человека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особое мироощущение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бразование в современном мире отличает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исключительно светский характер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общедоступность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многообразие путей получения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исключительно государственный характер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тветы: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.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б.                    </w:t>
      </w:r>
    </w:p>
    <w:p>
      <w:pPr>
        <w:pStyle w:val="Normal"/>
        <w:numPr>
          <w:ilvl w:val="0"/>
          <w:numId w:val="1"/>
        </w:numPr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в.                    </w:t>
      </w:r>
    </w:p>
    <w:p>
      <w:pPr>
        <w:pStyle w:val="Normal"/>
        <w:spacing w:before="0" w:after="200"/>
        <w:ind w:left="720" w:hanging="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4035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rongEmphasis"/>
          <w:i/>
          <w:sz w:val="32"/>
          <w:szCs w:val="32"/>
        </w:rPr>
        <w:t>Тест: «Основные знания о духовной культуре человека и общества».</w:t>
      </w:r>
    </w:p>
    <w:p>
      <w:pPr>
        <w:pStyle w:val="Normal"/>
        <w:jc w:val="center"/>
        <w:rPr>
          <w:rStyle w:val="StrongEmphasis"/>
          <w:i/>
          <w:i/>
          <w:sz w:val="32"/>
          <w:szCs w:val="32"/>
        </w:rPr>
      </w:pPr>
      <w:r>
        <w:rPr>
          <w:rStyle w:val="StrongEmphasis"/>
          <w:i/>
          <w:sz w:val="32"/>
          <w:szCs w:val="32"/>
        </w:rPr>
        <w:t xml:space="preserve">Вариант </w:t>
      </w:r>
      <w:r>
        <w:rPr>
          <w:rStyle w:val="StrongEmphasis"/>
          <w:i/>
          <w:sz w:val="32"/>
          <w:szCs w:val="32"/>
          <w:lang w:val="en-US"/>
        </w:rPr>
        <w:t>II</w:t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rongEmphasis"/>
          <w:sz w:val="28"/>
          <w:szCs w:val="28"/>
        </w:rPr>
        <w:t>Духовное и телесное в человеке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противостоят друг друг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независимы друг от друга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связаны друг с друго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предшествуют друг другу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ера в отличие от знани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включает определённое субъективное отношение к объект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допускает принятие каких-либо положений в качестве верных, истинных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предполагает признание достоверными сведения без доказательств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предполагает возможность проверки истинности убеждений практикой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циальное начало в человеке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неразрывно связано с биологическим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предшествует биологическом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противоположно биологическому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противоречит биологическому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Преобразовательная деятельность человека, в результате которой создаются нематериальные ценности, называется: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а) материаль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б) культурой потребления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в) духовной культурой;</w:t>
      </w:r>
    </w:p>
    <w:p>
      <w:pPr>
        <w:pStyle w:val="Style16"/>
        <w:jc w:val="both"/>
        <w:rPr/>
      </w:pPr>
      <w:r>
        <w:rPr>
          <w:rStyle w:val="StrongEmphasis"/>
          <w:b w:val="false"/>
          <w:sz w:val="28"/>
          <w:szCs w:val="28"/>
        </w:rPr>
        <w:t>г) культурой производства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Культура, создаваемая анонимными творцами, часто не имеющими профессиональной подготовки, называется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элитарн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народн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массов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духовной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овокупность норм, определяющих поведение человека в обществе и основанных на общественном мнении. Называется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моралью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правом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культурой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догмой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Специфическим свойством религии как явления культуры является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вера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вера в сверхъестественное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связь с миром переживаний человека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особое мироощущение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2"/>
        </w:numPr>
        <w:rPr/>
      </w:pPr>
      <w:r>
        <w:rPr>
          <w:rStyle w:val="StrongEmphasis"/>
          <w:rFonts w:cs="Calibri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Образование в современном мире отличает: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а) исключительно светский характер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б) общедоступность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в) многообразие путей получения;</w:t>
      </w:r>
    </w:p>
    <w:p>
      <w:pPr>
        <w:pStyle w:val="Style16"/>
        <w:rPr/>
      </w:pPr>
      <w:r>
        <w:rPr>
          <w:rStyle w:val="StrongEmphasis"/>
          <w:b w:val="false"/>
          <w:sz w:val="28"/>
          <w:szCs w:val="28"/>
        </w:rPr>
        <w:t>г) исключительно государственный характер.</w:t>
      </w:r>
    </w:p>
    <w:p>
      <w:pPr>
        <w:pStyle w:val="Style16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8:12:00Z</dcterms:created>
  <dc:creator>Ирина</dc:creator>
  <dc:description/>
  <cp:keywords/>
  <dc:language>en-US</dc:language>
  <cp:lastModifiedBy>user3</cp:lastModifiedBy>
  <cp:lastPrinted>2016-12-14T04:56:00Z</cp:lastPrinted>
  <dcterms:modified xsi:type="dcterms:W3CDTF">2016-12-14T01:56:00Z</dcterms:modified>
  <cp:revision>6</cp:revision>
  <dc:subject/>
  <dc:title/>
</cp:coreProperties>
</file>