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i/>
          <w:sz w:val="32"/>
          <w:szCs w:val="32"/>
        </w:rPr>
        <w:t>Тест: «Знание о человеке и обществе»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lang w:val="en-US"/>
        </w:rPr>
      </w:pPr>
      <w:r>
        <w:rPr>
          <w:rStyle w:val="StrongEmphasis"/>
          <w:i/>
          <w:sz w:val="32"/>
          <w:szCs w:val="32"/>
        </w:rPr>
        <w:t xml:space="preserve">Вариант </w:t>
      </w:r>
      <w:r>
        <w:rPr>
          <w:rStyle w:val="StrongEmphasis"/>
          <w:i/>
          <w:sz w:val="32"/>
          <w:szCs w:val="32"/>
          <w:lang w:val="en-US"/>
        </w:rPr>
        <w:t>I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Style w:val="StrongEmphasis"/>
          <w:sz w:val="28"/>
          <w:szCs w:val="28"/>
        </w:rPr>
        <w:t>К наукам, изучающим общество, из перечисленных не относи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социология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география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философия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генетика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Правильное, достоверное отражение предметов и явлений действительности познающим человеком называе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п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истиной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опыто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представлением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К чувственному познанию мира относи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абстрагировани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восприяти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обобщени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сравнение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Какой признак не отражает особенности «человеческой деятельности»?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целеполагани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мотив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приспособление к окружающей сред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) преобразование окружающей среды. 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нутренний мир чувств, мыслей, идей, способность индивида выделять себя из окружающего мира называе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отраже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с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деятельностью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Самопознание характеризуется способностью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поставить себя на место другого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отнестись к себе объективно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понимать близких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проявлять любопытство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Что является лишним в перечне примеров научного знания?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закон сохранения энерги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закон рыночной экономик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закон Ома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«закон подлости» («Если плохому суждено случится – оно случится»)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цесс духовного творчества является неотъемлемой частью…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ы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культуры производства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духовной культуры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культуры потребления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а общественного сознания, в которой находят своё отражение взгляды и представления, нормы и оценки поведения отдельных индивидов, социальных групп и общества в целом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этика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право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мораль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нравы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.                    8 - в.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9 -в.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.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i/>
          <w:sz w:val="32"/>
          <w:szCs w:val="32"/>
        </w:rPr>
        <w:t>Тест: «Знание о человеке и обществе»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lang w:val="en-US"/>
        </w:rPr>
      </w:pPr>
      <w:r>
        <w:rPr>
          <w:rStyle w:val="StrongEmphasis"/>
          <w:i/>
          <w:sz w:val="32"/>
          <w:szCs w:val="32"/>
        </w:rPr>
        <w:t xml:space="preserve">Вариант </w:t>
      </w:r>
      <w:r>
        <w:rPr>
          <w:rStyle w:val="StrongEmphasis"/>
          <w:i/>
          <w:sz w:val="32"/>
          <w:szCs w:val="32"/>
          <w:lang w:val="en-US"/>
        </w:rPr>
        <w:t>I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К наукам, изучающим общество, из перечисленных не относи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социология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география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философия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генетика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Правильное, достоверное отражение предметов и явлений действительности познающим человеком называе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п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истиной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опыто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представлением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К чувственному познанию мира относи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абстрагировани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восприяти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обобщени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сравнение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Какой признак не отражает особенности «человеческой деятельности»?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целеполагани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мотив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приспособление к окружающей среде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) преобразование окружающей среды. 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нутренний мир чувств, мыслей, идей, способность индивида выделять себя из окружающего мира называется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отраже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сознанием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деятельностью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Самопознание характеризуется способностью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поставить себя на место другого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отнестись к себе объективно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понимать близких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проявлять любопытство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Что является лишним в перечне примеров научного знания?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закон сохранения энерги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закон рыночной экономики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закон Ома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«закон подлости» («Если плохому суждено случится – оно случится»)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цесс духовного творчества является неотъемлемой частью…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ы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культуры производства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духовной культуры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культуры потреблен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а общественного сознания, в которой находят своё отражение взгляды и представления, нормы и оценки поведения отдельных индивидов, социальных групп и общества в целом: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а) этика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б) право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в) мораль;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г) нравы.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26:00Z</dcterms:created>
  <dc:creator>Ирина</dc:creator>
  <dc:description/>
  <cp:keywords/>
  <dc:language>en-US</dc:language>
  <cp:lastModifiedBy>Ирина</cp:lastModifiedBy>
  <cp:lastPrinted>2016-11-29T08:09:00Z</cp:lastPrinted>
  <dcterms:modified xsi:type="dcterms:W3CDTF">2017-01-25T16:28:00Z</dcterms:modified>
  <cp:revision>8</cp:revision>
  <dc:subject/>
  <dc:title/>
</cp:coreProperties>
</file>