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Тест: «Знание о человеке и обществе»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Вариант </w:t>
      </w:r>
      <w:r>
        <w:rPr>
          <w:rStyle w:val="StrongEmphasis"/>
          <w:rFonts w:cs="Times New Roman" w:ascii="Times New Roman" w:hAnsi="Times New Roman"/>
          <w:i/>
          <w:sz w:val="32"/>
          <w:szCs w:val="32"/>
          <w:lang w:val="en-US"/>
        </w:rPr>
        <w:t>III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/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Style w:val="StrongEmphasis"/>
          <w:sz w:val="28"/>
          <w:szCs w:val="28"/>
        </w:rPr>
        <w:t>Из перечисленного к важнейшим институтам общества не относи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природная среда обитания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мораль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экономика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семья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Понятие «общественный прогресс» определяется признаком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неизменность общественной жизн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переход от высшего к низшему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возврат к отжившим общественным отношения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переход от низшего к высшему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В философии достоверное, правильное знание называется…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истиной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здравым смысло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п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опытом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Единство типичных видов жизнедеятельности человека определяется понятием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«образ жизни»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«продолжительность жизни»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«уровень жизни»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«целеполагание»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Способность человека оперировать образами окружающего мира, которая ориентирует его поведение, называе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с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п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отраже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ощущением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Подтверждённый практикой результат познавательной деятельности называе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сужде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ощуще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понятием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Познание в отличии от труда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предполагает наличие цел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требует от субъекта специальной подготовк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направлено на непознанный предмет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имеет полезный характер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Какой признак относится к понятию «самопознание»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формирование знаний об окружающем мир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формирование достоверных знаний о людях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формирование «Я-концепции»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формирование объективных законов мироздания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b/>
          <w:bCs/>
          <w:sz w:val="28"/>
          <w:szCs w:val="28"/>
        </w:rPr>
        <w:t>Самопознание характеризуется:</w:t>
      </w:r>
    </w:p>
    <w:p>
      <w:pPr>
        <w:pStyle w:val="Normal"/>
        <w:spacing w:before="0" w:after="20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ниманием другого;</w:t>
      </w:r>
    </w:p>
    <w:p>
      <w:pPr>
        <w:pStyle w:val="Normal"/>
        <w:spacing w:before="0" w:after="20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зучением окружающего мира во всём его многообразии;</w:t>
      </w:r>
    </w:p>
    <w:p>
      <w:pPr>
        <w:pStyle w:val="Normal"/>
        <w:spacing w:before="0" w:after="20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ормирование образа «Я»;</w:t>
      </w:r>
    </w:p>
    <w:p>
      <w:pPr>
        <w:pStyle w:val="Normal"/>
        <w:spacing w:before="0" w:after="20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тремление к объективной истине.</w:t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.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.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.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.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.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б.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.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.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.                   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Тест: «Знание о человеке и обществе»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Вариант </w:t>
      </w:r>
      <w:r>
        <w:rPr>
          <w:rStyle w:val="StrongEmphasis"/>
          <w:rFonts w:cs="Times New Roman" w:ascii="Times New Roman" w:hAnsi="Times New Roman"/>
          <w:i/>
          <w:sz w:val="32"/>
          <w:szCs w:val="32"/>
          <w:lang w:val="en-US"/>
        </w:rPr>
        <w:t>III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Из перечисленного к важнейшим институтам общества не относи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природная среда обитания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мораль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экономика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семья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Понятие «общественный прогресс» определяется признаком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неизменность общественной жизн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переход от высшего к низшему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возврат к отжившим общественным отношения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переход от низшего к высшему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В философии достоверное, правильное знание называется…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истиной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здравым смысло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п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опытом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Единство типичных видов жизнедеятельности человека определяется понятием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«образ жизни»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«продолжительность жизни»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«уровень жизни»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«целеполагание»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Способность человека оперировать образами окружающего мира, которая ориентирует его поведение, называе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с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п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отраже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ощущением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Подтверждённый практикой результат познавательной деятельности называе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сужде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ощуще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понятием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Познание в отличии от труда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предполагает наличие цел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требует от субъекта специальной подготовк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направлено на непознанный предмет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имеет полезный характер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Какой признак относится к понятию «самопознание»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формирование знаний об окружающем мир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формирование достоверных знаний о людях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формирование «Я-концепции»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формирование объективных законов мироздания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b/>
          <w:bCs/>
          <w:sz w:val="28"/>
          <w:szCs w:val="28"/>
        </w:rPr>
        <w:t>Самопознание характеризуется:</w:t>
      </w:r>
    </w:p>
    <w:p>
      <w:pPr>
        <w:pStyle w:val="Normal"/>
        <w:spacing w:before="0" w:after="20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ниманием другого;</w:t>
      </w:r>
    </w:p>
    <w:p>
      <w:pPr>
        <w:pStyle w:val="Normal"/>
        <w:spacing w:before="0" w:after="20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зучением окружающего мира во всём его многообразии;</w:t>
      </w:r>
    </w:p>
    <w:p>
      <w:pPr>
        <w:pStyle w:val="Normal"/>
        <w:spacing w:before="0" w:after="20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ормирование образа «Я»;</w:t>
      </w:r>
    </w:p>
    <w:p>
      <w:pPr>
        <w:pStyle w:val="Normal"/>
        <w:spacing w:before="0" w:after="200"/>
        <w:ind w:left="72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тремление к объективной истин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200"/>
        <w:ind w:left="-20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36:00Z</dcterms:created>
  <dc:creator>Ирина</dc:creator>
  <dc:description/>
  <cp:keywords/>
  <dc:language>en-US</dc:language>
  <cp:lastModifiedBy>ПУ30_1</cp:lastModifiedBy>
  <cp:lastPrinted>2016-11-29T08:13:00Z</cp:lastPrinted>
  <dcterms:modified xsi:type="dcterms:W3CDTF">2016-11-29T05:13:00Z</dcterms:modified>
  <cp:revision>8</cp:revision>
  <dc:subject/>
  <dc:title/>
</cp:coreProperties>
</file>