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lang w:eastAsia="ru-RU"/>
        </w:rPr>
        <w:t>ТЕСТЫ ПО ВОЛЕЙБОЛУ</w:t>
      </w:r>
    </w:p>
    <w:p>
      <w:pPr>
        <w:pStyle w:val="Normal"/>
        <w:spacing w:lineRule="auto" w:line="240" w:before="0" w:after="0"/>
        <w:ind w:left="-141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 Основным способом приема и передачи мяча в волейболе является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нижняя передача мяча двумя руками; б) нижняя передача одной рукой; в) верхняя передача двумя руками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Верхняя передача мяча выполняется приемом мяча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на все пальцы обеих рук; б) на три пальца и ладони рук; в) на ладони; г) на большой и указательный пальцы обеих рук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При приеме мяча двумя руками снизу не рекомендуется принимать мяч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на сомкнутые предплечья; б) на раскрытые ладони; в) на сомкнутые кулаки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 Обязательным условием правильного выполнения верхней передачи мяча является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прием игроком стойки волейболиста; б) своевременный выход игрока под мяч и выбор исходного положения; в) своевременное сгибание и разгибание ног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При верхней передаче мяча на большое расстояние передача заканчивается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коротким движением рук и полным выпрямлением ног; б) полусогнутыми руками; в) полным выпрямлением рук и ног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 При приеме мяча сверху соприкосновение пальцев с мячом должно происходить на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уровне верхней части лица в 15-20 см от него; б) расстоянии 30-40 см выше головы; в) уровне груди;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 Что не является ошибкой при приеме мяча сверху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Прием на выставленные вперед большие пальцы рук. б) Прием на кисти рук, поставленные параллельно друг другу. в) Прием на все пальцы рук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 Какой способ приема мяча следует применить, если подача сильная и мяч немного не долетает до игрока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Сверху двумя руками. б) Снизу двумя руками. в) Одной рукой снизу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 Какой подачи не существует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Одной рукой снизу. б) Двумя руками снизу.  в) Верхней прямой. г) Верхней боковой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 Выпрыгивание на блок выполняется толчком вверх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одной ногой; б) обеими ногами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 Напишите, какие действия или термины относятся к волейболу: 1) очко, 2) гол, 3) зона, 4) пенальти, 5) подсечка, 6) переход, 7) блок, 8) вне игры, 9) партия, 10) штрафной удар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1, 3, 7, 9;  б) 1, 2, 5, 7, 10; в) 2, 4, 5, 6, 8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 На крупных соревнованиях по волейболу игра проводится из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двух партий; б) трех партий; в) пяти парт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 До скольких очков ведется счет в решающей (3-й или 5-й) партии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До 15 очков. б) До 20 очков. в) До 25 оч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 Допускается ли команда волейболистов до участия в соревнованиях, если в ее составе 5 человек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Допускается. б) Не допускается.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 Если после разрешения судьи на подачу, подающий игрок подбросил мяч и не произвел по нему удар, то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подача считается проигранной; б) подача повторяется этим же игроком; в) подача повторяется другим игроком этой же команды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 Если при подаче мяч коснулся сетки и перелетел на сторону соперника, то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подача повторяется; б) игра продолжается; в) подача считается проигранной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 Если при подаче мяча подающий игрок наступает на разметку задней линии площадки или переходит ее, то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подача повторяется; б) подача считается проигранной; в) игра продолжается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 Сколько игроков-волейболистов могут одновременно находиться на волейбольной площадке во время проведения соревнований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Шесть. б) Десять. в) Двенадцать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 Игроки каких зон могут принимать участие в групповом блоке (ставить групповой блок)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1, 2, 3; б) 2, 3, 4; в) 3, 4, 5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 Специальная разминка волейболиста включает в себя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беговые упражнения; б) упражнения с мячом; в) силовые упражнения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1. При каком счете может закончиться игра в первой партии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15:13; б) 25:26; в) 27:29.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2. Стойка волейболиста помогает игроку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t>а) быстро переместиться «под мяч»; б) следить за полетом мяча;  в) выполнить нападающий удар.</w:t>
      </w:r>
    </w:p>
    <w:p>
      <w:pPr>
        <w:pStyle w:val="Normal"/>
        <w:spacing w:lineRule="auto" w:line="240" w:before="0" w:after="0"/>
        <w:ind w:left="-141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9:00Z</dcterms:created>
  <dc:creator>Admin</dc:creator>
  <dc:description/>
  <cp:keywords/>
  <dc:language>en-US</dc:language>
  <cp:lastModifiedBy>Admin</cp:lastModifiedBy>
  <cp:lastPrinted>2018-03-06T20:33:00Z</cp:lastPrinted>
  <dcterms:modified xsi:type="dcterms:W3CDTF">2018-03-06T13:33:00Z</dcterms:modified>
  <cp:revision>3</cp:revision>
  <dc:subject/>
  <dc:title/>
</cp:coreProperties>
</file>