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ЗВУЧИТ ФОНОГРАММА ’’ФАНФАРЫ'' 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входят ведущие, одетые в костюмы клоунесс-( у нас есть бриджи….. подумаем ещё что…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1 Ведущая</w:t>
      </w:r>
      <w:r>
        <w:rPr>
          <w:rStyle w:val="C1"/>
          <w:color w:val="000000"/>
          <w:sz w:val="28"/>
          <w:szCs w:val="28"/>
        </w:rPr>
        <w:t>: Внимание! Внимание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Тех, кто любит шутки, смех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иглашаю в цирк всех, всех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ачинаем представленье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сем гостям на удивленье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 </w:t>
      </w:r>
      <w:r>
        <w:rPr>
          <w:rStyle w:val="C1"/>
          <w:b/>
          <w:color w:val="000000"/>
          <w:sz w:val="28"/>
          <w:szCs w:val="28"/>
        </w:rPr>
        <w:t>2 Ведущая</w:t>
      </w:r>
      <w:r>
        <w:rPr>
          <w:rStyle w:val="C1"/>
          <w:color w:val="000000"/>
          <w:sz w:val="28"/>
          <w:szCs w:val="28"/>
        </w:rPr>
        <w:t>: Сегодня праздник наших ма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И это представление мы посвящаем вам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Артисты – наши дети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Давайте мы их встретим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ПОД МУЗЫКУ ДЕТИ ОБХОДЯТ В ЗАЛ, ОБРАЗУЯ ПОЛУКРУГ.)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1Реб</w:t>
      </w:r>
      <w:r>
        <w:rPr>
          <w:rStyle w:val="C1"/>
          <w:color w:val="000000"/>
          <w:sz w:val="28"/>
          <w:szCs w:val="28"/>
        </w:rPr>
        <w:t xml:space="preserve">: Восьмое марта – день особенный,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нь радости и красоты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а всей земле он дарит женщина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Любовь, улыбки и цветы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2 Реб</w:t>
      </w:r>
      <w:r>
        <w:rPr>
          <w:rStyle w:val="C1"/>
          <w:color w:val="000000"/>
          <w:sz w:val="28"/>
          <w:szCs w:val="28"/>
        </w:rPr>
        <w:t>: Подарим маме песенку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Звенит она и льется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усть маме будет весело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усть мама улыбнется!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ЕСНЯ ''8 МАРТА''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3 Реб</w:t>
      </w:r>
      <w:r>
        <w:rPr>
          <w:rStyle w:val="C1"/>
          <w:color w:val="000000"/>
          <w:sz w:val="28"/>
          <w:szCs w:val="28"/>
        </w:rPr>
        <w:t>: В день чудесный, в день весенний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раздник в детсаду у нас-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Цирковое представленье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Начинается сейчас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4 Реб</w:t>
      </w:r>
      <w:r>
        <w:rPr>
          <w:rStyle w:val="C1"/>
          <w:color w:val="000000"/>
          <w:sz w:val="28"/>
          <w:szCs w:val="28"/>
        </w:rPr>
        <w:t>: В цирке творятся всегда чудеса: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Лошадь считает, танцует лиса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Даже собаки играют в футбол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Чтобы забить свой решающий гол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5 Реб</w:t>
      </w:r>
      <w:r>
        <w:rPr>
          <w:rStyle w:val="C1"/>
          <w:color w:val="000000"/>
          <w:sz w:val="28"/>
          <w:szCs w:val="28"/>
        </w:rPr>
        <w:t>: Ездят медведи на самокате-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Так не умеют даже ребят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Море оваций, огромный успех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ияют улыбки на лицах у всех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6 Реб</w:t>
      </w:r>
      <w:r>
        <w:rPr>
          <w:rStyle w:val="C1"/>
          <w:color w:val="000000"/>
          <w:sz w:val="28"/>
          <w:szCs w:val="28"/>
        </w:rPr>
        <w:t>: Цирк – это лучшее, что есть на свете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Цирк любят взрослые, цирк любят дети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7Реб</w:t>
      </w:r>
      <w:r>
        <w:rPr>
          <w:rStyle w:val="C1"/>
          <w:color w:val="000000"/>
          <w:sz w:val="28"/>
          <w:szCs w:val="28"/>
        </w:rPr>
        <w:t>:Цирк – это  шутки, цирк – это смех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Цирк – это радость и праздник для всех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8 Реб</w:t>
      </w:r>
      <w:r>
        <w:rPr>
          <w:rStyle w:val="C1"/>
          <w:color w:val="000000"/>
          <w:sz w:val="28"/>
          <w:szCs w:val="28"/>
        </w:rPr>
        <w:t>: Лучше мамы нет на свете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усть всем мамам солнце светит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Мамы улыбка -  дороже наград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 честь наших мам начинаем  парад!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9 реб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 Впервые в «Журавлике» сегодня, сейчас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Мы цирк дошколят покажем для вас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сем поднимем настроень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се дети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; Начинаем представленье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1Ведущая</w:t>
      </w:r>
      <w:r>
        <w:rPr>
          <w:rStyle w:val="C1"/>
          <w:color w:val="000000"/>
          <w:sz w:val="28"/>
          <w:szCs w:val="28"/>
        </w:rPr>
        <w:t>: Цирк! Цирк! Цирк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 </w:t>
      </w:r>
      <w:r>
        <w:rPr>
          <w:rStyle w:val="C1"/>
          <w:color w:val="000000"/>
          <w:sz w:val="28"/>
          <w:szCs w:val="28"/>
        </w:rPr>
        <w:t>В цирке очень хорошо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сюду празднично, светло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Здесь звенит веселый смех!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иглашаю в гости всех!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2Ведущая: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Веселый цирк-страна чудес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трана с открытыми границами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Где творчество всем дарит смех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Где нет людей с нахмуренными лицами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едущие вместе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.- Парад-алле, начнем представленье,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сем гостям на удивленье!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МУЗЫКАЛЬНО-РИТМИЧЕСКАЯ КОМПОЗИЦИЯ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b/>
          <w:color w:val="000000"/>
          <w:sz w:val="28"/>
          <w:szCs w:val="28"/>
        </w:rPr>
        <w:t xml:space="preserve">''ЦИРК'' </w:t>
      </w:r>
      <w:r>
        <w:rPr>
          <w:rStyle w:val="C1"/>
          <w:color w:val="000000"/>
          <w:sz w:val="28"/>
          <w:szCs w:val="28"/>
        </w:rPr>
        <w:t>(садятся на стульчики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  ФОНОГРАММА '' ФАНФАРЫ''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1Ведущая</w:t>
      </w:r>
      <w:r>
        <w:rPr>
          <w:rStyle w:val="C1"/>
          <w:color w:val="000000"/>
          <w:sz w:val="28"/>
          <w:szCs w:val="28"/>
        </w:rPr>
        <w:t xml:space="preserve"> -Дорогие зрители, детишки и родители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корее заходите к нам, садитесь по местам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Как много интересного сегодня вы увидите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Что даже не поверите вы собственным глазам!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2Ведущая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инают представление  наши знакомые-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елые, дружные клоун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отважные ребята!</w:t>
        <w:br/>
        <w:t>Встречайте – наши акробаты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0" w:after="120"/>
        <w:rPr/>
      </w:pPr>
      <w:r>
        <w:rPr>
          <w:b/>
          <w:color w:val="000000"/>
          <w:sz w:val="28"/>
          <w:szCs w:val="28"/>
        </w:rPr>
        <w:t>Танец акробатов-клоунов.</w:t>
      </w:r>
    </w:p>
    <w:p>
      <w:pPr>
        <w:pStyle w:val="Style15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1Ведущая-</w:t>
      </w:r>
      <w:r>
        <w:rPr>
          <w:rStyle w:val="C1"/>
          <w:color w:val="000000"/>
          <w:sz w:val="28"/>
          <w:szCs w:val="28"/>
        </w:rPr>
        <w:t>Уважаемые акробаты, скажите пожалуйста, что нужно делать, чтобы стать такими же ловкими как вы!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1 Акробат</w:t>
      </w:r>
      <w:r>
        <w:rPr>
          <w:rStyle w:val="C1"/>
          <w:color w:val="000000"/>
          <w:sz w:val="28"/>
          <w:szCs w:val="28"/>
        </w:rPr>
        <w:t xml:space="preserve">- чтобы сильным и ловким стать, 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Нужно мышцы укреплять.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2 Акробат</w:t>
      </w:r>
      <w:r>
        <w:rPr>
          <w:rStyle w:val="C1"/>
          <w:color w:val="000000"/>
          <w:sz w:val="28"/>
          <w:szCs w:val="28"/>
        </w:rPr>
        <w:t>- мы дома мамам помогаем,</w:t>
      </w:r>
    </w:p>
    <w:p>
      <w:pPr>
        <w:pStyle w:val="Style15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вои мышцы укрепляе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ru-RU"/>
        </w:rPr>
        <w:t>Вами восхищаются все континенты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рители, бурные аплодисменты!</w:t>
      </w:r>
    </w:p>
    <w:p>
      <w:pPr>
        <w:pStyle w:val="Style15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2Ведущая-</w:t>
      </w:r>
      <w:r>
        <w:rPr>
          <w:rStyle w:val="C1"/>
          <w:color w:val="000000"/>
          <w:sz w:val="28"/>
          <w:szCs w:val="28"/>
        </w:rPr>
        <w:t>Бурными аплодисментами акробатов провожаем, ( уходят под свою музыку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ледующий номер объявляем!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1Ведущая</w:t>
      </w:r>
      <w:r>
        <w:rPr>
          <w:color w:val="000000"/>
          <w:sz w:val="28"/>
          <w:szCs w:val="28"/>
        </w:rPr>
        <w:t xml:space="preserve"> -Следующий номер у нас необычны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бы сказала весьма экзотичны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шем номере программы выступает маг факир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упая на манеже, удивил он целый мир! ( под восточную музыку выходит фокусник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Фокусник</w:t>
      </w:r>
      <w:r>
        <w:rPr>
          <w:color w:val="000000"/>
          <w:sz w:val="28"/>
          <w:szCs w:val="28"/>
        </w:rPr>
        <w:t>-Разрешите вас поздравить</w:t>
        <w:br/>
        <w:t>И себя гостям представить – жестикулирует</w:t>
        <w:br/>
        <w:t>Знаю фокус я чудесный.</w:t>
        <w:br/>
        <w:t>Вы хотите посмотреть?</w:t>
        <w:br/>
        <w:t>Только просьба не шуметь!</w:t>
        <w:br/>
        <w:t>Перед вами коробок.</w:t>
        <w:br/>
        <w:t>Я кладу туда платок.</w:t>
        <w:br/>
        <w:t>Закрываю коробок.</w:t>
        <w:br/>
        <w:t>Раз, два, три –</w:t>
        <w:br/>
        <w:t>Стукну палочкой – смотри( показывает фокус с коробочкой с платками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волшебная таблетка, превращайся ты в салфетку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одичку в стакан подольем, слова волшебные говорить начнем:» Унды, фунды ,чунды, гей! Салфетка появись скорей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Волшебник показывает фокус с салфеткой прессованной в виде таблетки глюкозы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2Ведущая-</w:t>
      </w:r>
      <w:r>
        <w:rPr>
          <w:color w:val="000000"/>
          <w:sz w:val="28"/>
          <w:szCs w:val="28"/>
        </w:rPr>
        <w:t xml:space="preserve"> Это ловко сделал ты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е фокусы прост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можешь ты или не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расить воду в красный цвет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выносит столик с бутылками с водой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Фокусник</w:t>
      </w:r>
      <w:r>
        <w:rPr>
          <w:color w:val="000000"/>
          <w:sz w:val="28"/>
          <w:szCs w:val="28"/>
        </w:rPr>
        <w:t>-Мы бутылку с водой возьмём, слова волшебные говорить начнем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й, вода — водица, серебрится ине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ь-ка ты, водица, не простой, а синей»!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/показывает </w:t>
      </w:r>
      <w:r>
        <w:rPr>
          <w:rStyle w:val="Emphasis"/>
          <w:bCs/>
          <w:i w:val="false"/>
          <w:iCs w:val="false"/>
          <w:sz w:val="28"/>
          <w:szCs w:val="28"/>
        </w:rPr>
        <w:t>бутылку с чистой водой, трясёт, вода окрашивается в синий цвет .Аналогичные действия продолжаются и с другими бутылками/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вода — водица, друг ты наш студеный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ь-ка ты, водица, не простой, зеленой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вода — водица, друг ты наш прекрасны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ь-ка ты, водица, не простой, а красной!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ru-RU"/>
        </w:rPr>
        <w:t>Вами восхищаются все континенты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рители, бурные аплодисменты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2Ведущая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Уважаемый маг, а чем бы ваши фокусы могли быть полезны нашим мам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Фокусник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Запомните, фокусы развивают креативное и логическое мыш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амять, мелкую моторику и вообра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ординацию движений, творческую актив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Коммуникативные навыки и позитивность!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Бурными аплодисментами фокусника провожаем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 уходит под восточную музыку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ледующий номер объявляем!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 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рогие зрители обратите вниман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упает силачей компан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и гнут подковы как калачи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речайте, вот они - силачи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 под музыку «богатырская сила» выходят силачи с гирями и штангой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2Ведущая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Что вы хотите показать своим номер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1 Силач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илачи демонстрируют сил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И выносливость, и дисципл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егулярные физические нагруз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Создают идеальные мускулы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2Ведущая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-Что вы можете добавить к вышесказанному?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2Силач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 Больше дела, меньше слов, у меня закон таков!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омер силачей ( Сделать большую гирю-200кг.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ru-RU"/>
        </w:rPr>
        <w:t>Вами восхищаются все континенты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рители, бурные аплодисменты!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Бурными аплодисментами силачей провожаем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 уходят под свою музыку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ледующий номер объявляем!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2Ведущий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 Открывайте шире двери, дрессированные звери!( входят дети с собачками и дрессировщица)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номер с собачками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1Ведущий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Удивительно, как вы добились таких результатов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Дрессировщиц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Дрессировка – это тренировк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   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Дрессировщица – хозяйка, даже друг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   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едь воспитанные, умные собачки,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    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е рождаются талантливыми вдруг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1Ведущий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  А как нужно правильно воспитывать щенка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Реб. с собачкой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Нельзя воспитывать щенк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    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средством крика и пинк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    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Щенок, воспитанный пинком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    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Не будет преданным щенком!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1Ведущий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 А что еще умеют делать ваши питомцы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Дрессировщиц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: Умеют Тяпа с Ляпочкой считать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   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Числа и убавлять, и прибавлять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Задачку нужно вам составить, постараться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                  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Они решат, не стоит сомневаться!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( вед. предлагают задания-2+3, 3-1, собачка гавкает ответ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Дрессировщица-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Только музыку услышит Ириска,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Поёт как лучшая артистка.( собачка воет и тявкает под музыку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ru-RU"/>
        </w:rPr>
        <w:t>Вами восхищаются все континенты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рители, бурные аплодисменты!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2Ведущая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Бурными аплодисментами собачек провожаем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 уходят под свою музыку)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ледующий номер объявляем!</w:t>
      </w:r>
    </w:p>
    <w:p>
      <w:pPr>
        <w:pStyle w:val="Style15"/>
        <w:shd w:fill="FFFFFF" w:val="clear"/>
        <w:spacing w:before="0" w:after="0"/>
        <w:rPr/>
      </w:pPr>
      <w:r>
        <w:rPr>
          <w:b/>
          <w:iCs/>
          <w:color w:val="000000"/>
          <w:sz w:val="28"/>
          <w:szCs w:val="28"/>
        </w:rPr>
        <w:t xml:space="preserve">1Ведущий- </w:t>
      </w:r>
      <w:r>
        <w:rPr>
          <w:iCs/>
          <w:color w:val="000000"/>
          <w:sz w:val="28"/>
          <w:szCs w:val="28"/>
        </w:rPr>
        <w:t>Проездом из Франции, только у нас,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наменитая гимнастка Василиса выступает сейчас.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сто необыкновенные моменты!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едь ею восхищаются даже президенты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мер гимнастки.</w:t>
      </w:r>
    </w:p>
    <w:p>
      <w:pPr>
        <w:pStyle w:val="Normal"/>
        <w:spacing w:lineRule="atLeast" w:line="360" w:before="0" w:after="0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2Ведущая-</w:t>
      </w:r>
      <w:r>
        <w:rPr>
          <w:rStyle w:val="C1"/>
          <w:rFonts w:cs="Times New Roman" w:ascii="Times New Roman" w:hAnsi="Times New Roman"/>
          <w:sz w:val="28"/>
          <w:szCs w:val="28"/>
        </w:rPr>
        <w:t>Посоветуйте нашим дамам, что нужно делать, чтобы быть такой же гибкой и пластичной.</w:t>
      </w:r>
    </w:p>
    <w:p>
      <w:pPr>
        <w:pStyle w:val="Normal"/>
        <w:spacing w:lineRule="atLeast" w:line="360" w:before="0" w:after="0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Гимнастка</w:t>
      </w:r>
      <w:r>
        <w:rPr>
          <w:rStyle w:val="C1"/>
          <w:rFonts w:cs="Times New Roman" w:ascii="Times New Roman" w:hAnsi="Times New Roman"/>
          <w:sz w:val="28"/>
          <w:szCs w:val="28"/>
        </w:rPr>
        <w:t>- помогает развивать пластику утренняя гимнастика,</w:t>
      </w:r>
    </w:p>
    <w:p>
      <w:pPr>
        <w:pStyle w:val="Normal"/>
        <w:spacing w:lineRule="atLeast" w:line="360" w:before="0" w:after="0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Делай гимнастику всегда,</w:t>
      </w:r>
    </w:p>
    <w:p>
      <w:pPr>
        <w:pStyle w:val="Normal"/>
        <w:spacing w:lineRule="atLeast" w:line="360" w:before="0" w:after="0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Будешь гибкой как я. (Садится на шпагат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ru-RU"/>
        </w:rPr>
        <w:t>Вами восхищаются все континенты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рители, бурные аплодисменты!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Бурными аплодисментами гимнастку провожаем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 уходит под свою музыку)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ледующий номер объявляем!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2Ведущая</w:t>
      </w:r>
      <w:r>
        <w:rPr>
          <w:color w:val="000000"/>
          <w:sz w:val="28"/>
          <w:szCs w:val="28"/>
        </w:rPr>
        <w:t xml:space="preserve"> -На  арене  мисс Карина– она даже диких зверей укротила 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львы и тигры не пугают.</w:t>
        <w:br/>
        <w:t>Они сегодня выступают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Номер укротительницы. </w:t>
      </w:r>
      <w:r>
        <w:rPr>
          <w:rStyle w:val="C1"/>
          <w:b/>
          <w:color w:val="000000"/>
          <w:sz w:val="28"/>
          <w:szCs w:val="28"/>
        </w:rPr>
        <w:t>( во время номера Вед. говорит слова: «</w:t>
      </w:r>
      <w:r>
        <w:rPr>
          <w:sz w:val="28"/>
          <w:szCs w:val="28"/>
        </w:rPr>
        <w:t>Внимание, внимание!  Слабонервных  просим удалиться из зала! Смертельный номер! Во время исполнения  номера  с  мест не вставать  и резких движений не делать!»,после номера звери уходят)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 xml:space="preserve">2Ведущая-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кажите пожалуйста, как вы добились такой дисциплины и слаженности?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 xml:space="preserve">Укротительница-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Львята и тигрята, они ведь как котята.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х нужно очень любить, жалеть, ласкать и немножко баловать!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……………………………………………………………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(___________________ </w:t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может ещё что-то добавлю.)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0" w:after="120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Песня « Маленький тигрёнок»- Карина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ru-RU"/>
        </w:rPr>
        <w:t>Вами восхищаются все континенты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рители, бурные аплодисменты!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Бурными аплодисментами укротительницу провожаем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 уходит под свою музыку)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ледующий номер объявляем!</w:t>
      </w:r>
    </w:p>
    <w:p>
      <w:pPr>
        <w:pStyle w:val="Style15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2Ведущая-</w:t>
      </w:r>
      <w:r>
        <w:rPr>
          <w:rStyle w:val="C1"/>
          <w:color w:val="000000"/>
          <w:sz w:val="28"/>
          <w:szCs w:val="28"/>
        </w:rPr>
        <w:t>Самые ловкие в мире жонглёры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Появятся перед вами скоро,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В небо мячи  и кольца бросают 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И никогда настроения весёлого не теряют!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Танец жонглёров.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1Ведущая-</w:t>
      </w:r>
      <w:r>
        <w:rPr>
          <w:rStyle w:val="C1"/>
          <w:color w:val="000000"/>
          <w:sz w:val="28"/>
          <w:szCs w:val="28"/>
        </w:rPr>
        <w:t>посоветуйте, как нашим мамам достичь такой ловкости.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Жонглёр</w:t>
      </w:r>
      <w:r>
        <w:rPr>
          <w:rStyle w:val="C1"/>
          <w:color w:val="000000"/>
          <w:sz w:val="28"/>
          <w:szCs w:val="28"/>
        </w:rPr>
        <w:t>- Ловкость пальцев развивайте,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Детям больше помогайте- 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Одевайте, обувайте, </w:t>
      </w:r>
    </w:p>
    <w:p>
      <w:pPr>
        <w:pStyle w:val="Style15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машние задания аккуратно выполняйте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ru-RU"/>
        </w:rPr>
        <w:t>Вами восхищаются все континенты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рители, бурные аплодисменты!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Бурными аплодисментами жонглёров провожаем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 уходит под свою музыку)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И мамам покрутить обруч предлагае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Игра « Покрути обруч»</w:t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rStyle w:val="C1"/>
          <w:b/>
          <w:color w:val="000000"/>
          <w:sz w:val="28"/>
          <w:szCs w:val="28"/>
        </w:rPr>
        <w:t>1Ведущая</w:t>
      </w:r>
      <w:r>
        <w:rPr>
          <w:color w:val="000000"/>
          <w:sz w:val="28"/>
          <w:szCs w:val="28"/>
        </w:rPr>
        <w:t xml:space="preserve"> -Внимание, внимание</w:t>
        <w:br/>
        <w:t>Сегодня на арене</w:t>
        <w:br/>
        <w:t>Лучшие в сезоне</w:t>
        <w:br/>
        <w:t>Дрессированные пони!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Выходят девочки в костюмах цирковых лошадок. )</w:t>
      </w:r>
    </w:p>
    <w:p>
      <w:pPr>
        <w:pStyle w:val="Normal"/>
        <w:shd w:fill="FFFFFF" w:val="clear"/>
        <w:spacing w:lineRule="atLeast" w:line="315" w:before="0" w:after="120"/>
        <w:ind w:left="-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лошадка</w:t>
      </w:r>
      <w:r>
        <w:rPr>
          <w:rFonts w:cs="Times New Roman" w:ascii="Times New Roman" w:hAnsi="Times New Roman"/>
          <w:color w:val="000000"/>
          <w:sz w:val="28"/>
          <w:szCs w:val="28"/>
        </w:rPr>
        <w:t>-Есть необычные в цирке лошадки</w:t>
        <w:br/>
        <w:t>Спят они только в белых кроватках</w:t>
      </w:r>
    </w:p>
    <w:p>
      <w:pPr>
        <w:pStyle w:val="Normal"/>
        <w:shd w:fill="FFFFFF" w:val="clear"/>
        <w:spacing w:lineRule="atLeast" w:line="315" w:before="0" w:after="120"/>
        <w:ind w:left="-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лошад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В куклы играют,</w:t>
        <w:br/>
        <w:t>Стирают платочки</w:t>
      </w:r>
    </w:p>
    <w:p>
      <w:pPr>
        <w:pStyle w:val="Normal"/>
        <w:shd w:fill="FFFFFF" w:val="clear"/>
        <w:spacing w:lineRule="atLeast" w:line="315" w:before="0" w:after="120"/>
        <w:ind w:left="-36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лошад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В тапочках ходят</w:t>
        <w:br/>
        <w:t>И носят чулочки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5" w:before="0" w:after="12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анец «Цирковые лошадки»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ru-RU"/>
        </w:rPr>
        <w:t>Вами восхищаются все континенты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рители, бурные аплодисменты!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--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Бурными аплодисментами лошадок провожаем,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 уходит под свою музыку)</w:t>
      </w:r>
    </w:p>
    <w:p>
      <w:pPr>
        <w:pStyle w:val="Style15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Поиграть в лихих наездников вам предлагаем.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>Игра « Наездники</w:t>
      </w:r>
      <w:r>
        <w:rPr>
          <w:rStyle w:val="C1"/>
          <w:color w:val="000000"/>
          <w:sz w:val="28"/>
          <w:szCs w:val="28"/>
        </w:rPr>
        <w:t xml:space="preserve">»- </w:t>
      </w:r>
      <w:r>
        <w:rPr>
          <w:rStyle w:val="C1"/>
          <w:b/>
          <w:color w:val="000000"/>
          <w:sz w:val="28"/>
          <w:szCs w:val="28"/>
        </w:rPr>
        <w:t>на фитболах</w:t>
      </w:r>
      <w:r>
        <w:rPr>
          <w:rStyle w:val="C1"/>
          <w:color w:val="000000"/>
          <w:sz w:val="28"/>
          <w:szCs w:val="28"/>
        </w:rPr>
        <w:t xml:space="preserve"> ( слова  ведущего перед игрой :  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На арене наездники с Кавказа-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Не выступали здесь ни разу.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 </w:t>
      </w:r>
      <w:r>
        <w:rPr>
          <w:rStyle w:val="C1"/>
          <w:b/>
          <w:color w:val="000000"/>
          <w:sz w:val="28"/>
          <w:szCs w:val="28"/>
        </w:rPr>
        <w:t>Все джигиты удалые,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Style w:val="C1"/>
          <w:b/>
          <w:color w:val="000000"/>
          <w:sz w:val="28"/>
          <w:szCs w:val="28"/>
        </w:rPr>
        <w:t> </w:t>
      </w:r>
      <w:r>
        <w:rPr>
          <w:rStyle w:val="C1"/>
          <w:b/>
          <w:color w:val="000000"/>
          <w:sz w:val="28"/>
          <w:szCs w:val="28"/>
        </w:rPr>
        <w:t>Приглашены они впервые.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 </w:t>
      </w:r>
      <w:r>
        <w:rPr>
          <w:rStyle w:val="C1"/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Style w:val="C1"/>
          <w:b/>
          <w:color w:val="000000"/>
          <w:sz w:val="28"/>
          <w:szCs w:val="28"/>
        </w:rPr>
        <w:t>Под уздцы коня берите,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  </w:t>
      </w:r>
      <w:r>
        <w:rPr>
          <w:rStyle w:val="C1"/>
          <w:b/>
          <w:color w:val="000000"/>
          <w:sz w:val="28"/>
          <w:szCs w:val="28"/>
        </w:rPr>
        <w:t>На арену выходите! )</w:t>
      </w:r>
    </w:p>
    <w:p>
      <w:pPr>
        <w:pStyle w:val="Style15"/>
        <w:shd w:fill="FFFFFF" w:val="clear"/>
        <w:spacing w:before="0" w:after="0"/>
        <w:ind w:left="360" w:hanging="0"/>
        <w:rPr>
          <w:rStyle w:val="C1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2 Ведущая:  </w:t>
      </w:r>
      <w:r>
        <w:rPr>
          <w:rStyle w:val="C1"/>
          <w:color w:val="000000"/>
          <w:sz w:val="28"/>
          <w:szCs w:val="28"/>
        </w:rPr>
        <w:t>Прекрасный номер представляе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И голубей мы выпускаем!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ТАНЕЦ '' ГОЛУБИ''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1Ведущая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ru-RU"/>
        </w:rPr>
        <w:t>Вами восхищаются все континенты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рители, бурные аплодисменты!</w:t>
      </w:r>
    </w:p>
    <w:p>
      <w:pPr>
        <w:pStyle w:val="Style15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 Звучат фанфары, дети встают в полукруг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2 Ведущая</w:t>
      </w:r>
      <w:r>
        <w:rPr>
          <w:rStyle w:val="C1"/>
          <w:color w:val="000000"/>
          <w:sz w:val="28"/>
          <w:szCs w:val="28"/>
        </w:rPr>
        <w:t xml:space="preserve"> -Вот и к концу подошло представленье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ы благодарны вам за терпенье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Наши артисты не ждут комплементов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Ждут они только аплодисментов!!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Песня « Цирк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1Ведущая</w:t>
      </w:r>
      <w:r>
        <w:rPr>
          <w:rStyle w:val="C1"/>
          <w:color w:val="000000"/>
          <w:sz w:val="28"/>
          <w:szCs w:val="28"/>
        </w:rPr>
        <w:t xml:space="preserve"> –К концу подошло представленье 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И в заключенье мы желаем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м бабушкам и мамам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Весеннего настроения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реб</w:t>
      </w:r>
      <w:r>
        <w:rPr>
          <w:rStyle w:val="C1"/>
          <w:color w:val="000000"/>
          <w:sz w:val="28"/>
          <w:szCs w:val="28"/>
        </w:rPr>
        <w:t>: Весеннее настроение-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Это нетерпение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И в доме не усидет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И хочется в доме петь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реб</w:t>
      </w:r>
      <w:r>
        <w:rPr>
          <w:rStyle w:val="C1"/>
          <w:color w:val="000000"/>
          <w:sz w:val="28"/>
          <w:szCs w:val="28"/>
        </w:rPr>
        <w:t>: Весеннее настроение-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Это удивление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нег всю зиму лежал, лежал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А весной ручейком побежал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реб</w:t>
      </w:r>
      <w:r>
        <w:rPr>
          <w:rStyle w:val="C1"/>
          <w:color w:val="000000"/>
          <w:sz w:val="28"/>
          <w:szCs w:val="28"/>
        </w:rPr>
        <w:t>: Весеннее настроение-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Это праздничное поздравление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Это подарки своими руками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rFonts w:eastAsia="Times New Roman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И нежная песенка маме!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Песня « Мама первое слово…»</w:t>
      </w:r>
    </w:p>
    <w:p>
      <w:pPr>
        <w:pStyle w:val="Style15"/>
        <w:shd w:fill="FFFFFF" w:val="clear"/>
        <w:spacing w:lineRule="atLeast" w:line="315"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3-29T08:17:00Z</dcterms:created>
  <dc:creator>user</dc:creator>
  <dc:description/>
  <cp:keywords/>
  <dc:language>en-US</dc:language>
  <cp:lastModifiedBy>user</cp:lastModifiedBy>
  <dcterms:modified xsi:type="dcterms:W3CDTF">1980-03-31T05:16:00Z</dcterms:modified>
  <cp:revision>6</cp:revision>
  <dc:subject/>
  <dc:title> Звучит музыка «Корниловы</dc:title>
</cp:coreProperties>
</file>