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6.jpeg" ContentType="image/jpe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.bmp" ContentType="image/bmp"/>
  <Override PartName="/word/media/image31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14.png" ContentType="image/pn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>
          <w:trHeight w:val="698" w:hRule="atLeast"/>
        </w:trPr>
        <w:tc>
          <w:tcPr>
            <w:tcW w:w="2376" w:type="dxa"/>
            <w:vMerge w:val="restart"/>
            <w:tcBorders>
              <w:top w:val="single" w:sz="24" w:space="0" w:color="548DD4"/>
              <w:left w:val="single" w:sz="24" w:space="0" w:color="548DD4"/>
              <w:bottom w:val="single" w:sz="4" w:space="0" w:color="000000"/>
              <w:right w:val="single" w:sz="8" w:space="0" w:color="548DD4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81" w:dyaOrig="8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5pt;margin-top:9.05pt;width:66.15pt;height:112.15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ight"/>
                </v:shape>
                <o:OLEObject Type="Embed" ProgID="" ShapeID="ole_rId2" DrawAspect="Content" ObjectID="_822473761" r:id="rId2"/>
              </w:object>
            </w:r>
          </w:p>
        </w:tc>
        <w:tc>
          <w:tcPr>
            <w:tcW w:w="7655" w:type="dxa"/>
            <w:tcBorders>
              <w:top w:val="single" w:sz="24" w:space="0" w:color="548DD4"/>
              <w:left w:val="single" w:sz="8" w:space="0" w:color="548DD4"/>
              <w:bottom w:val="single" w:sz="8" w:space="0" w:color="548DD4"/>
              <w:right w:val="single" w:sz="24" w:space="0" w:color="548DD4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тельство Санкт-Петербурга</w:t>
            </w:r>
          </w:p>
        </w:tc>
      </w:tr>
      <w:tr>
        <w:trPr>
          <w:trHeight w:val="1634" w:hRule="atLeast"/>
        </w:trPr>
        <w:tc>
          <w:tcPr>
            <w:tcW w:w="2376" w:type="dxa"/>
            <w:vMerge w:val="continue"/>
            <w:tcBorders>
              <w:top w:val="single" w:sz="24" w:space="0" w:color="548DD4"/>
              <w:left w:val="single" w:sz="24" w:space="0" w:color="548DD4"/>
              <w:bottom w:val="single" w:sz="4" w:space="0" w:color="000000"/>
              <w:right w:val="single" w:sz="8" w:space="0" w:color="548DD4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8" w:space="0" w:color="548DD4"/>
              <w:left w:val="single" w:sz="8" w:space="0" w:color="548DD4"/>
              <w:bottom w:val="single" w:sz="24" w:space="0" w:color="548DD4"/>
              <w:right w:val="single" w:sz="24" w:space="0" w:color="548DD4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нкт-Петербургское государственное бюджетное профессиона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Колледж Петербургской м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ЧЕБНО-МЕТОДИЧЕСКАЯ РАЗРАБОТК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му модул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М 05 «Проведение примерки изделия на фигуре заказчика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ДК 05.01 «Подготовка изделия к примеркам и проведение примерок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по теме «Виды конструктивных дефектов втачных рукавов, причина возникновения и способы их устран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ессии 29.01.05 «Закройщик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82"/>
        <w:gridCol w:w="2060"/>
        <w:gridCol w:w="1502"/>
        <w:gridCol w:w="12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а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одавател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рис И.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на заседании М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ридова И.Н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на заседании методического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окол №</w:t>
            </w:r>
            <w:r>
              <w:rPr>
                <w:sz w:val="26"/>
                <w:szCs w:val="26"/>
                <w:u w:val="single"/>
              </w:rPr>
              <w:t xml:space="preserve">                       </w:t>
            </w:r>
            <w:r>
              <w:rPr>
                <w:sz w:val="26"/>
                <w:szCs w:val="26"/>
              </w:rPr>
              <w:t>от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</w:rPr>
              <w:t>год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УМ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ова Ю.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анкт-Петербур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2018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34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нительная записка . . . . . . . . . . . . . . . . . . . . . . . . . . . . . . . . . . . . . . . . .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лассификация возможных дефектов изделий . . . . . . . . . . . . . . . . . . . . . 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онструктивные дефекты . . . . . . . . . . . . . . . . . . . . . . . . . . . . . . . . . . . . .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8"/>
                <w:szCs w:val="28"/>
              </w:rPr>
              <w:t xml:space="preserve">Горизонтальные складки . . . . . . . . . . . . . . . . . . . . . . . . . . . . . . . . . . . . 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ые складки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8"/>
                <w:szCs w:val="28"/>
              </w:rPr>
              <w:t>Наклонные складки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ые нарушения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екты динамического несоответствия . . . . . . . . . . . . . . . . . . . . . . 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нтроль знаний . . . . . . . . . . . . . . . . . . . .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ое задание для обучающихся .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лоны ответов на тестовое задание . . . . . . . . . . . . . . . . . . . . . . . . . 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ивания тестирования . . . . . . . . . . . . . . . . . . . . . . . . . . 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использованных источников (литературы) . . . . . . . . . . . . . . . . . 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ая разработка в рамках освоения ПМ 05 «Проведение примерки изделия на фигуре заказчика» по профессии 29.01.05 «Закройщик». Данная учебно-методическая разработка может быть использована в дополнительном и профессиональном образовании, в программах повышения квалификации по профессии «Закройщ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обучающийся должен зна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пример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конструктивных дефектов втачных рукавов в изделии, причины их появления и пути устран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бработки кроя плечевого изделия после пример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обучающийся должен уме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баланс издел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и устранять дефекты в издел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бработку кроя после приме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обучающийся должен овладеть следующими общими и профессиональными компетенция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5.1  Определять посадку изделия на фигуре заказч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1  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2   Организовывать собственную деятельность, исходя из цели и способов её достижения, определённых руководител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3   Анализировать рабочую ситуацию, осуществлять текущий и итоговый контроль, оценку и корректировку собственной деятельности, нести ответственность за результаты свое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4   Осуществлять поиск информации, необходимой для эффективного использования профессиональных зада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5   Использовать информационно-коммуникативные технологии в профессиональной деятельно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ификация возможных дефектов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струкций одежды, выполняемая по действующим методикам конструирования одежды, какими бы точными они не были, требуют обязательного уточнения конструкции с помощью примерки изделия или макета. Для серийного и массового типов производства примерка выполняется на типовой фигуре. В единичном производстве примерка выполняется на индивидуальной фигуре. Изготовленная единичным или промышленным способом одежда, должна отвечать высоким эстетическим требованиям, быть безупречной по исполнению, иметь четкие и выразительные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екты одежды – это натяжения, морщины, перекосы, заломы на поверхности одежды, ухудшающие внешний вид изделия и возникающие по разным причин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ах разработки конструкции изделия возникает необходимость учитывать очень сложное взаимодействие между поверхностью фигуры человека и подвижной структурой материала одежды. Попытки устранения дефектов без анализа причин и механизма их возникновения часто приводят к появлению новых недостатков в проектируемой одеж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необходимых изменений в конструкцию одежды требует знания причин возникновения дефектов и умения выбирать эффективные меры их уст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екты возникают по разным причинам. Для удобства распознавания и устранения дефекты подразделяются на три группы: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ческие дефекты – возникают из-за несоблюдения ТУ, режимов ВТО, а также небрежного обращения с изделием на рабочем месте.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фекты моделирования – возникают в результате применения неправильных приёмов конструктивного моделирования.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труктивные дефекты – возникают из-за несоответствия размеров и формы изделия размерам и форме фигуры человек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труктивные дефекты</w:t>
      </w:r>
    </w:p>
    <w:p>
      <w:pPr>
        <w:pStyle w:val="Normal"/>
        <w:spacing w:lineRule="auto" w:line="36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дефекты возникают из-за несоответствия размеров и формы изделия размерам и форме фигуры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ричин образования конструктивного дефекта основано на установлении соответствия между направлением сил, образующих недостаток, и направлением складок и морщин деформированной тк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всех конструктивных дефектов разбита на 6 подгрупп: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изонтальные складки;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тикальные складки;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лонные складки;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овые заломы;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ансовые нарушения;</w:t>
      </w:r>
    </w:p>
    <w:p>
      <w:pPr>
        <w:pStyle w:val="Style22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фекты динамического несоответствия.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вид дефекта, направление деформации и область его распределения позволяют определить точки приложения и направление действующих сил, которые образуют данный дефект. </w:t>
      </w:r>
    </w:p>
    <w:p>
      <w:pPr>
        <w:pStyle w:val="Style23"/>
        <w:spacing w:lineRule="auto" w:line="360" w:before="0" w:after="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ефекта необходимо производить по схеме: </w:t>
      </w:r>
    </w:p>
    <w:p>
      <w:pPr>
        <w:pStyle w:val="Style23"/>
        <w:spacing w:lineRule="auto" w:line="360" w:before="0" w:after="0"/>
        <w:jc w:val="center"/>
        <w:rPr/>
      </w:pPr>
      <w:r>
        <w:rPr/>
        <w:t>ВНЕШНИЙ  ВИД  ДЕФЕКТА – ПРИЧИНА  ВОЗНИКНОВЕНИЯ – МЕРЫ  ПО  УСТРАНЕНИЮ</w:t>
      </w:r>
    </w:p>
    <w:p>
      <w:pPr>
        <w:pStyle w:val="Style23"/>
        <w:spacing w:lineRule="auto" w:line="360" w:before="0" w:after="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дефекты исправляются: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м конструктивным способом, когда уточняются размеры детали в месте размещения дефекта;</w:t>
      </w:r>
    </w:p>
    <w:p>
      <w:pPr>
        <w:pStyle w:val="Style23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м конструктивным способом, когда ширина, сконцентрированная в другом месте детали, перераспределяется.</w:t>
      </w:r>
    </w:p>
    <w:p>
      <w:pPr>
        <w:pStyle w:val="Style23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ачных рукавах встречаются следующие виды конструктивных дефектов: вертикальные, горизонтальные и наклонные складки, балансовые нарушения, дефекты динамического несоответствия.  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изонтальные складки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горизонтальных складок связано с заужением участка детали на определённом уровне. Погрешности определения размеров детали не позволяют материалу, из которого раскроена деталь, полностью покрыть соответствующий участок поверхности фигуры человека. Недостаточные размеры детали в горизонтальном направлении приводят к образованию резких фиксированных морщин и складок.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горизонтальные складки подразделяются на: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ённые, когда размеры деталей недостаточны в горизонтальном направлении;</w:t>
      </w:r>
    </w:p>
    <w:p>
      <w:pPr>
        <w:pStyle w:val="Style2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/>
        <w:t>свободные, когда размеры детали излишние в вертикальном направлении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Style23"/>
              <w:snapToGrid w:val="false"/>
              <w:spacing w:lineRule="auto" w:line="360" w:before="0" w:after="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46860" cy="1014095"/>
                  <wp:effectExtent l="0" t="0" r="0" b="0"/>
                  <wp:docPr id="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.1 – Пример образования напряжённой горизонтальной складки</w:t>
            </w:r>
          </w:p>
        </w:tc>
        <w:tc>
          <w:tcPr>
            <w:tcW w:w="5210" w:type="dxa"/>
            <w:tcBorders/>
          </w:tcPr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93495" cy="1224280"/>
                  <wp:effectExtent l="0" t="0" r="0" b="0"/>
                  <wp:docPr id="2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исунок 1.2 – Пример образования свободной горизонтальной складки</w:t>
            </w:r>
          </w:p>
        </w:tc>
      </w:tr>
    </w:tbl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1 – Причины возникновения горизонтальных складок и способы их устранения во втачных рукавах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ные горизонтальные складки в верхней части оката рук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54685" cy="1534160"/>
                  <wp:effectExtent l="0" t="0" r="0" b="0"/>
                  <wp:docPr id="3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лишняя высота оката рук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ают высоту оката рукава на необходимую величи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11860" cy="2159000"/>
                  <wp:effectExtent l="0" t="0" r="0" b="0"/>
                  <wp:docPr id="4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15" r="-3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1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ённые горизонтальные складки в верхней части ок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68630" cy="1259205"/>
                  <wp:effectExtent l="0" t="0" r="0" b="0"/>
                  <wp:docPr id="5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15" r="-4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 окат рукава в верхней ч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ивают ширину оката в локтевой и передней частях рукава за счёт припусков на ш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1365" cy="1800860"/>
                  <wp:effectExtent l="0" t="0" r="0" b="0"/>
                  <wp:docPr id="6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15" r="-3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ённые горизонтальные складки в локтевой части ок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91160" cy="12604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а локтевая часть участка оката рук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щают вершину оката в сторону переда и расширяют участок рукава между вершиной оката и локтевым перекатом за счёт припусков на ш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9620" cy="180086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15" r="-3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ённые горизонтальные складки в передней части ок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36880" cy="1259205"/>
                  <wp:effectExtent l="0" t="0" r="0" b="0"/>
                  <wp:docPr id="9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16" r="-4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а передняя часть участка оката рук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щают вершину оката в сторону спинки и расширяют участок рукава между вершиной оката и передним перекатом за счёт припусков на ш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87095" cy="1800225"/>
                  <wp:effectExtent l="0" t="0" r="0" b="0"/>
                  <wp:docPr id="10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16" r="-3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ённые горизонтальные складки у вершины переднего перек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10210" cy="1259840"/>
                  <wp:effectExtent l="0" t="0" r="0" b="0"/>
                  <wp:docPr id="11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7" t="-29" r="-8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ия переднего переката подходит к границам проймы слишком близ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иваются максимального приближения контура оката к конфигурации проймы со стороны переднего перек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7080" cy="1799590"/>
                  <wp:effectExtent l="0" t="0" r="0" b="0"/>
                  <wp:docPr id="12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20" r="-4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spacing w:lineRule="auto" w:line="360" w:before="0" w:after="0"/>
        <w:jc w:val="right"/>
        <w:rPr/>
      </w:pPr>
      <w:r>
        <w:rPr/>
        <w:t>Продолжение таблицы 1.1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ённые горизонтальные складки по локтевому перека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73075" cy="1440180"/>
                  <wp:effectExtent l="0" t="0" r="0" b="0"/>
                  <wp:docPr id="1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15" r="-4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ая величина выпуклости по локтевому срез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яют локтевую часть рукава за счёт расширения локтевого переката и переводят вершину оката в сторону передней части рук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59155" cy="1979295"/>
                  <wp:effectExtent l="0" t="0" r="0" b="0"/>
                  <wp:docPr id="1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spacing w:lineRule="auto" w:line="36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spacing w:lineRule="auto" w:line="36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ртикальные складки</w:t>
      </w:r>
    </w:p>
    <w:p>
      <w:pPr>
        <w:pStyle w:val="Style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ртикальные складки образуются на участках деталей одежды с излишней шириной (свободные складки) или недостаточной длиной (напряжённые складки) участка детали, которая устраняется путём перемещения вершинной точки детали в сторону дефектного участка, то есть необходимо уменьшить ширину или</w:t>
      </w:r>
      <w:r>
        <w:rPr/>
        <w:t xml:space="preserve"> увеличить длину детали относительно вершинной точки детали в зависимости от вида вертикальной складки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96035" cy="1962785"/>
                  <wp:effectExtent l="0" t="0" r="0" b="0"/>
                  <wp:docPr id="15" name="Рисунок 7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7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.3 – Пример образования напряжённой вертикальной складки</w:t>
            </w:r>
          </w:p>
        </w:tc>
        <w:tc>
          <w:tcPr>
            <w:tcW w:w="5210" w:type="dxa"/>
            <w:tcBorders/>
          </w:tcPr>
          <w:p>
            <w:pPr>
              <w:pStyle w:val="Style23"/>
              <w:snapToGrid w:val="false"/>
              <w:spacing w:lineRule="auto" w:line="360" w:before="0" w:after="0"/>
              <w:jc w:val="center"/>
              <w:rPr>
                <w:i/>
                <w:i/>
                <w:sz w:val="12"/>
                <w:szCs w:val="12"/>
                <w:lang w:val="en-US" w:eastAsia="en-US"/>
              </w:rPr>
            </w:pPr>
            <w:r>
              <w:rPr>
                <w:i/>
                <w:sz w:val="12"/>
                <w:szCs w:val="12"/>
                <w:lang w:val="en-US" w:eastAsia="en-US"/>
              </w:rPr>
            </w:r>
          </w:p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19250" cy="1717040"/>
                  <wp:effectExtent l="0" t="0" r="0" b="0"/>
                  <wp:docPr id="16" name="Рисунок 7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7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spacing w:lineRule="auto" w:line="36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исунок 1.4 – Пример образования свободной вертикальной склад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2 – Причины возникновения вертикальных складок и способы их устранения во втачном рукав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ные вертикальные складки на локтевой части оката рук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76580" cy="1619885"/>
                  <wp:effectExtent l="0" t="0" r="0" b="0"/>
                  <wp:docPr id="17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14" r="-4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ыточная величина выпуклости по локтевому срез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ают рукав по локтевому ш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00125" cy="2160905"/>
                  <wp:effectExtent l="0" t="0" r="0" b="0"/>
                  <wp:docPr id="18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15" r="-3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spacing w:lineRule="auto" w:line="36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spacing w:lineRule="auto" w:line="360" w:before="0" w:after="0"/>
        <w:jc w:val="center"/>
        <w:rPr/>
      </w:pPr>
      <w:r>
        <w:rPr/>
        <w:t>Наклонные складки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6"/>
      </w:tblGrid>
      <w:tr>
        <w:trPr/>
        <w:tc>
          <w:tcPr>
            <w:tcW w:w="5920" w:type="dxa"/>
            <w:tcBorders/>
          </w:tcPr>
          <w:p>
            <w:pPr>
              <w:pStyle w:val="Style23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ы этой группы характеризуются тем, что в изделии можно выделить участки, где контакт одежды с поверхностью фигуры ослаблен и, наоборот, где существуют области наиболее плотного прилегания одежды, из-за которого давление одежды на тело концентрируется на небольшом участке изделия. В результате этого свободные от</w:t>
            </w:r>
          </w:p>
        </w:tc>
        <w:tc>
          <w:tcPr>
            <w:tcW w:w="4396" w:type="dxa"/>
            <w:tcBorders/>
          </w:tcPr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9950" cy="169227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.5 – Пример образования наклонной складки</w:t>
            </w:r>
          </w:p>
        </w:tc>
      </w:tr>
    </w:tbl>
    <w:p>
      <w:pPr>
        <w:pStyle w:val="Style2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поверхности изделия теряют своё равновесное положение и смещаются относительно области наиболее плотного прилегания. Если при этом произойдёт превышение допускаемого для данной ткани угла перекоса, то в ней возникнут наклонные складки.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данный дефект проявляется в том случае, когда правильно сконструированная одежда на фигуру типового телосложения одета на фигуру человека нетипового телосложения, например, с высокими или низкими плечами.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ранении наклонных складок используют вспомогательный шаблон и соблюдают такую последовательность работ: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, надетое на человека, тщательно расправляют, проверяют его симметричность, скрепляют по линии полузаноса переда;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нюю ткань детали на дефектном участке изделия закладывают в наклонную складку и скалывают булавками;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снимают и, не раскалывая булавок, укладывают для обмелки на лист бумаги, на который с помощью резца или шила переводят полученные контуры детали с заложенной на ней складкой;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на бумаге контурам вырезают вспомогательное лекало;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яют булавки и расправляют складку на детали;</w:t>
      </w:r>
    </w:p>
    <w:p>
      <w:pPr>
        <w:pStyle w:val="Style2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шаблон (вспомогательное лекало) укладывают сверху на дефектную детали, совмещая контрольные знаки, и при обмелке шаблона уточняют контуры детали, вследствие чего устраняют дефект.</w:t>
      </w:r>
    </w:p>
    <w:p>
      <w:pPr>
        <w:pStyle w:val="Style23"/>
        <w:spacing w:lineRule="auto" w:line="36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3 – Причины возникновения наклонных складок и способы их устранения во втачном рукав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>
          <w:trHeight w:val="1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онные складки от вершины оката рука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3240" cy="1439545"/>
                  <wp:effectExtent l="0" t="0" r="0" b="0"/>
                  <wp:docPr id="20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5" t="-20" r="-5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ая высота оката рукава по отношению к высоте прой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ают основания боковые участки нижней части оката, учитывая величину высоты прой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19785" cy="1764030"/>
                  <wp:effectExtent l="0" t="0" r="0" b="0"/>
                  <wp:docPr id="21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ивают высоту оката за счёт припуска по ок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92835" cy="1799590"/>
                  <wp:effectExtent l="0" t="0" r="0" b="0"/>
                  <wp:docPr id="22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3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ённые наклонные складки на рукаве по переднему перека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88645" cy="1440180"/>
                  <wp:effectExtent l="0" t="0" r="0" b="0"/>
                  <wp:docPr id="23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16" r="-3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несоответствие рукава положению и форме свободно опущенной р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аспределяют ширину рукава путём его отведения  в сторону переднего перек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28040" cy="1980565"/>
                  <wp:effectExtent l="0" t="0" r="0" b="0"/>
                  <wp:docPr id="24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10" r="-2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ённые наклонные складки на рукаве по локтевому перека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11505" cy="1619250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12" r="-3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несоответствие рукава положению и форме свободно опущенной ру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аспределяют ширину рукава путём его отведения  в сторону локтевого перек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39470" cy="2161540"/>
                  <wp:effectExtent l="0" t="0" r="0" b="0"/>
                  <wp:docPr id="26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ные  наклонные складки на рукаве по локтевому перека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лишняя длина нижней части рукава со стороны переднего сре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щают по линии глубины проймы детали переда и спинки, укладывают на них нижнюю часть рукава, уточняют срез оката рукава и укорачивают передний срез рук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7240" cy="2159000"/>
                  <wp:effectExtent l="0" t="0" r="0" b="0"/>
                  <wp:docPr id="27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6" t="-17" r="-4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лансовые нару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балансового нарушения искажают внешний вид всего изделия, так как нет уравновешенности всех частей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изделия нарушается при необоснованном расширении горловины переда или заужении горловины спинки, изменении наклонов средней линии спинки и полузаноса, положения боковых швов и т.д. Точное балансирование изделия проводится во время примерки изделия на фигуре. Равновесие изделия, или его баланс, достигается при правильном определении уровней вершинных точек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ежде различают три вида баланса: переднезадний, боковой и опорный баланс, который определяется смещением вершины горловины относительно средней линии с учётом ширины горлов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балансов 2-ого и 3-его видов приводит к образованию дефектов на отдельных деталях. Нарушение переднезаднего баланса приводит к образованию дефектов на всём изде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баланса устраняется преимущественно конструктивными способами. Технологические способы играют вспомогательную роль. Выбор конкретных мер по устранению нарушения баланса зависит от имеющихся в изделии припусков, поскольку изменить соотношение уровней вершинных точек детали можно путём удлинения укороченных или укорочения удлинённых деталей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4 – Причины возникновения балансовых нарушений и способы их устранения во втачном рукав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рукава назад, поперечные заломы по переднему перека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16890" cy="1260475"/>
                  <wp:effectExtent l="0" t="0" r="0" b="0"/>
                  <wp:docPr id="2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15" r="-3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авильно поставлены контрольные зна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щают надсечки по окату рукава по направлению движения часовой стрел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43890" cy="1799590"/>
                  <wp:effectExtent l="0" t="0" r="0" b="0"/>
                  <wp:docPr id="2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15" r="-4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.4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рукава вперёд, заломы по локтевому перека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14705" cy="1980565"/>
                  <wp:effectExtent l="0" t="0" r="0" b="0"/>
                  <wp:docPr id="3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15" r="-3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авильно поставлены контрольные зна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ещают надсечки по окату рукава против движения часовой стрел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69315" cy="2230755"/>
                  <wp:effectExtent l="0" t="0" r="0" b="0"/>
                  <wp:docPr id="3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1" t="-15" r="-4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чение рукав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49605" cy="1979930"/>
                  <wp:effectExtent l="0" t="0" r="0" b="0"/>
                  <wp:docPr id="3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4" t="-16" r="-4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авильно определена вершина локтевого среза верхней части рук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скают вниз вершину локтевого среза верхней части рук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77595" cy="2124075"/>
                  <wp:effectExtent l="0" t="0" r="0" b="0"/>
                  <wp:docPr id="33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spacing w:lineRule="auto" w:line="36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фекты динамического несоответствия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динамического несоответствия не имеют заметных внешних проявлений, но выявляются во время движения человека. Для их устранения иногда приходится перекраивать детали одежды, что приводит к укорочению и заужению изделия. Поэтому полное устранение таких дефектов достигается при изготовлении повторных образцов одежды.</w:t>
      </w:r>
    </w:p>
    <w:p>
      <w:pPr>
        <w:pStyle w:val="Style23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spacing w:lineRule="auto" w:line="36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5 – Причины возникновения динамического несоответствия и способы его устранения во втачном рукав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977"/>
        <w:gridCol w:w="2835"/>
      </w:tblGrid>
      <w:tr>
        <w:trPr>
          <w:trHeight w:val="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ефекта и его внешний в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справления дефекта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уднение поднимания рук ввер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91820" cy="1438275"/>
                  <wp:effectExtent l="0" t="0" r="0" b="0"/>
                  <wp:docPr id="34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лишняя глубина проймы и зауженный окат рук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ают глубину проймы переда и спинки, а также соответственно оката рукава, сохранив первоначальную длину рукава за счёт припуска по н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54810" cy="1692910"/>
                  <wp:effectExtent l="0" t="0" r="0" b="0"/>
                  <wp:docPr id="35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69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02335" cy="1079500"/>
                  <wp:effectExtent l="0" t="0" r="0" b="0"/>
                  <wp:docPr id="36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уднение в отведении рук вперё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76300" cy="1440180"/>
                  <wp:effectExtent l="0" t="0" r="0" b="0"/>
                  <wp:docPr id="37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48995" cy="1440180"/>
                  <wp:effectExtent l="0" t="0" r="0" b="0"/>
                  <wp:docPr id="38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а спинка в нижней части прой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яют спинку в нижней части проймы за счёт припуска ш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5335" cy="1440180"/>
                  <wp:effectExtent l="0" t="0" r="0" b="0"/>
                  <wp:docPr id="39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" t="-17" r="-3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 окат рук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ают прогиб линии оката рук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85850" cy="1080135"/>
                  <wp:effectExtent l="0" t="0" r="0" b="0"/>
                  <wp:docPr id="40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ая глубина проймы пер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ивают глубину проймы пер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2795" cy="1438910"/>
                  <wp:effectExtent l="0" t="0" r="0" b="0"/>
                  <wp:docPr id="41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Контроль знан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стовое задание для обучающихся</w:t>
      </w:r>
    </w:p>
    <w:p>
      <w:pPr>
        <w:pStyle w:val="Style23"/>
        <w:spacing w:before="0" w:after="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Style2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Style23"/>
        <w:spacing w:before="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жите причину возникновения дефекта и схематично зарисуйте способ его устран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73"/>
        <w:gridCol w:w="4607"/>
      </w:tblGrid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 Напряжённые горизонтальные складки в локтевой части рукава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91160" cy="1260475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79120" cy="1260475"/>
                  <wp:effectExtent l="0" t="0" r="0" b="0"/>
                  <wp:docPr id="4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. Напряжённые горизонтальные складки у вершины переднего переката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10210" cy="1259840"/>
                  <wp:effectExtent l="0" t="0" r="0" b="0"/>
                  <wp:docPr id="4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7" t="-29" r="-8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79120" cy="1260475"/>
                  <wp:effectExtent l="0" t="0" r="0" b="0"/>
                  <wp:docPr id="4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. Напряжённые горизонтальные складки в верхней части оката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68630" cy="1259205"/>
                  <wp:effectExtent l="0" t="0" r="0" b="0"/>
                  <wp:docPr id="4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1" t="-15" r="-4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79120" cy="1260475"/>
                  <wp:effectExtent l="0" t="0" r="0" b="0"/>
                  <wp:docPr id="4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. Наклонные складки от вершины оката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59105" cy="1259205"/>
                  <wp:effectExtent l="0" t="0" r="0" b="0"/>
                  <wp:docPr id="4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5" t="-20" r="-5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9590" cy="1152525"/>
                  <wp:effectExtent l="0" t="0" r="0" b="0"/>
                  <wp:docPr id="4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. Напряжённые наклонные складки по переднему перекату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15620" cy="1259205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16" r="-3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79120" cy="1260475"/>
                  <wp:effectExtent l="0" t="0" r="0" b="0"/>
                  <wp:docPr id="5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</w:tbl>
    <w:p>
      <w:pPr>
        <w:pStyle w:val="Style23"/>
        <w:spacing w:before="0" w:after="0"/>
        <w:jc w:val="both"/>
        <w:rPr/>
      </w:pPr>
      <w:r>
        <w:rPr>
          <w:b/>
          <w:sz w:val="28"/>
          <w:szCs w:val="28"/>
        </w:rPr>
        <w:t>Вариант № 2</w:t>
      </w:r>
    </w:p>
    <w:p>
      <w:pPr>
        <w:pStyle w:val="Style23"/>
        <w:spacing w:before="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жите причину возникновения дефекта и схематично зарисуйте способ его устран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73"/>
        <w:gridCol w:w="4607"/>
      </w:tblGrid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 Напряжённые горизонтальные складки в передней части рукава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76250" cy="1367155"/>
                  <wp:effectExtent l="0" t="0" r="0" b="0"/>
                  <wp:docPr id="5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5" t="-16" r="-4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32460" cy="1368425"/>
                  <wp:effectExtent l="0" t="0" r="0" b="0"/>
                  <wp:docPr id="5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. Напряжённые горизонтальные складки по локтевому перекату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50850" cy="1367155"/>
                  <wp:effectExtent l="0" t="0" r="0" b="0"/>
                  <wp:docPr id="5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" t="-15" r="-4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32460" cy="1368425"/>
                  <wp:effectExtent l="0" t="0" r="0" b="0"/>
                  <wp:docPr id="5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. Наклонные складки от вершины оката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98475" cy="1367790"/>
                  <wp:effectExtent l="0" t="0" r="0" b="0"/>
                  <wp:docPr id="5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5" t="-20" r="-5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32460" cy="1368425"/>
                  <wp:effectExtent l="0" t="0" r="0" b="0"/>
                  <wp:docPr id="5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. Напряжённые горизонтальные складки в верхней части оката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11175" cy="1367155"/>
                  <wp:effectExtent l="0" t="0" r="0" b="0"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1" t="-15" r="-4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32460" cy="1368425"/>
                  <wp:effectExtent l="0" t="0" r="0" b="0"/>
                  <wp:docPr id="5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. Напряжённые наклонные складки по локтевому перекату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14350" cy="1366520"/>
                  <wp:effectExtent l="0" t="0" r="0" b="0"/>
                  <wp:docPr id="6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2" t="-12" r="-3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32460" cy="1368425"/>
                  <wp:effectExtent l="0" t="0" r="0" b="0"/>
                  <wp:docPr id="6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возникновения: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лоны ответов на тестовое задание</w:t>
      </w:r>
    </w:p>
    <w:p>
      <w:pPr>
        <w:pStyle w:val="Style23"/>
        <w:spacing w:before="0" w:after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23"/>
        <w:spacing w:before="0" w:after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35"/>
        <w:gridCol w:w="467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вопрос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 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а локтевая часть участка оката рукава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99745" cy="1150620"/>
                  <wp:effectExtent l="0" t="0" r="0" b="0"/>
                  <wp:docPr id="6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6" t="-15" r="-3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а передняя часть участка оката рукава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68960" cy="1150620"/>
                  <wp:effectExtent l="0" t="0" r="0" b="0"/>
                  <wp:docPr id="6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5" t="-16" r="-3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ия переднего переката подходит к границам проймы слишком близко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99745" cy="1151255"/>
                  <wp:effectExtent l="0" t="0" r="0" b="0"/>
                  <wp:docPr id="6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7" t="-20" r="-4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ая величина выпуклости по локтевому срезу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99745" cy="1152525"/>
                  <wp:effectExtent l="0" t="0" r="0" b="0"/>
                  <wp:docPr id="6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 окат рукава в верхней части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88950" cy="1150620"/>
                  <wp:effectExtent l="0" t="0" r="0" b="0"/>
                  <wp:docPr id="6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6" t="-15" r="-3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ая высота оката рукава по отношению к высоте проймы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39115" cy="1153160"/>
                  <wp:effectExtent l="0" t="0" r="0" b="0"/>
                  <wp:docPr id="6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очная высота оката рукава по отношению к высоте проймы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39115" cy="1153160"/>
                  <wp:effectExtent l="0" t="0" r="0" b="0"/>
                  <wp:docPr id="6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" t="-9" r="-2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жен окат рукава в верхней части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88950" cy="1150620"/>
                  <wp:effectExtent l="0" t="0" r="0" b="0"/>
                  <wp:docPr id="6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6" t="-15" r="-3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несоответствие рукава положению и форме свободно опущенной руки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5780" cy="1257935"/>
                  <wp:effectExtent l="0" t="0" r="0" b="0"/>
                  <wp:docPr id="7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" t="-10" r="-2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несоответствие рукава положению и форме свободно опущенной руки</w:t>
            </w:r>
          </w:p>
          <w:p>
            <w:pPr>
              <w:pStyle w:val="Style2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88315" cy="1257935"/>
                  <wp:effectExtent l="0" t="0" r="0" b="0"/>
                  <wp:docPr id="7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1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итерии оценивания тест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5» - «отлично» выставляется, если дано 5 правильных отв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4» - «хорошо» выставляется, если дано 4 правильных отв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3» - «удовлетворительно» выставляется, если дано 3 правильных от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2» - «неудовлетворительно» выставляется, если дано 2 и менее правильных ответов.</w:t>
      </w:r>
    </w:p>
    <w:p>
      <w:pPr>
        <w:pStyle w:val="Style2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0"/>
        <w:ind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Список использованных источников (литературы)</w:t>
      </w:r>
    </w:p>
    <w:p>
      <w:pPr>
        <w:pStyle w:val="Style23"/>
        <w:spacing w:lineRule="auto" w:line="360" w:before="0" w:after="0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Style22"/>
        <w:numPr>
          <w:ilvl w:val="0"/>
          <w:numId w:val="3"/>
        </w:numPr>
        <w:shd w:fill="FFFFFF" w:val="clear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сова Л.В. Конструирование женской одежды: Учебник для нач. проф. образования – М.: изд-во «Академия», 2006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хитарян Л.С. Дефекты одежды: справочник – М.: изд-во «Сталкер», 2008</w:t>
      </w:r>
    </w:p>
    <w:p>
      <w:pPr>
        <w:pStyle w:val="Style22"/>
        <w:numPr>
          <w:ilvl w:val="0"/>
          <w:numId w:val="3"/>
        </w:numPr>
        <w:shd w:fill="FFFFFF" w:val="clear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abc.vvsu.ru/books/u_konst_de/page0009.asp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sectPr>
      <w:footerReference w:type="default" r:id="rId75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Мой обычный текст Знак"/>
    <w:qFormat/>
    <w:rPr>
      <w:rFonts w:ascii="Times New Roman" w:hAnsi="Times New Roman" w:eastAsia="Calibri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Мой заголовок Знак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ой обычный текст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4">
    <w:name w:val="Мой заголовок"/>
    <w:basedOn w:val="Heading1"/>
    <w:qFormat/>
    <w:pPr>
      <w:numPr>
        <w:ilvl w:val="0"/>
        <w:numId w:val="0"/>
      </w:numPr>
      <w:shd w:fill="FFFFFF" w:val="clear"/>
      <w:spacing w:lineRule="auto" w:line="360" w:before="120" w:after="120"/>
      <w:jc w:val="center"/>
      <w:outlineLvl w:val="9"/>
    </w:pPr>
    <w:rPr>
      <w:rFonts w:ascii="Times New Roman" w:hAnsi="Times New Roman" w:cs="Times New Roman"/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jpe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8.png"/><Relationship Id="rId46" Type="http://schemas.openxmlformats.org/officeDocument/2006/relationships/image" Target="media/image41.png"/><Relationship Id="rId47" Type="http://schemas.openxmlformats.org/officeDocument/2006/relationships/image" Target="media/image12.png"/><Relationship Id="rId48" Type="http://schemas.openxmlformats.org/officeDocument/2006/relationships/image" Target="media/image41.png"/><Relationship Id="rId49" Type="http://schemas.openxmlformats.org/officeDocument/2006/relationships/image" Target="media/image6.png"/><Relationship Id="rId50" Type="http://schemas.openxmlformats.org/officeDocument/2006/relationships/image" Target="media/image41.png"/><Relationship Id="rId51" Type="http://schemas.openxmlformats.org/officeDocument/2006/relationships/image" Target="media/image19.png"/><Relationship Id="rId52" Type="http://schemas.openxmlformats.org/officeDocument/2006/relationships/image" Target="media/image41.png"/><Relationship Id="rId53" Type="http://schemas.openxmlformats.org/officeDocument/2006/relationships/image" Target="media/image22.png"/><Relationship Id="rId54" Type="http://schemas.openxmlformats.org/officeDocument/2006/relationships/image" Target="media/image41.png"/><Relationship Id="rId55" Type="http://schemas.openxmlformats.org/officeDocument/2006/relationships/image" Target="media/image10.png"/><Relationship Id="rId56" Type="http://schemas.openxmlformats.org/officeDocument/2006/relationships/image" Target="media/image41.png"/><Relationship Id="rId57" Type="http://schemas.openxmlformats.org/officeDocument/2006/relationships/image" Target="media/image14.png"/><Relationship Id="rId58" Type="http://schemas.openxmlformats.org/officeDocument/2006/relationships/image" Target="media/image41.png"/><Relationship Id="rId59" Type="http://schemas.openxmlformats.org/officeDocument/2006/relationships/image" Target="media/image19.png"/><Relationship Id="rId60" Type="http://schemas.openxmlformats.org/officeDocument/2006/relationships/image" Target="media/image41.png"/><Relationship Id="rId61" Type="http://schemas.openxmlformats.org/officeDocument/2006/relationships/image" Target="media/image6.png"/><Relationship Id="rId62" Type="http://schemas.openxmlformats.org/officeDocument/2006/relationships/image" Target="media/image41.png"/><Relationship Id="rId63" Type="http://schemas.openxmlformats.org/officeDocument/2006/relationships/image" Target="media/image24.png"/><Relationship Id="rId64" Type="http://schemas.openxmlformats.org/officeDocument/2006/relationships/image" Target="media/image41.png"/><Relationship Id="rId65" Type="http://schemas.openxmlformats.org/officeDocument/2006/relationships/image" Target="media/image9.png"/><Relationship Id="rId66" Type="http://schemas.openxmlformats.org/officeDocument/2006/relationships/image" Target="media/image11.png"/><Relationship Id="rId67" Type="http://schemas.openxmlformats.org/officeDocument/2006/relationships/image" Target="media/image13.png"/><Relationship Id="rId68" Type="http://schemas.openxmlformats.org/officeDocument/2006/relationships/image" Target="media/image15.png"/><Relationship Id="rId69" Type="http://schemas.openxmlformats.org/officeDocument/2006/relationships/image" Target="media/image7.png"/><Relationship Id="rId70" Type="http://schemas.openxmlformats.org/officeDocument/2006/relationships/image" Target="media/image20.png"/><Relationship Id="rId71" Type="http://schemas.openxmlformats.org/officeDocument/2006/relationships/image" Target="media/image20.png"/><Relationship Id="rId72" Type="http://schemas.openxmlformats.org/officeDocument/2006/relationships/image" Target="media/image7.png"/><Relationship Id="rId73" Type="http://schemas.openxmlformats.org/officeDocument/2006/relationships/image" Target="media/image23.png"/><Relationship Id="rId74" Type="http://schemas.openxmlformats.org/officeDocument/2006/relationships/image" Target="media/image25.png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3:10:00Z</dcterms:created>
  <dc:creator>Лариса</dc:creator>
  <dc:description/>
  <cp:keywords/>
  <dc:language>en-US</dc:language>
  <cp:lastModifiedBy>Инга</cp:lastModifiedBy>
  <cp:lastPrinted>2018-06-04T10:56:00Z</cp:lastPrinted>
  <dcterms:modified xsi:type="dcterms:W3CDTF">2018-06-26T07:43:00Z</dcterms:modified>
  <cp:revision>140</cp:revision>
  <dc:subject/>
  <dc:title/>
</cp:coreProperties>
</file>