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ДОУ и семь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ировании культурных практик ЗОЖ</w:t>
      </w:r>
    </w:p>
    <w:p>
      <w:pPr>
        <w:pStyle w:val="Normal"/>
        <w:jc w:val="center"/>
        <w:rPr>
          <w:rFonts w:eastAsia="+mj-ea" w:cs="+mj-cs"/>
          <w:b/>
          <w:b/>
          <w:bCs/>
          <w:i/>
          <w:i/>
          <w:iCs/>
          <w:shadow/>
          <w:color w:val="575F6D"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вития физической культуры.</w:t>
      </w:r>
      <w:r>
        <w:rPr>
          <w:rFonts w:eastAsia="+mj-ea" w:cs="+mj-cs"/>
          <w:b/>
          <w:bCs/>
          <w:i/>
          <w:iCs/>
          <w:shadow/>
          <w:color w:val="575F6D"/>
          <w:kern w:val="2"/>
          <w:sz w:val="48"/>
          <w:szCs w:val="4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бота о здоровье детей это важный труд воспитателя, от жизнерадостности, бодрости детей зависит их духовная жизнь, мировозрение, умственное развитие, прочность знаний, вера в свои силы.</w:t>
        <w:br/>
        <w:t>В.А. Сухомлин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действие Федерального государственного образовательного стандарта дошкольного образования, утвержденного Министерством образования и науки РФ от 17.10.2013 года № 1155, создало предпосылки для равноправного и заинтересованного взаимодействия детского сада и семьи, как условия реализации государственного социального заказ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как никогда важно помнить о влиянии дошкольной организации на воспитание ребенка, о ее возможностях организовать качественное развитие, образование детей без ущерба для их здоровь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У  призвано поднимать воспитательный потенциал, авторитет семьи посредством организации продуктивных взаимоотношений с родителями своих воспитанник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ДОУ привлечь семью на свою сторону в плане единых подходов в воспитании ребенка формирования у него основ ЗОЖ и физической культур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 педагогов – создать единое пространство развития ребенка в семье и ДОУ, сделать родителей участниками полноценного воспитательного процесса при систематическом взаимодействии ДОУ и семьи.</w:t>
      </w:r>
      <w:r>
        <w:rPr>
          <w:rFonts w:eastAsia="+mn-ea" w:cs="Times New Roman" w:ascii="Times New Roman" w:hAnsi="Times New Roman"/>
          <w:shadow/>
          <w:color w:val="575F6D"/>
          <w:kern w:val="2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педагогических условий для формирования у дошкольников основ здорового образа жизн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сотрудничества с семьей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ь партнерские отношения с семьей каждого воспитанника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 объединить усилия для развития и воспитания детей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атмосферу взаимопонимания, общности интересов, эмоциональной взаимоподдержки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и обогащать воспитательные умения родителей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ивать их уверенность в собственных педагогических возможност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родителей играть с детьми, через игру дети развиваются и познают мир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ображение, положительные эмоции , общение, взаимодействие, формируемые в совместной игре с родителями, способствуют развитию навыков личностного и делового взаимодействия, а так же  готовности к школ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 необходимо тесная связь с семьей ребенка , родители должны знать жизнь ребенка в детском саду. Необходимо информировать родителей об интересных событиях ДОУ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этого организуется открытая непосредственно образовательная деятельность по физкультуре, открытые занятия в кружках дополнительного образования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тели привлекаются к созданию предметно-развивающей среды в детском саду (приобретению современного оборудования, созданию нетрадиционного оборудования).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уются специальные  формы обучения родителей  практикумы «Гимнастика вдвоем», «Делай с нами, делай как мы, делай лучше нас», «Игры нашего двора», «Развитие мышления средствами фитнеса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ются домашние задания, которые способствуют хорошему освоению навыков и умений дете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консультации, индивидуальные и групповые беседы на различные актуальные темы: «Неталантливых детей не бывает», «Воспитание гигиенических навыков», «Нетрадиционные методы оздоровления», «Здоровые ножк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семейные конкурсы «Моя спортивная семья», «Домашний стадион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же стало традицией организовывать совместные спортивные развлечения для детей и взрослых: «Когда мы едины, мы непобедимы», «Зарничка», «Фитнес – марафон». На этих соревнованиях детей и родителей объединяет общая цель, единая команда, единая спортивная форма. Очень ценен деятельностный подход во взаимодействии детей и взрослы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городских спортивных соревнованиями между ДОУ не проходит без участия родителей: сопровождение, фото и виде репортажи, спонсорская помощь в приобретении призов, изготовлении атрибутов для подвижных игр и эстафе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ные мероприятия с родителями в развлекательный центр «Ассамблея», «Веревочный город», «Батутный центр», «Поляна». Такие мероприятия сдруживают коллектив детей и семьи, повышают эмоциональный настрой на двигательную активность. Дети становятся раскрепощенные, смелые, активные, веселы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т уже второй год мы участвуем во Всероссийской акции «Спорт – альтернатива вредным привычкам», в которой  приняли участие дети всех возрастных групп , сотрудники и родители детского сада. В этом году мы заняли первое место в номинации «Ведущие за собой»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т участия родителей в работе ДОУ выигрывают все участники педагогического процесса. Дети с учатся с уважением, любовью и благодарнрностью смотреть на своих мам и пап, бабушек и дедушек, которые , оказывается , знают так много, так интересно умеют рассказывать,, имеют золотые руки, быстрые ноги, сильные руки. Это поднимает престиж семьи.  Педагоги в свою очередь, имеют возможность лучше узнать семьи, понять сильные и слабые стороны домашнего воспитания, определить характер и меру своей помощи, а иногда просто поучиться.</w:t>
      </w:r>
    </w:p>
    <w:sectPr>
      <w:type w:val="nextPage"/>
      <w:pgSz w:w="11906" w:h="16838"/>
      <w:pgMar w:left="42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43:00Z</dcterms:created>
  <dc:creator>PC</dc:creator>
  <dc:description/>
  <cp:keywords/>
  <dc:language>en-US</dc:language>
  <cp:lastModifiedBy>Наташа</cp:lastModifiedBy>
  <cp:lastPrinted>2015-09-21T15:38:00Z</cp:lastPrinted>
  <dcterms:modified xsi:type="dcterms:W3CDTF">2017-09-12T10:01:00Z</dcterms:modified>
  <cp:revision>3</cp:revision>
  <dc:subject/>
  <dc:title/>
</cp:coreProperties>
</file>