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ОВАЯ КУЛЬТУРА РЕЧИ (ЗВУК –У-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-я младшая групп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Учить детей четко артикулировать звук –у- (изолированный, в звукосочетаниях, словах). Произносить его долго и плавно на одном выдохе. Побуждать произносить звук с разной громкостью (по подражанию). Поощрять самостоятельный поиск нужной интонации (песенка маленького паровозика, мычание коровы, игра на дудочке). Учить голосом изображать эмоции (сердитый – добрый)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 демонстрационный столик, игрушка-паровоз, игрушка-кор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/>
        <w:t xml:space="preserve">-  Дети, вы любите играть с игрушками? </w:t>
      </w:r>
    </w:p>
    <w:p>
      <w:pPr>
        <w:pStyle w:val="Normal"/>
        <w:rPr/>
      </w:pPr>
      <w:r>
        <w:rPr/>
        <w:t xml:space="preserve">                       </w:t>
      </w:r>
      <w:r>
        <w:rPr/>
        <w:t>- А какие игрушки стоят у меня на столе?</w:t>
      </w:r>
    </w:p>
    <w:p>
      <w:pPr>
        <w:pStyle w:val="Normal"/>
        <w:rPr/>
      </w:pPr>
      <w:r>
        <w:rPr/>
        <w:t xml:space="preserve">                       </w:t>
      </w:r>
      <w:r>
        <w:rPr/>
        <w:t>- А хотите услышать историю, как подружились паровозик и корова?</w:t>
      </w:r>
    </w:p>
    <w:p>
      <w:pPr>
        <w:pStyle w:val="Normal"/>
        <w:rPr/>
      </w:pPr>
      <w:r>
        <w:rPr/>
        <w:tab/>
        <w:t>Однажды маленький веселый паровозик катался на лугу недалеко от речки. Ему было очень  хорошо, и он пел свою веселую песенку. Ту-ту-у-у-у-у! Как он пел свою песенку? (хоровой и индивидуальные ответы). Ему очень нравилось петь и у него было очень хорошее настроение. Давайте подпоем веселому паровозику. Ту-ту-у-у-у!</w:t>
      </w:r>
    </w:p>
    <w:p>
      <w:pPr>
        <w:pStyle w:val="Normal"/>
        <w:rPr/>
      </w:pPr>
      <w:r>
        <w:rPr/>
        <w:tab/>
        <w:t>А в это время к речке шла грустная корова. У нее не было друзей и поэтому ее песенка была очень грустной -  Му-у-у-у. Как мычала грустная корова? (хоровые и индивидуальные ответы детей). Почему ей было грустно?</w:t>
      </w:r>
    </w:p>
    <w:p>
      <w:pPr>
        <w:pStyle w:val="Normal"/>
        <w:rPr/>
      </w:pPr>
      <w:r>
        <w:rPr/>
        <w:tab/>
        <w:t>И вдруг корова и паровозик встретились. Паровозик хотел объехать корову, но она встала и загородила паровозику путь. Грозно нагнула свои рога и сердито замычала. Му-у-у-у. Как замычала корова? Покажите голосом, что она сердится. (хоровые и индивидуальные ответы детей).</w:t>
      </w:r>
    </w:p>
    <w:p>
      <w:pPr>
        <w:pStyle w:val="Normal"/>
        <w:rPr/>
      </w:pPr>
      <w:r>
        <w:rPr/>
        <w:tab/>
        <w:t>Паровозик тоже рассердился, он не привык, чтобы ему загораживали путь, и тоже сердито загудел Ту-ту-у-у-у. Как сердился паровозик? (хоровые и индивидуальные ответы детей).</w:t>
      </w:r>
    </w:p>
    <w:p>
      <w:pPr>
        <w:pStyle w:val="Normal"/>
        <w:rPr/>
      </w:pPr>
      <w:r>
        <w:rPr/>
        <w:tab/>
        <w:t>Так бы они долго стояли и сердились друг на друга, если бы вдруг не зазвучала музыка. Это пастух достал дудочку и заиграл на ней вот так:</w:t>
      </w:r>
    </w:p>
    <w:p>
      <w:pPr>
        <w:pStyle w:val="Normal"/>
        <w:rPr/>
      </w:pPr>
      <w:r>
        <w:rPr/>
        <w:tab/>
        <w:tab/>
        <w:tab/>
        <w:t>Ду-ду-ду-ду-дудочка, ду-ду-ду-ду-ду!</w:t>
      </w:r>
    </w:p>
    <w:p>
      <w:pPr>
        <w:pStyle w:val="Normal"/>
        <w:rPr/>
      </w:pPr>
      <w:r>
        <w:rPr/>
        <w:tab/>
        <w:tab/>
        <w:tab/>
        <w:t>Заиграла дудочка громко на лугу.</w:t>
      </w:r>
    </w:p>
    <w:p>
      <w:pPr>
        <w:pStyle w:val="Normal"/>
        <w:rPr/>
      </w:pPr>
      <w:r>
        <w:rPr/>
        <w:tab/>
        <w:t>Хотите поиграть эту песенку. Встаньте, возьмите свои дудочки и вместе поиграем на них. (воспитатель и дети имитируют игру на дудочке, слегка приплясывая по показу воспитателя, повторяя слова песенки).</w:t>
      </w:r>
    </w:p>
    <w:p>
      <w:pPr>
        <w:pStyle w:val="Normal"/>
        <w:rPr/>
      </w:pPr>
      <w:r>
        <w:rPr/>
        <w:tab/>
        <w:t>Услышали паровозик и корова эту песенку и так она им понравилась, что они стали приплясывать под нее. (дети вновь играют на дудочках, а воспитатель имитирует пляску игрушек на столе).</w:t>
      </w:r>
    </w:p>
    <w:p>
      <w:pPr>
        <w:pStyle w:val="Normal"/>
        <w:rPr/>
      </w:pPr>
      <w:r>
        <w:rPr/>
        <w:tab/>
        <w:t>Так и подружились паровозик и корова. Они стали развлекаться на лугу и каждый весело пел свою песенку.</w:t>
      </w:r>
    </w:p>
    <w:p>
      <w:pPr>
        <w:pStyle w:val="Normal"/>
        <w:rPr/>
      </w:pPr>
      <w:r>
        <w:rPr/>
        <w:tab/>
        <w:t>- Как весело гудел паровозик?</w:t>
      </w:r>
    </w:p>
    <w:p>
      <w:pPr>
        <w:pStyle w:val="Normal"/>
        <w:rPr/>
      </w:pPr>
      <w:r>
        <w:rPr/>
        <w:tab/>
        <w:t>- Как весело мычала корова?</w:t>
      </w:r>
    </w:p>
    <w:p>
      <w:pPr>
        <w:pStyle w:val="Normal"/>
        <w:rPr/>
      </w:pPr>
      <w:r>
        <w:rPr/>
        <w:tab/>
        <w:t>- Кто подружил паровозика и корову?</w:t>
      </w:r>
    </w:p>
    <w:p>
      <w:pPr>
        <w:pStyle w:val="Normal"/>
        <w:rPr/>
      </w:pPr>
      <w:r>
        <w:rPr/>
        <w:tab/>
        <w:t>Правильно! Дудочка играла музыку и это помогло подружиться паровозику и корове. Что играла дудочка? (му-у-зыку). Где гуляли паровозик и корова? (на лугу-у-у).</w:t>
      </w:r>
    </w:p>
    <w:p>
      <w:pPr>
        <w:pStyle w:val="Normal"/>
        <w:rPr/>
      </w:pPr>
      <w:r>
        <w:rPr/>
        <w:tab/>
        <w:t>Наступил вечер и друзьям пришлось возвращаться домой. На прощанье паровозик весело прогудел Ту-ту-у-у-! (повтор детьми). А корова так же весело промычала ему Му-у-у-у! (повтор детьми). Они уже были далеко друг от друга, и корова еле услышала песенку паровозика У-у-у-у (тихо), она ответила,и паровозик тоже услышал очень далекую песню коровы У-у-у-у (тихо хором и индивидуально).</w:t>
      </w:r>
    </w:p>
    <w:p>
      <w:pPr>
        <w:pStyle w:val="Normal"/>
        <w:rPr/>
      </w:pPr>
      <w:r>
        <w:rPr/>
        <w:tab/>
        <w:t>-Вам понравилась история про корову и паровозик?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Вы помогли им подружиться?</w:t>
      </w:r>
    </w:p>
    <w:p>
      <w:pPr>
        <w:pStyle w:val="Normal"/>
        <w:ind w:firstLine="708"/>
        <w:rPr/>
      </w:pPr>
      <w:r>
        <w:rPr/>
        <w:t>Вы очень помогли мне рассказать эту историю, и я думаю, что сами вы никогда не будете сердится и даже поможете помирить тех, кто поссорился или не понял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4:28:00Z</dcterms:created>
  <dc:creator>Билл</dc:creator>
  <dc:description/>
  <cp:keywords/>
  <dc:language>en-US</dc:language>
  <cp:lastModifiedBy>Билл</cp:lastModifiedBy>
  <cp:lastPrinted>2006-10-25T11:35:00Z</cp:lastPrinted>
  <dcterms:modified xsi:type="dcterms:W3CDTF">2006-11-12T07:00:00Z</dcterms:modified>
  <cp:revision>5</cp:revision>
  <dc:subject/>
  <dc:title>                                ЗВУКОВАЯ КУЛЬТУРА РЕЧИ (ЗВУК –У-)</dc:title>
</cp:coreProperties>
</file>