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ом занятии изучается материал, имеющий большое значение для рационального применения антибиотиков - препаратов, применяемых при различного рода инфекционных заболеваниях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екции являются одной из наиболее сложных проблем для медицинских служб  во всех странах мира. Нерациональное применение этой группы препаратов приводит к резистентности микроорганизмов и, как следствие, к неэффективности  лечебных мероприятий. </w:t>
      </w:r>
    </w:p>
    <w:p>
      <w:pPr>
        <w:pStyle w:val="21"/>
        <w:spacing w:lineRule="auto" w:line="360" w:before="0" w:after="0"/>
        <w:ind w:left="0"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бор и конструирование содержания создают условия для того, чтобы к концу занятия студенты владели не только суммой определенных знаний  по характеристике антибиотиков, но и овладели рядом умений, которые способствуют формированию необходимых общих и профессиональных компетенций.</w:t>
      </w:r>
    </w:p>
    <w:p>
      <w:pPr>
        <w:pStyle w:val="21"/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лектронные образовательные ресурсы содержит информационный блок, позволяющий студенту правильно подобрать препарат,  схему его приема, возможность комбинирования с другими антибиотиками, предотвращение возможных побочных действий. Тесты, кроссворды, ситуационные задачи, представленные в  методическом комплексе, активизируют познавательную деятельность студентов, побуждают их к логическому осмысливанию имеющихся данных, позволяют объективно оценить уровень знаний и умений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 xml:space="preserve">Методическое пособие разработано в соответствии с рабочей программой дисциплины является частью программы подготовки специалистов среднего звена (ППССЗ) в соответствии с ФГОС среднего профессионального образования по специальности 34.02.01 Сестринское дело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профессиональный цикл и является частью учебного цикла общепрофессиональных дисциплин, направлена на формирование ОК и ПК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7. 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2.1. Представлять информацию в понятном для пациента виде, объяснять ему суть вмешательств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2.2. Осуществлять лечебно-диагностические вмешательства, взаимодействуя с участниками лечебного проц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2.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Сотрудничать с взаимодействующими организациями и служб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2.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ять медикаментозные средства в соответствии с правилами их использования.</w:t>
      </w:r>
    </w:p>
    <w:p>
      <w:pPr>
        <w:pStyle w:val="ConsPlusNormal"/>
        <w:tabs>
          <w:tab w:val="clear" w:pos="708"/>
          <w:tab w:val="left" w:pos="0" w:leader="none"/>
          <w:tab w:val="left" w:pos="65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2.6. Вести утвержденную медицинскую документацию.</w:t>
      </w:r>
    </w:p>
    <w:p>
      <w:pPr>
        <w:pStyle w:val="ConsPlusNormal"/>
        <w:tabs>
          <w:tab w:val="clear" w:pos="708"/>
          <w:tab w:val="left" w:pos="0" w:leader="none"/>
          <w:tab w:val="left" w:pos="652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ывать лекарственные формы в виде рецепта с применением справоч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сведения о лекарственных препаратах в доступных база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номенклатуре лекарствен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лекарственные средства по назначению вр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екомендации пациенту по применению различных лекарственных сред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формы, пути введения лекарственных средств, виды их действия и взаимо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лекарственные группы и фармакотерапевтические действия лекарств по групп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чные эффекты, виды реакций и осложнения лекарственной терап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аполнения рецептурных блан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true"/>
      <w:spacing w:lineRule="auto" w:line="360"/>
      <w:jc w:val="center"/>
      <w:outlineLvl w:val="2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28:00Z</dcterms:created>
  <dc:creator>user</dc:creator>
  <dc:description/>
  <dc:language>en-US</dc:language>
  <cp:lastModifiedBy>user</cp:lastModifiedBy>
  <dcterms:modified xsi:type="dcterms:W3CDTF">2018-06-27T10:30:00Z</dcterms:modified>
  <cp:revision>1</cp:revision>
  <dc:subject/>
  <dc:title/>
</cp:coreProperties>
</file>