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  <w:t>АННОТАЦ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shd w:fill="FFFFFF" w:val="clear"/>
        </w:rPr>
      </w:pPr>
      <w:r>
        <w:rPr>
          <w:b/>
          <w:color w:val="000000"/>
          <w:sz w:val="32"/>
          <w:szCs w:val="32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shd w:fill="FFFFFF" w:val="clear"/>
        </w:rPr>
        <w:t>Электронные образовательные ресурсы предназначены для подготовки обучающихся к практическим занятиям и включает название темы, цель занятия, вопросы для самоподготовки, теоретический материал, практическое задани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Цель.</w:t>
      </w:r>
      <w:r>
        <w:rPr>
          <w:color w:val="333333"/>
          <w:sz w:val="28"/>
          <w:szCs w:val="28"/>
        </w:rPr>
        <w:t> </w:t>
      </w:r>
      <w:r>
        <w:rPr>
          <w:i/>
          <w:iCs/>
          <w:color w:val="333333"/>
          <w:sz w:val="28"/>
          <w:szCs w:val="28"/>
        </w:rPr>
        <w:t>Формирование компетенций (знания, умения и навыки)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Формирование знаний по практике мерчандайзинга в аптек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Формирование умений по применению мерчандайзинга в розничной торговле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Формирование коммуникативных компетенций при исследовании покупательского поведения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Формирование правовых компетенций по контролю за соблюдением стандартов мерчандайзинга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Самосовершенствование – написание рефератов по предложенным темам, рецензий, проведение презентаций, решение ситуационных задач, составление тестовых заданий.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333333"/>
          <w:sz w:val="28"/>
          <w:szCs w:val="28"/>
        </w:rPr>
        <w:t xml:space="preserve">Задачи обучения. </w:t>
      </w:r>
      <w:r>
        <w:rPr>
          <w:color w:val="333333"/>
          <w:sz w:val="28"/>
          <w:szCs w:val="28"/>
        </w:rPr>
        <w:t>Сформировать знания по особенностям мерчандайзинга в аптеке: как с помощью мерчандайзинга обеспечить высокую оборачиваемость и быструю раскупаемость товара, эффективное продвижение новых торговых марок; какие данные нужны для анализа существующего мерчандайзинга и принятия решений о его изменени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сновные вопросы темы: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Что такое мерчандайзинг и что он дает аптеке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Как с помощью мерчандайзинга обеспечить высокую оборачиваемость и быструю раскупаемость товара, эффективное продвижение новых торговых марок, увеличение количества незапланированных покупок, более интенсивную распродажу «неходового» товара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Стоит ли ждать прибыльности от всех категорий товара, и для каких товарных групп нужно изменить выкладку в первую очередь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4. Как повышать эффективность праздничных акций с помощью мерчандайзинга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5. Какие креативные решения в оформлении торгового зала сделают аптеки более узнаваемыми и привлекательными в глазах клиентов, имеющими «свое лицо»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Как спрогнозировать эффективность тех или иных методов для конкретного торгового зала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7. Какие данные нужны для анализа существующего мерчандайзинга и принятия решений о его изменении?</w:t>
      </w:r>
    </w:p>
    <w:p>
      <w:pPr>
        <w:pStyle w:val="Style15"/>
        <w:shd w:fill="FFFFFF" w:val="clear"/>
        <w:spacing w:lineRule="auto" w:line="360" w:before="0" w:after="0"/>
        <w:ind w:firstLine="709"/>
        <w:jc w:val="both"/>
        <w:rPr/>
      </w:pPr>
      <w:r>
        <w:rPr>
          <w:rStyle w:val="StrongEmphasis"/>
          <w:color w:val="333333"/>
          <w:sz w:val="28"/>
          <w:szCs w:val="28"/>
        </w:rPr>
        <w:t>Методы обучения и преподавания:</w:t>
      </w:r>
      <w:r>
        <w:rPr>
          <w:color w:val="333333"/>
          <w:sz w:val="28"/>
          <w:szCs w:val="28"/>
        </w:rPr>
        <w:t xml:space="preserve"> Работа с информационным материалом, письменный опрос по карточкам. Работа в малых группах по методике  </w:t>
      </w:r>
      <w:r>
        <w:rPr>
          <w:rStyle w:val="StrongEmphasis"/>
          <w:color w:val="333333"/>
          <w:sz w:val="28"/>
          <w:szCs w:val="28"/>
        </w:rPr>
        <w:t>«12 шагов управления мерчандайзингом»</w:t>
      </w:r>
      <w:r>
        <w:rPr>
          <w:color w:val="333333"/>
          <w:sz w:val="28"/>
          <w:szCs w:val="28"/>
        </w:rPr>
        <w:t>  осваивается участниками тренинга, позволяет грамотно выстраивать мерчандайзинг в своей аптеке: разрабатывать концепцию мерчандайзинга, составлять планограммы, формировать стандарты мерчандайзинга, ставить задачи перед сотрудниками, контролировать выполнение стандартов, выбирать эффективные методы продвижения товаров.</w:t>
      </w:r>
    </w:p>
    <w:p>
      <w:pPr>
        <w:pStyle w:val="Normal"/>
        <w:spacing w:lineRule="auto" w:line="360"/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true"/>
      <w:spacing w:lineRule="auto" w:line="360"/>
      <w:jc w:val="center"/>
      <w:outlineLvl w:val="2"/>
    </w:pPr>
    <w:rPr>
      <w:b/>
      <w:bCs/>
      <w:sz w:val="28"/>
      <w:szCs w:val="24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8"/>
      <w:szCs w:val="24"/>
    </w:rPr>
  </w:style>
  <w:style w:type="character" w:styleId="2">
    <w:name w:val="Заголовок 2 Знак"/>
    <w:basedOn w:val="Style11"/>
    <w:qFormat/>
    <w:rPr>
      <w:sz w:val="28"/>
      <w:szCs w:val="24"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character" w:styleId="Style12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Подзаголовок Знак"/>
    <w:basedOn w:val="Style11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6:35:00Z</dcterms:created>
  <dc:creator>user</dc:creator>
  <dc:description/>
  <dc:language>en-US</dc:language>
  <cp:lastModifiedBy>user</cp:lastModifiedBy>
  <dcterms:modified xsi:type="dcterms:W3CDTF">2018-06-27T18:20:00Z</dcterms:modified>
  <cp:revision>1</cp:revision>
  <dc:subject/>
  <dc:title/>
</cp:coreProperties>
</file>