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  <w:t xml:space="preserve">ДЕНЬ </w:t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  <w:t>Космонавтики</w:t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нтегрированное занятие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i/>
          <w:sz w:val="36"/>
          <w:szCs w:val="36"/>
        </w:rPr>
        <w:t>Старшая и подготовительная группы.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Цель: </w:t>
      </w:r>
      <w:r>
        <w:rPr>
          <w:i/>
          <w:sz w:val="28"/>
          <w:szCs w:val="28"/>
        </w:rPr>
        <w:t>Познакомить детей с историей развития космонавтики, с созвездиями, вызвать интерес к космосу. Прививать любовь к родному краю и стране. Активизировать словарь дошкольников, расширять их кругозо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рассажив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езоблачный ясный вечер небо над нашей головой усыпано тысячами звёзд. Они нам кажутся маленькими сверкающими точками, потому что находятся далеко от Земли. На самом деле звёзды очень больш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 многих есть свои наз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ярная звезда, Вега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ольшие звёзды соединяются в созвездия, у которых тоже есть свои имена: Большая и Малая Медведицы, Овен, Телец, Рак, Лев, Дева, Весы, Скорпион, Стрелец, Козерог, Водолей, Рыбы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осмос всегда интересовал человека. Ведь это так важно – знать, есть ли жизнь где-нибудь ещё? Есть ли воздух на других планет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чти сто лет назад в городе Калуга жил простой учитель Константин Эдуардович Циолковский. Он очень любил наблюдать в телескоп за звёздами и изучал их. Он задумал сконструировать такой летательный аппарат, который смог бы долететь до какой-нибудь планеты. Циолковский проводил расчёты, делал чертежи и придумал такой летательный аппа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 сожалению, у него не было возможности его построить.  Но он рассказал об этом в своих научных книг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Калуге сохранился дм, где жил Циолков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щё в Калуге создан музей космонавтики, куда может прийти любой желающий и познакомиться с жизнью косм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ерез много лет после опытов Циолковского русские учёные под руководством конструктора Сергея Павловича Королёва изготовили первый космический спутник. Они установил на нём специальные приборы  и запустили в космическое пространство. Полёт прошел успеш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огда учёные решили повторить полёт, но уже с живыми существами на борту – это были две собаки-лайки – Белка и Стрелка. Они тоже благополучно вернулись на Землю. И учёные решил осуществить свою самую заветную мечту – послать  в космос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2 апреля 1961 года эта мечта сбылась. Впервые в мире космонавт Юрий Алексеевич Гагарин успешно облетел вокруг Земли на корабле «Восток». Это было очень в важным  и радостным событием не только для нашей страны, но и для всего мира. Все люди планеты восторженно приветствовали первого космонав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скоре подвиг Гагарина повторил второй русский космонавт – Герман Степанович Титов. И тоже в одиночку. А затем экипажи космонавтов стали увеличиваться. В космические полёты стали отправлять по  несколько космонавтов. Потом в космос полетела первая в мире женщина-космонавт Валентина Владимировна Терешкова. А спустя годы вторая – Светлана Евгеньевна Савиц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 прошедшие 50 лет уже многие космонавты смотрели на нашу Землю из космоса. Космонавты во время полёта видят и наблюдают очень много интересного и много работают. Они ведут технические наблюдения, изучают поверхность Земли и сообщают о приближении ураганов, тайфунов, о случившихся  стихийных бедствиях, о пожарах в тайге, уточняют прогноз погоды, обеспечивают космическую и радио- и телевизионную</w:t>
        <w:tab/>
        <w:t xml:space="preserve">связ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ая сложная и интересная работа у космонав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 вы, ребята, хотели бы стать космонавтам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.</w:t>
      </w:r>
    </w:p>
    <w:p>
      <w:pPr>
        <w:pStyle w:val="Normal"/>
        <w:rPr/>
      </w:pPr>
      <w:r>
        <w:rPr>
          <w:sz w:val="28"/>
          <w:szCs w:val="28"/>
        </w:rPr>
        <w:tab/>
        <w:t>Как вы думаете, каким должен быть космонавт?  (</w:t>
      </w:r>
      <w:r>
        <w:rPr>
          <w:i/>
          <w:sz w:val="28"/>
          <w:szCs w:val="28"/>
        </w:rPr>
        <w:t>Здоровым, сильным, образованным, умным, трудолюбивым, мужественным, выносливым, упорным, смелым и т. д.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Кто же стал первым космонавтом в мире? 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конечно, Юрий Алексеевич Гагарин 50 лет назад стал первым космонавтом. 12 апреля весь мир отмечает День авиации и космонав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наю, что вам очень хочется отправиться в космическое путешествие, побывать на разных планетах. Снаряжайте ракету!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игра «Полёт на Луну».</w:t>
      </w:r>
    </w:p>
    <w:p>
      <w:pPr>
        <w:pStyle w:val="Normal"/>
        <w:rPr/>
      </w:pPr>
      <w:r>
        <w:rPr>
          <w:i/>
          <w:sz w:val="28"/>
          <w:szCs w:val="28"/>
        </w:rPr>
        <w:tab/>
        <w:t xml:space="preserve">В игре участвуют две пары детей. У каждой пары в руках длинная лета, к концам которой прикреплены небольшие палочки, анна середине ленты – изображение Луны. По сигналу каждый играющий старается как можно быстрее намотать вращательными движениями ленту на свою палочку и «приблизит ракету к Луне»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0:25:00Z</dcterms:created>
  <dc:creator>Анна</dc:creator>
  <dc:description/>
  <cp:keywords/>
  <dc:language>en-US</dc:language>
  <cp:lastModifiedBy>User</cp:lastModifiedBy>
  <cp:lastPrinted>2011-04-11T11:03:00Z</cp:lastPrinted>
  <dcterms:modified xsi:type="dcterms:W3CDTF">2014-10-08T10:41:00Z</dcterms:modified>
  <cp:revision>35</cp:revision>
  <dc:subject/>
  <dc:title/>
</cp:coreProperties>
</file>