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классный час «Да здравствует российская наука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теллектуальная игр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колько нам открытий чуд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свещенья ду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ыт, сын ошибок трудных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ений, парадоксов друг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.С.Пушкин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 историей возникновения Дня науки, расширить кругозор путём популяризации знаний о достижениях в различных области  наук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и творческую активность, прививать интерес к изучению школьных предметов как основ научных знани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патриотизма и гражданствен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компьютер, мультимедийный проектор, экран, задания для турнира, плакаты.</w:t>
      </w:r>
    </w:p>
    <w:p>
      <w:pPr>
        <w:pStyle w:val="Style15"/>
        <w:tabs>
          <w:tab w:val="clear" w:pos="708"/>
          <w:tab w:val="left" w:pos="9355" w:leader="none"/>
        </w:tabs>
        <w:spacing w:before="0" w:after="240"/>
        <w:ind w:left="-284"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МЕРОПРИЯТ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дравствуйте, друзья! Сегодня у нас торжественный день и радостный праздник — мы отмечаем День нау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8 февраля</w:t>
        </w:r>
      </w:hyperlink>
      <w:r>
        <w:rPr>
          <w:rFonts w:cs="Times New Roman" w:ascii="Times New Roman" w:hAnsi="Times New Roman"/>
          <w:sz w:val="28"/>
          <w:szCs w:val="28"/>
        </w:rPr>
        <w:t> 1724 года  (</w:t>
      </w:r>
      <w:hyperlink r:id="rId3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января</w:t>
        </w:r>
      </w:hyperlink>
      <w:r>
        <w:rPr>
          <w:rFonts w:cs="Times New Roman" w:ascii="Times New Roman" w:hAnsi="Times New Roman"/>
          <w:sz w:val="28"/>
          <w:szCs w:val="28"/>
        </w:rPr>
        <w:t> по старому стилю) Указом правительствующего Сената по распоряжению </w:t>
      </w:r>
      <w:hyperlink r:id="rId4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тра I</w:t>
        </w:r>
      </w:hyperlink>
      <w:r>
        <w:rPr>
          <w:rFonts w:cs="Times New Roman" w:ascii="Times New Roman" w:hAnsi="Times New Roman"/>
          <w:sz w:val="28"/>
          <w:szCs w:val="28"/>
        </w:rPr>
        <w:t>  в России 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ыла основана Академия наук</w:t>
        </w:r>
      </w:hyperlink>
      <w:r>
        <w:rPr>
          <w:rFonts w:cs="Times New Roman" w:ascii="Times New Roman" w:hAnsi="Times New Roman"/>
          <w:sz w:val="28"/>
          <w:szCs w:val="28"/>
        </w:rPr>
        <w:t>. В 1991 году она была переименована в Российскую Академию наук.</w:t>
      </w:r>
    </w:p>
    <w:p>
      <w:pPr>
        <w:pStyle w:val="Normal"/>
        <w:spacing w:lineRule="auto" w:line="240"/>
        <w:rPr/>
      </w:pPr>
      <w:hyperlink r:id="rId6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7 ию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1999 года Указом президента Российской Федерации был установлен День российской науки с датой празднования 8 февраля. В Указе говорится, что праздник был установлен «учитывая выдающуюся роль отечественной науки в развитии государства и общества, следуя историческим традициям и в ознаменование 275-летия со дня основания в России Академии наук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хаил Васильевич Ломонос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ван Петрович Павл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митрий Иванович Менделе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антин Эдуардович Циолков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етр Леонидович </w:t>
        </w:r>
      </w:hyperlink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пиц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в Давидович Ланда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горь Васильевич Курча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вел Сергеевич Александр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гей Павлович Корол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вот только малая часть имен российских ученых, внесших вклад в мировую науку. Россия стала первой страной, где было разработано учение о биосфере, впервые в мире в космос запущен искусственный спутник Земли, введена в эксплуатацию первая в мире атомная станция.</w:t>
        <w:br/>
        <w:br/>
        <w:t xml:space="preserve">Четырнадцать российских и советских ученых были отмечены Нобелевскими премиями. Первым из удостоенных, в 1904 году, стал академик И. П. Павлов за работу по физиологии пищеварения, далее, в 1908 году, —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. И. Мечни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труды по иммунитету. Последним российским лауреатом стал физик К. С. Новосёлов, в 2010 году получивший Нобелевскую премию за новаторские эксперименты по исследованию двумерного материала графена.</w:t>
        <w:br/>
        <w:br/>
        <w:t>В настоящее время в структуру Российской академии наук (РАН) входят девять отделений по областям и направлениям науки, и три региональных отделения, а также 15 региональных научных центров.</w:t>
        <w:br/>
        <w:br/>
        <w:t>Всего в Академии насчитывается 470 научных учреждений, более 55 тысяч научных сотрудников, в том числе, более 500 академиков и 800 членов-корреспонден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ая встреча с науками происходит как раз в стенах школы, поэтому можно смело утверждать, что День наук – это праздник и всех школьников тоже. Настоящий учёный должен много знать и уметь, быть образованным человеком. Но самое важное даже не знания и умения. Главное то, что настоящий учёный умеет думать самостоятельно и у него очень большая скорость мысли. Именно этому мы должны научиться в школе – нашей первой в жизни Академии наук. И именно этому посвящён наш сегодняшний праздник. Сегодняшний день станет для всех хорошей тренировкой в </w:t>
      </w:r>
      <w:r>
        <w:rPr>
          <w:rFonts w:cs="Times New Roman" w:ascii="Times New Roman" w:hAnsi="Times New Roman"/>
          <w:b/>
          <w:sz w:val="28"/>
          <w:szCs w:val="28"/>
        </w:rPr>
        <w:t>Интеллектуальном марафо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в жизни всем важна</w:t>
        <w:br/>
        <w:t>Наука каждому нужна</w:t>
        <w:br/>
        <w:t>Наука нас ведёт вперед</w:t>
        <w:br/>
        <w:t>Даёт нам к знаниям полёт.</w:t>
        <w:br/>
        <w:t>Давайте вместе изучать,</w:t>
        <w:br/>
        <w:t>Книги научные читать,</w:t>
        <w:br/>
        <w:t>Любить весь мир и всё вокруг!</w:t>
        <w:br/>
        <w:t>Ведь жизнь - главная из нау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людям мир открыла.</w:t>
        <w:br/>
        <w:t>Она их в космос вознесла.</w:t>
        <w:br/>
        <w:t>Разумно мыслить научила.</w:t>
        <w:br/>
        <w:t>Любовь и счастье прине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без прогресса никуда!</w:t>
        <w:br/>
        <w:t>Наука нам везде нужна.</w:t>
        <w:br/>
        <w:t>Тайны, загадки манили всегда,</w:t>
        <w:br/>
        <w:t>Только наука "раскроет" глаза,</w:t>
        <w:br/>
        <w:t>Без великих учёных жизнь - мука!</w:t>
        <w:br/>
        <w:t>Без гениальных открытий жизнь - ску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ы созданья, загадки природы </w:t>
        <w:br/>
        <w:t>Людей волновали, манили всегда </w:t>
        <w:br/>
        <w:t>Разум и воля сподвигли народы </w:t>
        <w:br/>
        <w:t>Исследовать космос, ваять города. </w:t>
        <w:br/>
        <w:br/>
        <w:t>Сколько талантов вскормила Россия: </w:t>
        <w:br/>
        <w:t>Сеченов, Павлов, плеяда врачей! </w:t>
        <w:br/>
        <w:t>Сотни сердец бьются в такт с медициной, </w:t>
        <w:br/>
        <w:t>И свет их горит, словно пламя свечей. </w:t>
        <w:br/>
        <w:br/>
        <w:t>Для Родины нашей в нелегкое время </w:t>
        <w:br/>
        <w:t>Должны мы продолжить ответственный путь. </w:t>
        <w:br/>
        <w:t>Наука – это не тяжкое бремя, </w:t>
        <w:br/>
        <w:t>Наука – соль жизни, знания суть. </w:t>
        <w:br/>
        <w:br/>
        <w:t>Как много еще впереди откровений, </w:t>
        <w:br/>
        <w:t>Волнений, исканий, открытий – не счесть! </w:t>
        <w:br/>
        <w:t>Науке себя посвятить без сомнений </w:t>
        <w:br/>
        <w:t>И вклад привнести – для каждого честь! 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ставляем участников..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учащиеся делятся на команды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равила игры: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Количество игроков в каждой команде – по...человек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Ведущий читает вопрос. Командам дается время на обсуждение ответа. Команды могут начать обсуждение или попытаться дать ответ досрочно. Ответ должен быть аргументированным. В случае неправильного (неполного) ответа команды право ответить переходит к команде соперников, которой дается время на обсуждение до истечения заданного времени. За правильный ответ команда получает 1 балл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В случае если в течение заданного времени ни одна из команд не дает правильного ответа, то стоимость следующего вопроса возрастает на 1 балл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В случае фальстарта команда пропускает право ответа, право ответа передается другой команде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Сигнальную карточку поднимает только капитан, он же и назначает того, кто будет отвечать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. За ходом игры следит жюри – «суд арбитров». Жюри принимает решение о начислении балла команде в случае неполного или не совсем точного ответа, следит за подсказками со стороны зрителей, оглашает счет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Если со стороны болельщиков будут замечены нарушения, жюри вправе снять балл со счета команды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ляем жюри…</w:t>
      </w:r>
    </w:p>
    <w:p>
      <w:pPr>
        <w:pStyle w:val="C1"/>
        <w:shd w:fill="FFFFFF" w:val="clear"/>
        <w:spacing w:before="0" w:after="240"/>
        <w:rPr>
          <w:rStyle w:val="C4"/>
          <w:b/>
          <w:b/>
          <w:bCs/>
          <w:color w:val="000000"/>
          <w:sz w:val="28"/>
          <w:szCs w:val="32"/>
        </w:rPr>
      </w:pPr>
      <w:r>
        <w:rPr>
          <w:b/>
          <w:bCs/>
          <w:sz w:val="28"/>
          <w:szCs w:val="28"/>
        </w:rPr>
        <w:t xml:space="preserve">«Разминка» </w:t>
        <w:br/>
      </w:r>
      <w:r>
        <w:rPr>
          <w:b/>
          <w:bCs/>
          <w:sz w:val="28"/>
          <w:szCs w:val="32"/>
        </w:rPr>
        <w:t xml:space="preserve">1 Конкурс </w:t>
      </w:r>
      <w:r>
        <w:rPr>
          <w:rStyle w:val="C4"/>
          <w:b/>
          <w:bCs/>
          <w:color w:val="000000"/>
          <w:sz w:val="28"/>
          <w:szCs w:val="32"/>
        </w:rPr>
        <w:t>«Собери сундучок».</w:t>
      </w:r>
    </w:p>
    <w:p>
      <w:pPr>
        <w:pStyle w:val="C1"/>
        <w:shd w:fill="FFFFFF" w:val="clear"/>
        <w:spacing w:before="0" w:after="240"/>
        <w:rPr>
          <w:rStyle w:val="C4"/>
          <w:bCs/>
          <w:color w:val="000000"/>
          <w:sz w:val="28"/>
          <w:szCs w:val="32"/>
        </w:rPr>
      </w:pPr>
      <w:r>
        <w:rPr>
          <w:rStyle w:val="C4"/>
          <w:bCs/>
          <w:color w:val="000000"/>
          <w:sz w:val="28"/>
          <w:szCs w:val="32"/>
        </w:rPr>
        <w:t>-Перед вами сундучки- копилки. Выполните четыре задания: в сундук положите задуманные в задании слова из стихотворения.</w:t>
      </w:r>
    </w:p>
    <w:p>
      <w:pPr>
        <w:pStyle w:val="C1"/>
        <w:shd w:fill="FFFFFF" w:val="clear"/>
        <w:spacing w:before="0" w:after="240"/>
        <w:rPr/>
      </w:pPr>
      <w:r>
        <w:rPr>
          <w:rStyle w:val="C4"/>
          <w:b/>
          <w:bCs/>
          <w:i/>
          <w:color w:val="000000"/>
          <w:sz w:val="28"/>
          <w:szCs w:val="32"/>
        </w:rPr>
        <w:t>1.Выберите слова, в которых букв больше, чем звуков.</w:t>
      </w:r>
    </w:p>
    <w:p>
      <w:pPr>
        <w:pStyle w:val="C1"/>
        <w:shd w:fill="FFFFFF" w:val="clear"/>
        <w:spacing w:before="0" w:after="240"/>
        <w:rPr>
          <w:rStyle w:val="C4"/>
          <w:b/>
          <w:b/>
          <w:bCs/>
          <w:i/>
          <w:i/>
          <w:color w:val="000000"/>
          <w:sz w:val="28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224155</wp:posOffset>
            </wp:positionV>
            <wp:extent cx="3476625" cy="21812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ты нужные нашёл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м в копилке хорошо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м буквы, звуки, вижу я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вут, как добрые друзь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 вместе, как известно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сколечко не тесн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речь течёт искус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на письме, и устно!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Style w:val="C4"/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Выберите слова, в которых звуков больше, чем букв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80340</wp:posOffset>
            </wp:positionH>
            <wp:positionV relativeFrom="paragraph">
              <wp:posOffset>71120</wp:posOffset>
            </wp:positionV>
            <wp:extent cx="3787775" cy="230251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ты нужные нашёл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м в копилке хорошо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м буквы, звуки, вижу я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вут, как добрые друзь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 вместе, как известно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сколечко не тесн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речь течёт искус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на письме, и устно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Выберите слова с проверяемой безударной гласной в корн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75565</wp:posOffset>
            </wp:positionH>
            <wp:positionV relativeFrom="paragraph">
              <wp:posOffset>127000</wp:posOffset>
            </wp:positionV>
            <wp:extent cx="3787775" cy="230251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ты нужные нашёл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м в копилке хорошо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м буквы, звуки, вижу я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вут, как добрые друзь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 вместе, как известно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сколечко не тесн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речь течёт искус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на письме, и устно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142240</wp:posOffset>
            </wp:positionH>
            <wp:positionV relativeFrom="paragraph">
              <wp:posOffset>381635</wp:posOffset>
            </wp:positionV>
            <wp:extent cx="3787775" cy="23025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4.Выберите глаголы с шипящими согласным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 ты нужные нашёл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м в копилке хорошо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м буквы, звуки, вижу я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вут, как добрые друзь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 вместе, как известно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сколечко не тесн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речь течёт искус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на письме, и устно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авильный ответ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Известно, письме, речь, устн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Добрые, нужные, 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Живут, копилке, письме, слова, течёт, хорош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ижу, живут, нашёл, течё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2 Конкурс «Порядок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йка всё разложил по папкам. В каждой папке свой признак. Ваша задача озаглавить папки. Для этого нужно определить, по какому признаку в папку положены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350</wp:posOffset>
            </wp:positionH>
            <wp:positionV relativeFrom="paragraph">
              <wp:posOffset>-1055370</wp:posOffset>
            </wp:positionV>
            <wp:extent cx="4504690" cy="288353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28"/>
        </w:rPr>
        <w:t xml:space="preserve">ЦВЕТОЧЕК                ЛЕПЕСТОЧЕК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28"/>
        </w:rPr>
        <w:t>ПЁРЫШКИ                  РЫБА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0550</wp:posOffset>
            </wp:positionH>
            <wp:positionV relativeFrom="paragraph">
              <wp:posOffset>2953385</wp:posOffset>
            </wp:positionV>
            <wp:extent cx="4504690" cy="2883535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28"/>
        </w:rPr>
        <w:t>ЛЕСНИ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6725</wp:posOffset>
            </wp:positionH>
            <wp:positionV relativeFrom="paragraph">
              <wp:posOffset>207645</wp:posOffset>
            </wp:positionV>
            <wp:extent cx="4504690" cy="2883535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>ЛЕПКА                       ВЫЛЕПИ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ЛЕПИТЬСЯ               ЗАЛЕПИ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ЛЕПНИ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ДРУЖКА            ОТМЕТ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МАЗКА                 ПЕРЕСАДК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28650</wp:posOffset>
            </wp:positionH>
            <wp:positionV relativeFrom="paragraph">
              <wp:posOffset>-717550</wp:posOffset>
            </wp:positionV>
            <wp:extent cx="4504690" cy="288353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ЧИСТОТЕЛ               ЗЕМЛЕТРЯС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СУХОФРУКТЫ        КИЛОМЕТ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ПАРОВАР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авильный ответ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очек   лепесточек    пёрышки    рыбак    лесник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 всех словах есть суффик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пка   вылепить    лепиться   залепить    леп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слова – однокорен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ружка   отметки    замазка    пересад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сех словах есть и приставка, и суффик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истотел   землетрясение   сухофрукты   километр    паровар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сех словах два корн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3 Конкурс «Раскраска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lang w:eastAsia="ru-RU"/>
        </w:rPr>
        <w:t>Определите, какого рода слова, и раскрасьте их. Если род определить нельзя, оставьте слово нераскрашенны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eastAsia="ru-RU"/>
              </w:rPr>
              <w:t>Мужской ро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eastAsia="ru-RU"/>
              </w:rPr>
              <w:t>Женский ро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eastAsia="ru-RU"/>
              </w:rPr>
              <w:t>Средний ро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lang w:eastAsia="ru-RU"/>
        </w:rPr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335"/>
        <w:gridCol w:w="1566"/>
        <w:gridCol w:w="1410"/>
        <w:gridCol w:w="1528"/>
        <w:gridCol w:w="1429"/>
        <w:gridCol w:w="1294"/>
      </w:tblGrid>
      <w:tr>
        <w:trPr>
          <w:trHeight w:val="75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картоф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гру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лот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тю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ножниц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дет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иденье</w:t>
            </w:r>
          </w:p>
        </w:tc>
      </w:tr>
      <w:tr>
        <w:trPr>
          <w:trHeight w:val="73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ерёж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вор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парниш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ерёж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буквар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шампу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клиника</w:t>
            </w:r>
          </w:p>
        </w:tc>
      </w:tr>
      <w:tr>
        <w:trPr>
          <w:trHeight w:val="77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апожищ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морков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ыну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карас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дит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п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дрова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авильный ответ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335"/>
        <w:gridCol w:w="1566"/>
        <w:gridCol w:w="1410"/>
        <w:gridCol w:w="1528"/>
        <w:gridCol w:w="1429"/>
        <w:gridCol w:w="1294"/>
      </w:tblGrid>
      <w:tr>
        <w:trPr>
          <w:trHeight w:val="84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картоф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гру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лот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тю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 xml:space="preserve">ножниц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дет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иденье</w:t>
            </w:r>
          </w:p>
        </w:tc>
      </w:tr>
      <w:tr>
        <w:trPr>
          <w:trHeight w:val="82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ерёж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воро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парниш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ерёж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буквар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шампу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клиника</w:t>
            </w:r>
          </w:p>
        </w:tc>
      </w:tr>
      <w:tr>
        <w:trPr>
          <w:trHeight w:val="84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апожищ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морков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сыну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карас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дит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п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lang w:eastAsia="ru-RU"/>
              </w:rPr>
              <w:t>дрова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Конкурс «Синонимы»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Прочитайте текст. Замените повторяющиеся слова синонимами.</w:t>
      </w:r>
    </w:p>
    <w:p>
      <w:pPr>
        <w:pStyle w:val="Style15"/>
        <w:shd w:fill="FFFFFF" w:val="clear"/>
        <w:spacing w:lineRule="auto" w:line="276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Лиса</w:t>
      </w:r>
    </w:p>
    <w:p>
      <w:pPr>
        <w:pStyle w:val="Style15"/>
        <w:shd w:fill="FFFFFF" w:val="clear"/>
        <w:spacing w:lineRule="auto" w:line="276"/>
        <w:rPr/>
      </w:pPr>
      <w:r>
        <w:rPr>
          <w:rFonts w:cs="Cambria" w:ascii="Cambria" w:hAnsi="Cambria"/>
          <w:color w:val="000000"/>
          <w:sz w:val="28"/>
          <w:szCs w:val="28"/>
        </w:rPr>
        <w:t>     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>Про лису дурная слава ходит, будто лиса (________________________________)кур таскает. Но на деле редко лисе(_________________________________________) это удаётся. Чаще всего лиса(____________________________________) охотится за мышами. У лисы (_______________________________________)чуткий слух. Только пискнет мышонок, лиса(____________________________________) уже тут как тут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авильный ответ</w:t>
      </w:r>
    </w:p>
    <w:p>
      <w:pPr>
        <w:pStyle w:val="Style15"/>
        <w:shd w:fill="FFFFFF" w:val="clear"/>
        <w:spacing w:lineRule="auto" w:line="276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Лиса</w:t>
      </w:r>
    </w:p>
    <w:p>
      <w:pPr>
        <w:pStyle w:val="Style15"/>
        <w:shd w:fill="FFFFFF" w:val="clear"/>
        <w:spacing w:lineRule="auto" w:line="276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     </w:t>
      </w: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Про лису дурная слава ходит, будто </w:t>
      </w:r>
      <w:r>
        <w:rPr>
          <w:rFonts w:cs="Cambria" w:ascii="Cambria" w:hAnsi="Cambria"/>
          <w:color w:val="000000"/>
          <w:sz w:val="28"/>
          <w:szCs w:val="28"/>
          <w:highlight w:val="yellow"/>
        </w:rPr>
        <w:t>рыжая</w:t>
      </w:r>
      <w:r>
        <w:rPr>
          <w:rFonts w:cs="Cambria" w:ascii="Cambria" w:hAnsi="Cambria"/>
          <w:color w:val="000000"/>
          <w:sz w:val="28"/>
          <w:szCs w:val="28"/>
        </w:rPr>
        <w:t xml:space="preserve"> кур таскает. Но на деле редко </w:t>
      </w:r>
      <w:r>
        <w:rPr>
          <w:rFonts w:cs="Cambria" w:ascii="Cambria" w:hAnsi="Cambria"/>
          <w:color w:val="000000"/>
          <w:sz w:val="28"/>
          <w:szCs w:val="28"/>
          <w:highlight w:val="yellow"/>
        </w:rPr>
        <w:t>Патрикеевне</w:t>
      </w:r>
      <w:r>
        <w:rPr>
          <w:rFonts w:cs="Cambria" w:ascii="Cambria" w:hAnsi="Cambria"/>
          <w:color w:val="000000"/>
          <w:sz w:val="28"/>
          <w:szCs w:val="28"/>
        </w:rPr>
        <w:t xml:space="preserve">  это удаётся. Чаще всего </w:t>
      </w:r>
      <w:r>
        <w:rPr>
          <w:rFonts w:cs="Cambria" w:ascii="Cambria" w:hAnsi="Cambria"/>
          <w:color w:val="000000"/>
          <w:sz w:val="28"/>
          <w:szCs w:val="28"/>
          <w:highlight w:val="yellow"/>
        </w:rPr>
        <w:t>хитрюга</w:t>
      </w:r>
      <w:r>
        <w:rPr>
          <w:rFonts w:cs="Cambria" w:ascii="Cambria" w:hAnsi="Cambria"/>
          <w:color w:val="000000"/>
          <w:sz w:val="28"/>
          <w:szCs w:val="28"/>
        </w:rPr>
        <w:t xml:space="preserve"> охотится за мышами. У </w:t>
      </w:r>
      <w:r>
        <w:rPr>
          <w:rFonts w:cs="Cambria" w:ascii="Cambria" w:hAnsi="Cambria"/>
          <w:color w:val="000000"/>
          <w:sz w:val="28"/>
          <w:szCs w:val="28"/>
          <w:highlight w:val="yellow"/>
        </w:rPr>
        <w:t>кумушки</w:t>
      </w:r>
      <w:r>
        <w:rPr>
          <w:rFonts w:cs="Cambria" w:ascii="Cambria" w:hAnsi="Cambria"/>
          <w:color w:val="000000"/>
          <w:sz w:val="28"/>
          <w:szCs w:val="28"/>
        </w:rPr>
        <w:t xml:space="preserve"> чуткий слух. Только пискнет мышонок, </w:t>
      </w:r>
      <w:r>
        <w:rPr>
          <w:rFonts w:cs="Cambria" w:ascii="Cambria" w:hAnsi="Cambria"/>
          <w:color w:val="000000"/>
          <w:sz w:val="28"/>
          <w:szCs w:val="28"/>
          <w:highlight w:val="yellow"/>
        </w:rPr>
        <w:t>плутовка</w:t>
      </w:r>
      <w:r>
        <w:rPr>
          <w:rFonts w:cs="Cambria" w:ascii="Cambria" w:hAnsi="Cambria"/>
          <w:color w:val="000000"/>
          <w:sz w:val="28"/>
          <w:szCs w:val="28"/>
        </w:rPr>
        <w:t xml:space="preserve"> уже тут как тут.</w:t>
      </w:r>
    </w:p>
    <w:p>
      <w:pPr>
        <w:pStyle w:val="Style15"/>
        <w:shd w:fill="FFFFFF" w:val="clear"/>
        <w:spacing w:lineRule="auto" w:line="276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Исполнение песни «Сказки гуляют по свету»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5 Конкурс «Мозайка»</w:t>
      </w:r>
    </w:p>
    <w:p>
      <w:pPr>
        <w:pStyle w:val="Style15"/>
        <w:shd w:fill="FFFFFF" w:val="clear"/>
        <w:spacing w:lineRule="auto" w:line="276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0800" cy="1773555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Конкурс «Читатели»</w:t>
      </w:r>
    </w:p>
    <w:p>
      <w:pPr>
        <w:pStyle w:val="Style15"/>
        <w:shd w:fill="FFFFFF" w:val="clear"/>
        <w:spacing w:lineRule="auto" w:line="276" w:before="0" w:after="280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йдите отв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 все вопросы по сказке «Синяя звезда». Ответы вклеивайте в нужные ячейки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985510" cy="374459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авильный отв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85510" cy="38855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дошло время подвести итоги нашего интеллектуального марафон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путств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ытайтесь узнать и понять окружающий мир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сь черпать силу духа в том светлом и вечном, что создала культу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воими знаниями, успехами и достижениями укрепляйте авторитет своей школ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владевайте и усовершенствуйте те знания, которые дают вам учите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больше читайте, интересуйтесь, узнавайте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сня «Читайте, читайте!»</w:t>
      </w:r>
    </w:p>
    <w:p>
      <w:pPr>
        <w:pStyle w:val="Style15"/>
        <w:shd w:fill="FFFFFF" w:val="clear"/>
        <w:spacing w:before="0" w:after="240"/>
        <w:textAlignment w:val="baseline"/>
        <w:rPr/>
      </w:pPr>
      <w:r>
        <w:rPr>
          <w:color w:val="000000"/>
          <w:sz w:val="28"/>
          <w:szCs w:val="28"/>
        </w:rPr>
        <w:t>Итоги, награждение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.ru/day/2-8/" TargetMode="External"/><Relationship Id="rId3" Type="http://schemas.openxmlformats.org/officeDocument/2006/relationships/hyperlink" Target="http://www.calend.ru/day/1-28/" TargetMode="External"/><Relationship Id="rId4" Type="http://schemas.openxmlformats.org/officeDocument/2006/relationships/hyperlink" Target="http://www.calend.ru/person/3149/" TargetMode="External"/><Relationship Id="rId5" Type="http://schemas.openxmlformats.org/officeDocument/2006/relationships/hyperlink" Target="http://www.calend.ru/event/4424/" TargetMode="External"/><Relationship Id="rId6" Type="http://schemas.openxmlformats.org/officeDocument/2006/relationships/hyperlink" Target="http://www.calend.ru/day/6-7/" TargetMode="External"/><Relationship Id="rId7" Type="http://schemas.openxmlformats.org/officeDocument/2006/relationships/hyperlink" Target="http://www.calend.ru/person/2817/" TargetMode="External"/><Relationship Id="rId8" Type="http://schemas.openxmlformats.org/officeDocument/2006/relationships/hyperlink" Target="http://www.calend.ru/person/418/" TargetMode="External"/><Relationship Id="rId9" Type="http://schemas.openxmlformats.org/officeDocument/2006/relationships/hyperlink" Target="http://www.calend.ru/person/1452/" TargetMode="External"/><Relationship Id="rId10" Type="http://schemas.openxmlformats.org/officeDocument/2006/relationships/hyperlink" Target="http://www.calend.ru/person/2228/" TargetMode="External"/><Relationship Id="rId11" Type="http://schemas.openxmlformats.org/officeDocument/2006/relationships/hyperlink" Target="http://www.calend.ru/person/1152/" TargetMode="External"/><Relationship Id="rId12" Type="http://schemas.openxmlformats.org/officeDocument/2006/relationships/hyperlink" Target="http://www.calend.ru/person/1152/" TargetMode="External"/><Relationship Id="rId13" Type="http://schemas.openxmlformats.org/officeDocument/2006/relationships/hyperlink" Target="http://www.calend.ru/person/1223/" TargetMode="External"/><Relationship Id="rId14" Type="http://schemas.openxmlformats.org/officeDocument/2006/relationships/hyperlink" Target="http://www.calend.ru/person/811/" TargetMode="External"/><Relationship Id="rId15" Type="http://schemas.openxmlformats.org/officeDocument/2006/relationships/hyperlink" Target="http://www.calend.ru/person/3394/" TargetMode="External"/><Relationship Id="rId16" Type="http://schemas.openxmlformats.org/officeDocument/2006/relationships/hyperlink" Target="http://www.calend.ru/person/111/" TargetMode="External"/><Relationship Id="rId17" Type="http://schemas.openxmlformats.org/officeDocument/2006/relationships/hyperlink" Target="http://www.calend.ru/person/1837/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50:00Z</dcterms:created>
  <dc:creator>Admin</dc:creator>
  <dc:description/>
  <cp:keywords/>
  <dc:language>en-US</dc:language>
  <cp:lastModifiedBy>user</cp:lastModifiedBy>
  <dcterms:modified xsi:type="dcterms:W3CDTF">2018-06-27T00:50:00Z</dcterms:modified>
  <cp:revision>2</cp:revision>
  <dc:subject/>
  <dc:title/>
</cp:coreProperties>
</file>