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ь педагога-психолога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внедрения ФГОС ОВ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ведение федерального государственного образовательного стандарта фактически изменил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едагогическое образова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сихолого-педагогическо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что обозначило необходимость обучения, ориентированного на развитие учащихся, учет их особенностей и всестороннее раскрытие их интеллектуального и личностного потенциала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 разве раньше школа и педагоги этого не делали? А что тогда изменилось сейчас? </w:t>
      </w:r>
      <w:r>
        <w:rPr>
          <w:rFonts w:cs="Times New Roman" w:ascii="Times New Roman" w:hAnsi="Times New Roman"/>
          <w:b/>
          <w:sz w:val="28"/>
          <w:szCs w:val="28"/>
        </w:rPr>
        <w:t>Как изменяется роль педагога-психолога образования в решении задач реализации ФГОС?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ГОС меняет требования к результатам освоения основных образовательных программ, требования к их структуре и содержанию, а также к условиям их реализации. Наряду с высоким уровнем знаний не менее важной задачей обучения является проблема социализации школьников. </w:t>
      </w:r>
    </w:p>
    <w:p>
      <w:pPr>
        <w:pStyle w:val="Style13"/>
        <w:tabs>
          <w:tab w:val="clear" w:pos="708"/>
          <w:tab w:val="left" w:pos="-18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Федеральный государственный образовательный стандарт выделяет в качестве основных образовательных результатов компетенции: предметные, метапредметные и личностные. </w:t>
      </w:r>
    </w:p>
    <w:p>
      <w:pPr>
        <w:pStyle w:val="Style13"/>
        <w:tabs>
          <w:tab w:val="clear" w:pos="708"/>
          <w:tab w:val="left" w:pos="-18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Заложенный в основу стандарта компетентностный подход выдвигает на первое место </w:t>
      </w:r>
      <w:r>
        <w:rPr>
          <w:b/>
          <w:sz w:val="28"/>
          <w:szCs w:val="28"/>
        </w:rPr>
        <w:t>не информированность</w:t>
      </w:r>
      <w:r>
        <w:rPr>
          <w:sz w:val="28"/>
          <w:szCs w:val="28"/>
        </w:rPr>
        <w:t xml:space="preserve"> ученика, </w:t>
      </w:r>
      <w:r>
        <w:rPr>
          <w:b/>
          <w:sz w:val="28"/>
          <w:szCs w:val="28"/>
        </w:rPr>
        <w:t>а способность организовывать свою рабо</w:t>
      </w:r>
      <w:r>
        <w:rPr>
          <w:sz w:val="28"/>
          <w:szCs w:val="28"/>
        </w:rPr>
        <w:t xml:space="preserve">ту. Смысл такого подхода в том, что ученик должен осознавать постановку самой задачи, оценивать новый опыт, контролировать эффективность собственных действий. </w:t>
      </w:r>
    </w:p>
    <w:p>
      <w:pPr>
        <w:pStyle w:val="Style13"/>
        <w:tabs>
          <w:tab w:val="clear" w:pos="708"/>
          <w:tab w:val="left" w:pos="-180" w:leader="none"/>
        </w:tabs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Психологический механизм формирования компетентности</w:t>
      </w:r>
      <w:r>
        <w:rPr>
          <w:sz w:val="28"/>
          <w:szCs w:val="28"/>
        </w:rPr>
        <w:t xml:space="preserve"> существенно отличается от механизма </w:t>
      </w:r>
      <w:r>
        <w:rPr>
          <w:b/>
          <w:sz w:val="28"/>
          <w:szCs w:val="28"/>
        </w:rPr>
        <w:t>формирования понятийного «академического» знания.</w:t>
      </w:r>
      <w:r>
        <w:rPr>
          <w:sz w:val="28"/>
          <w:szCs w:val="28"/>
        </w:rPr>
        <w:t xml:space="preserve"> Подразумевается, что ученик сам формирует понятия, необходимые для решения задачи. </w:t>
      </w:r>
    </w:p>
    <w:p>
      <w:pPr>
        <w:pStyle w:val="Style13"/>
        <w:tabs>
          <w:tab w:val="clear" w:pos="708"/>
          <w:tab w:val="left" w:pos="-18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аком подходе учебная деятельность периодически приобретает исследовательский или практико-преобразовательный характер. </w:t>
      </w:r>
    </w:p>
    <w:p>
      <w:pPr>
        <w:pStyle w:val="Style13"/>
        <w:tabs>
          <w:tab w:val="clear" w:pos="708"/>
          <w:tab w:val="left" w:pos="-18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еобходимость измерения метапредметных компетенций и личностных качеств потребует </w:t>
      </w:r>
      <w:r>
        <w:rPr>
          <w:sz w:val="28"/>
          <w:szCs w:val="28"/>
          <w:u w:val="single"/>
        </w:rPr>
        <w:t>создания национальной системы диагностики результатов образовательного процесса</w:t>
      </w:r>
      <w:r>
        <w:rPr>
          <w:sz w:val="28"/>
          <w:szCs w:val="28"/>
        </w:rPr>
        <w:t xml:space="preserve">, а технологии формирования и измерения указанных компетенций должны стать основным предметом деятельности школьного психолога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этим перед педагогами-психологами образования возникают новые задачи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систему оценки качества образования, соответствующую новому стандарту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местном сотрудничестве с учителем оценивать уровень формирования компетенций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месте с учителем отслеживать формирование надпредметных компетенций учащихся, их личностное развитие и в итоге - уровень их социализаци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педагогом и другими взрослыми обеспечивать контроль за развитием учащихся,</w:t>
      </w:r>
      <w:r>
        <w:rPr/>
        <w:t xml:space="preserve"> </w:t>
      </w:r>
      <w:r>
        <w:rPr>
          <w:sz w:val="28"/>
          <w:szCs w:val="28"/>
        </w:rPr>
        <w:t>давать оценку комфортности образовательной среды, уровню ее безопасности для дете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овые образовательные Стандарты существенно изменили «расстановку сил» всех участников образовательного процесса. Психолог из второстепенного участника должен превратиться в ключевую фигуру. Педагоги, которые работали в ЗУНовской парадигме, занимаясь в основном тренировкой детей, сейчас должны перейти к парадигме развивающей, которая предполагает, в первую очередь, всестороннее развитие ребенка. В рамках этой новой парадигмы педагог-психолог становится фигурой, равновеликой фигуре учителя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я одну из ключевых позиций в образовательном учреждении, педагог-психолог получает новые обязанности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540" w:hanging="360"/>
        <w:contextualSpacing/>
        <w:jc w:val="both"/>
        <w:rPr/>
      </w:pPr>
      <w:r>
        <w:rPr>
          <w:sz w:val="28"/>
          <w:szCs w:val="28"/>
        </w:rPr>
        <w:t xml:space="preserve">Отвечает за </w:t>
      </w:r>
      <w:r>
        <w:rPr>
          <w:b/>
          <w:sz w:val="28"/>
          <w:szCs w:val="28"/>
        </w:rPr>
        <w:t>измерение результатов обучения</w:t>
      </w:r>
      <w:r>
        <w:rPr>
          <w:sz w:val="28"/>
          <w:szCs w:val="28"/>
        </w:rPr>
        <w:t>, то есть, в частности, за определение уровня формирования компетенций учащихс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540" w:hanging="360"/>
        <w:contextualSpacing/>
        <w:jc w:val="both"/>
        <w:rPr/>
      </w:pPr>
      <w:r>
        <w:rPr>
          <w:sz w:val="28"/>
          <w:szCs w:val="28"/>
        </w:rPr>
        <w:t xml:space="preserve">Отвечает </w:t>
      </w:r>
      <w:r>
        <w:rPr>
          <w:b/>
          <w:sz w:val="28"/>
          <w:szCs w:val="28"/>
        </w:rPr>
        <w:t>за учет особенностей развития каждого ребенка</w:t>
      </w:r>
      <w:r>
        <w:rPr>
          <w:sz w:val="28"/>
          <w:szCs w:val="28"/>
        </w:rPr>
        <w:t xml:space="preserve"> в процессе обучения, соответствие этого процесса его индивидуальным возможностям. В том числе в условиях организации инклюзивных процессов в образован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540" w:hanging="36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ет соответствующими компетенциями построения индивидуальных образовательных траекторий</w:t>
      </w:r>
      <w:r>
        <w:rPr>
          <w:sz w:val="28"/>
          <w:szCs w:val="28"/>
        </w:rPr>
        <w:t>, (знать, как построить эту работу и распределить ответственность между различными участниками образовательного процесса).</w:t>
      </w:r>
    </w:p>
    <w:p>
      <w:pPr>
        <w:pStyle w:val="Normal"/>
        <w:widowControl w:val="false"/>
        <w:autoSpaceDE w:val="false"/>
        <w:spacing w:before="0" w:after="0"/>
        <w:ind w:left="1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организация психолого-педагогического сопровождения субъектов образовательного пространства в условиях реализации ФГОС предполагают и расширение перечня используемых психолого-педагогических технологий, а именно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делирование и проектирование </w:t>
      </w:r>
      <w:r>
        <w:rPr>
          <w:sz w:val="28"/>
          <w:szCs w:val="28"/>
        </w:rPr>
        <w:t xml:space="preserve">(образовательного пространства, образовательных маршрутов, индивидуальных траекторий развития);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кспертиза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ценка соответствия образовательной среды</w:t>
      </w:r>
      <w:r>
        <w:rPr>
          <w:sz w:val="28"/>
          <w:szCs w:val="28"/>
        </w:rPr>
        <w:t xml:space="preserve"> – образовательных программ, учебных пособий, образовательных маршрутов – поставленным развивающим и воспитательным задачам, возрастным и </w:t>
      </w:r>
      <w:r>
        <w:rPr>
          <w:b/>
          <w:sz w:val="28"/>
          <w:szCs w:val="28"/>
        </w:rPr>
        <w:t>индивидуальным особенностям обучающихся, уровню психологической компетентности</w:t>
      </w:r>
      <w:r>
        <w:rPr>
          <w:sz w:val="28"/>
          <w:szCs w:val="28"/>
        </w:rPr>
        <w:t xml:space="preserve">); 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ниторинг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исследование развивающего характера и безопасности образовательной среды</w:t>
      </w:r>
      <w:r>
        <w:rPr>
          <w:sz w:val="28"/>
          <w:szCs w:val="28"/>
        </w:rPr>
        <w:t xml:space="preserve">; психологический анализ урока; преодоление психолого-педагогических проблем участников образовательного процесса, в том числе диагностика сформированности УУД); 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силиум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как совместная педагогическая рефлексия решения задач индивидуальной стратегии сопровождения ребенка,</w:t>
      </w:r>
      <w:r>
        <w:rPr>
          <w:sz w:val="28"/>
          <w:szCs w:val="28"/>
        </w:rPr>
        <w:t xml:space="preserve"> определение конкретных путей их решения в условиях специализированного обучения и т.д.); 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ьюторство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оектирование зоны ближайшего развития, работа с личным интересом – потребностью – учащегося,</w:t>
      </w:r>
      <w:r>
        <w:rPr>
          <w:sz w:val="28"/>
          <w:szCs w:val="28"/>
        </w:rPr>
        <w:t xml:space="preserve"> формирование творческих компетентностей ит.д.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дресность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определение характера проблемы; поиск специалиста, способного решить проблему;</w:t>
      </w:r>
      <w:r>
        <w:rPr>
          <w:sz w:val="28"/>
          <w:szCs w:val="28"/>
        </w:rPr>
        <w:t xml:space="preserve"> содействие в установлении контакта со специалистом; подготовка сопроводительной документации; отслеживание результатов взаимодействия); 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ормационные технологии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етевое взаимодействие, веб-сайт ОУ, интерактивные системы информирования</w:t>
      </w:r>
      <w:r>
        <w:rPr>
          <w:sz w:val="28"/>
          <w:szCs w:val="28"/>
        </w:rPr>
        <w:t>, мультимедийные презентации в просветительской и консультативной деятельности, компьютерная психодиагностика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Кроме того, в обучении средней и старшей ступеней обучения также используются:</w:t>
      </w:r>
      <w:r>
        <w:rPr>
          <w:sz w:val="28"/>
          <w:szCs w:val="28"/>
        </w:rPr>
        <w:t xml:space="preserve"> проектные; исследовательские, дискуссионные технологии, а также педагогика сотрудничества, учебных проблемных ситуаций, проблемного диалога, обучение смысловому чтению, ИКТ-технологии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Heading1"/>
        <w:rPr/>
      </w:pPr>
      <w:r>
        <w:rPr/>
        <w:t>Критерии эффективности системы психологического сопровож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итериями эффективности деятельности педагога-психолога в условиях реализации ФГОС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Динамика уровня развития и воспитанности обучающих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лучшение адаптационных возможностей; положительная динамика и устойчивые результаты коррекционно-развивающей работ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Рост психологической компетентности педагогов, рост профессионального уровня коллектива, повышение эффективности форм работы с детьми и родител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Улучшение психологического климата в педагогическом и классных коллектив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Рост профессионального мастерства учителей, изменение характера их затруднений, уменьшение количества затруднений в элементарных психологических вопроса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Сотрудничество, сотворчество всех участников образовательного процесса, демократизм действий с опорой на данные диагностики (мониторинговых исследований) свобода выбора методов и средств обучения.</w:t>
      </w:r>
    </w:p>
    <w:p>
      <w:pPr>
        <w:pStyle w:val="Style12"/>
        <w:jc w:val="both"/>
        <w:rPr>
          <w:rFonts w:ascii="Times New Roman" w:hAnsi="Times New Roman" w:cs="Times New Roman"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парадигме психолого-педагогическое сопровождение рассматривается </w:t>
      </w:r>
      <w:r>
        <w:rPr>
          <w:b/>
          <w:sz w:val="28"/>
          <w:szCs w:val="28"/>
        </w:rPr>
        <w:t xml:space="preserve">как комплексная технология, особая культура поддержки и помощи ребенку в решении задач развития, обучения, воспитания, социализации; </w:t>
      </w:r>
      <w:r>
        <w:rPr>
          <w:sz w:val="28"/>
          <w:szCs w:val="28"/>
        </w:rPr>
        <w:t>при этом педагог-психолог обладает способностью к системному анализу проблемных ситуаций, программированию и планированию деятельности, направленной на их разрешение, соорганизацию в этих целях участников образова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ведение новых образовательных стандартов требует модернизации системы управления школой: важное место в образовательном процессе должно занимать психическое здоровье учащихся, индивидуализация образовательных маршрутов, создание психологически безопасной и комфортной образовательной среды, разъяснительная и информационная работа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Психическое здоровье учащихс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туации, когда в ходе образовательного процесса увеличиваются нагрузки на ребенка (не важно, эмоциональные или учебные) субъектами образовательного процесса явно не планируется желание «перегрузить» ребенка, а достичь большей обученности и воспитанности в соответствии с имеющимся федеральным стандарт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четких и понятных для педагогов критериев максимальной, но в то же время оптимальной нагрузки вызывает необходимость со стороны других «вспомогательных» субъектов образования контролировать состояние ребенка уравнивания эти воздействия с имеющимися у ребенка возможностям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Создание психологически безопасной и комфортной образовательной среды предполага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ое сопровождение детей «группы риска», в том числе из семей, находящихся в трудной жизненной сит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ое сопровождение предпрофильной подготовки и профильного обучения старшеклассников, профессиональная ориентация обучающихс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провождение педагогов в аттестационный период,  проведение профилактических мероприятий с родителями и педагогами по преодолению конфликтных ситуаций в образовательной среде, профилактике суицидального поведения и наркомании, созданию благоприятного психологического климата в семье и установлению благоприятных детско-родительских отно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стендовой информации по вопросам психологии и оказания психологической помощи различными организациями - проведение организационно-методической работы, анализа результативности и эффективности психологического сопрово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 сопровождении образовательного процесса могут присутствовать мероприятия, которые ориентированы на выполнение специального запроса конкретного общеобразовательного учреждения (психологическое сопровождение экспериментальной деятельности и т.д.)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Индивидуализация образовательных маршрутов рассматривается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широком смысле, т.е. от развития одаренности детей до сопровождения ребенка с ограниченными  возможностями здоров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психического и физического здоровья, развития их одарённости, педагогу-психологу совместно с педагогическим коллективом необходимо решать задачи по разработке индивидуальных образовательных маршрутов; формированию адекватной самооценки; охране и укреплению физического и психологического здоровья; профилактике неврозов; предупреждению изоляции одаренных детей в группе сверстников; развитию психолого-педагогической компетентности педагогов и родителей одаренных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еспечения индивидуального образовательного маршрута ребенка с ограниченными возможностями здоровья в настоящее время разработана концепция федерального государственного образовательного стандарта обучающихся с ограниченными возможностями здоровь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едме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sz w:val="28"/>
          <w:szCs w:val="28"/>
        </w:rPr>
        <w:t xml:space="preserve"> С</w:t>
      </w:r>
      <w:r>
        <w:rPr>
          <w:sz w:val="28"/>
          <w:szCs w:val="28"/>
        </w:rPr>
        <w:t>тандар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ОВЗ </w:t>
      </w:r>
      <w:r>
        <w:rPr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озникаю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Стандар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еследуе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цели</w:t>
      </w:r>
      <w:r>
        <w:rPr>
          <w:sz w:val="28"/>
          <w:szCs w:val="28"/>
          <w:u w:val="single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ен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учающего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ОВЗ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ОВЗ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ран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си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ОВ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Стандар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являетс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сново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ля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разрабо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Осно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Адаптирова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Специ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разрабо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да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>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разрабо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Адаптирова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Специ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дител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z w:val="28"/>
          <w:szCs w:val="28"/>
        </w:rPr>
        <w:t xml:space="preserve">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подготов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офессион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одготов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вы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л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дминистратив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управлен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он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хс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яет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связ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ден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яжёл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ужд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ёрнут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озмож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атриваю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стник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мес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яжелением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ужи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полож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денц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сштаб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ехн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ифр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пеци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о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од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г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из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ал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ич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я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л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ельны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уществен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нее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выя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ня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нед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имент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школь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ь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инципи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получных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ходят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ранство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влетвор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ём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ро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еква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потребност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максималь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билитацио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нциал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ации</w:t>
      </w:r>
      <w:r>
        <w:rPr>
          <w:sz w:val="28"/>
          <w:szCs w:val="28"/>
        </w:rPr>
        <w:t>/</w:t>
      </w:r>
      <w:r>
        <w:rPr>
          <w:sz w:val="28"/>
          <w:szCs w:val="28"/>
        </w:rPr>
        <w:t>инклюз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получных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ё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связа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ден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ойчивы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след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н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ифференци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педагогиче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клюзи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сти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толаринголог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удиолог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пеци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о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гласова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исциплинар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одя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психологиче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у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тв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ча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б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Так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тегор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иц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яжелы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рушения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ух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ыделе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лед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сятилет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упп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ей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перенесши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ерацию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хлеарн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мплантации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и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исл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укло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те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временно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этапе</w:t>
      </w:r>
      <w:r>
        <w:rPr>
          <w:i/>
          <w:sz w:val="28"/>
          <w:szCs w:val="28"/>
        </w:rPr>
        <w:t>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никальность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итуац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мплантированны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ь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ключает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м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чт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циально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</w:rPr>
        <w:t>психологически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атус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няет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цесс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операционн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абилитац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рижды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мент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ключ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чево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цессор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бенок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же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зовать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стоявшими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лассификация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лухой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слабослышащи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яжел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угоухостью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оглохший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</w:rPr>
        <w:t>сохранивши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чь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л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ряющи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ее</w:t>
      </w:r>
      <w:r>
        <w:rPr>
          <w:i/>
          <w:sz w:val="28"/>
          <w:szCs w:val="28"/>
        </w:rPr>
        <w:t xml:space="preserve">).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ключ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цессор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стоя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ух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е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равнивает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лагополуч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оперированны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ановят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ьми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которы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гу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щущать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к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тенсивностью</w:t>
      </w:r>
      <w:r>
        <w:rPr>
          <w:i/>
          <w:sz w:val="28"/>
          <w:szCs w:val="28"/>
        </w:rPr>
        <w:t xml:space="preserve"> 30-40 </w:t>
      </w:r>
      <w:r>
        <w:rPr>
          <w:i/>
          <w:sz w:val="28"/>
          <w:szCs w:val="28"/>
        </w:rPr>
        <w:t>дБ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чт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уе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гк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угоухости</w:t>
      </w:r>
      <w:r>
        <w:rPr>
          <w:i/>
          <w:sz w:val="28"/>
          <w:szCs w:val="28"/>
        </w:rPr>
        <w:t>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так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Федера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ден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мен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ник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вариант стандарта - 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ариа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ов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м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остигш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лиз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щ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те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стникам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вариант стандарта -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учающий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существля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птирован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вариант стандарта – С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учающие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существля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птирован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браз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постави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ор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стник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птирова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кадемический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уциров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тенци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бяз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птирова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изируетс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ый вариант стандарта – 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учающий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е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илитар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кадемического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он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у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уб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тенци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ательн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динственн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можн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вляетс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дивидуальна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а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а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бучающий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ВЗ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ходит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ре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верстнико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личны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граничения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оровья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пр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это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блем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язатель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лжн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ыть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днотипны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Сред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ебно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ст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уют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ответств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обенностя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вит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нкретно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бёнка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Обязательн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вляет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ециальна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ц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е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изн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учающего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ализац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е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обы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разовательны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требносте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словия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разовательн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ц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м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бу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ё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ысл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зирован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ап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мер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седне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уп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ариа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атрив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пт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ё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ш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уп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ы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рассматрива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трукту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осно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адаптирова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пеци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услов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рче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пазо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З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</w:rPr>
              <w:t>Категория детей с ОВ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</w:rPr>
              <w:t>Варианты СФГО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Глухие д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I, II, III, IV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лабослышащие д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I, II, II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лепые д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I, II, III, IV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Слабовидящие д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I, II, II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Дети с речевыми нару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I, II, II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Дети с двигательными нару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I, II, III, IV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Дети с задержкой психического 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I, II, II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Умственно отсталые де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III, IV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Дети с расстройствами аутистического спект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I, II, III, IV</w:t>
            </w:r>
          </w:p>
        </w:tc>
      </w:tr>
    </w:tbl>
    <w:p>
      <w:pPr>
        <w:pStyle w:val="Style12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задачи деятельности педагога-психолога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реализации психологических возрастных и индивидуально-личностных возможностей учащихся.</w:t>
      </w:r>
    </w:p>
    <w:p>
      <w:pPr>
        <w:pStyle w:val="Style14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Оказание комплексной психолого-педагогической помощи учащимся, испытывающим трудности в обучении и развитии.</w:t>
      </w:r>
      <w:r>
        <w:rPr>
          <w:rFonts w:eastAsia="Arial Unicode MS"/>
          <w:sz w:val="28"/>
          <w:szCs w:val="28"/>
          <w:lang w:eastAsia="ru-RU"/>
        </w:rPr>
        <w:t xml:space="preserve"> 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Проведение диагностических исследований по программе мониторинга требований ФГОС.</w:t>
      </w:r>
    </w:p>
    <w:p>
      <w:pPr>
        <w:pStyle w:val="Style13"/>
        <w:numPr>
          <w:ilvl w:val="0"/>
          <w:numId w:val="8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психологической компетентности всех участников образовательного процесса.</w:t>
      </w:r>
    </w:p>
    <w:p>
      <w:pPr>
        <w:pStyle w:val="Style13"/>
        <w:numPr>
          <w:ilvl w:val="0"/>
          <w:numId w:val="8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развитии и проектировании развивающей образовательной среды школы.</w:t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Основные направления деятельности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I. Работа с учащимися и ученическими коллективами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чи</w:t>
      </w:r>
    </w:p>
    <w:p>
      <w:pPr>
        <w:pStyle w:val="Style14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леживание психического развития конкретных детей, уровня сформированности универсальных учебных действий на отдельных возрастных этапах </w:t>
      </w:r>
    </w:p>
    <w:p>
      <w:pPr>
        <w:pStyle w:val="Style14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возрастных и индивидуально-психологических возможностей учащихся в образовательном процессе.</w:t>
      </w:r>
    </w:p>
    <w:p>
      <w:pPr>
        <w:pStyle w:val="Style14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азание комплексной психолого-педагогической помощи учащимся, испытывающим трудности в обучении и развитии.</w:t>
      </w:r>
    </w:p>
    <w:p>
      <w:pPr>
        <w:pStyle w:val="Style14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психологической компетентности учащихся.</w:t>
      </w:r>
    </w:p>
    <w:p>
      <w:pPr>
        <w:pStyle w:val="Style14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социально-психологического развития ученических коллективов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Основные виды деятельности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диагностика сформированности универсальных учебных действий, участие в мониторинге реализации ФГОС.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работа со всем ученическим коллективом.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обучение и просвещение школьников.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и консультативная работа с отдельными учащимися.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тчерская работа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II. Работа психолога с родителями</w:t>
      </w:r>
    </w:p>
    <w:p>
      <w:pPr>
        <w:pStyle w:val="Style1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чи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сихологической компетентности родителей учащихся.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родителей в процессе решения образовательных и развивающих задач в отношении их ребенка и класса в целом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ы деятельности</w:t>
      </w:r>
    </w:p>
    <w:p>
      <w:pPr>
        <w:pStyle w:val="Style13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родителей конкретных учащихся по проблемам воспитания и психологического развития их детей.</w:t>
      </w:r>
    </w:p>
    <w:p>
      <w:pPr>
        <w:pStyle w:val="Style13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и просвещение родителей.</w:t>
      </w:r>
    </w:p>
    <w:p>
      <w:pPr>
        <w:pStyle w:val="Style13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ая развивающая работа родителей с детским коллективом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III. Работа с педагогическим коллективом школы</w:t>
      </w:r>
    </w:p>
    <w:p>
      <w:pPr>
        <w:pStyle w:val="Style13"/>
        <w:spacing w:before="0" w:after="0"/>
        <w:ind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3"/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чи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решение психолого-педагогических проблем и задач развития учащихся.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едагогам психологической информации о процессе развития отдельных учащихся и ученических коллективов.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ектировании и анализе уроков в соответствии с требованиями ФГОС по формированию универсальных учебных действий.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проектирование социально-психологической среды класса, способствующей обучению и развитию учащихся.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мплексной помощи ребенку, имеющему трудности в обучении и развит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ы деятельности</w:t>
      </w:r>
    </w:p>
    <w:p>
      <w:pPr>
        <w:pStyle w:val="Style13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и анализ уроков в соответствии с требованиями ФГОС по формированию универсальных учебных действий. </w:t>
      </w:r>
    </w:p>
    <w:p>
      <w:pPr>
        <w:pStyle w:val="Style13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едагогов по вопросам, связанным с обучением, воспитанием и психологическим развитием учащихся и ученических коллективов.</w:t>
      </w:r>
    </w:p>
    <w:p>
      <w:pPr>
        <w:pStyle w:val="Style13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психолого-педагогических консилиумов.</w:t>
      </w:r>
    </w:p>
    <w:p>
      <w:pPr>
        <w:pStyle w:val="Style13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совместных программ психолого-педагогической работы с отдельными учащимися или ученическим коллективом.</w:t>
      </w:r>
    </w:p>
    <w:p>
      <w:pPr>
        <w:pStyle w:val="Style13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поддержка работы классного руководителя с учащимися и родителями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IV. Работа с администрацией</w:t>
      </w:r>
    </w:p>
    <w:p>
      <w:pPr>
        <w:pStyle w:val="Style13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ачи</w:t>
      </w:r>
    </w:p>
    <w:p>
      <w:pPr>
        <w:pStyle w:val="Style13"/>
        <w:numPr>
          <w:ilvl w:val="1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ланов психологической работы с планами работы других структур, программой школы, концепцией развития по реализации требований ФГОС.</w:t>
      </w:r>
    </w:p>
    <w:p>
      <w:pPr>
        <w:pStyle w:val="Style13"/>
        <w:numPr>
          <w:ilvl w:val="1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сихологической информации, необходимой для принятия руководителем обоснованных управленческих решений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ы деятельности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с администрацией по вопросам деятельности психолога.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администрации по психологическим вопросам.</w:t>
      </w:r>
    </w:p>
    <w:p>
      <w:pPr>
        <w:pStyle w:val="Style13"/>
        <w:numPr>
          <w:ilvl w:val="0"/>
          <w:numId w:val="9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ланирован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Необходимая управленческая поддержка деятельности психолога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ение в план школы диагностических, развивающих и обучающих мероприятий психологической службы (психолога) по реализации ФГОС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реализации сотрудничества педагогов и психологов (организация и поддержка управленческими решениями работы психологических консилиумов, контроль за выполнением решений консилиумов и проведением запланированных психолого-педагогических мероприятий и т.д.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общешкольной концепции сотрудничества с родителя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кабинета психолого-педагогического сопровождения, обеспечение необходимыми материалами и оборудованием для осуществления деятельности педагога-психолог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учение согласия родителей на проведение диагностических и коррекционно-развивающих мероприятий с их деть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мотрение и утверждение планов и программ психологической работ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еспечение возможностей для привлечения других специалистов к работе с трудными случаями (логопеда, психоневролога, нейропсихолога, нарколога и т.д.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времени для методической работы и обработки данных диагностики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Методическое обеспечение деятельности психолога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психолога диагностическими материалами для проведения скрининговых исследований в классах, работающих в условиях новых ФГО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учно-методическое обеспечение диагностики, проводимой психологом в рамках мониторингов образовательных программ и отслеживания результатов собственной деятельност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ение коррекционно-развивающими программами для организации помощи детям, учащихся в условиях новых ФГОС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методической литературой и методическими разработками для просветительской работы с родителями и педагога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необходимыми методическими материалами для индивидуальной и групповой коррекционно-развивающей работы (игрушки, развивающие материалы, музыкальное сопровождение и др.)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еспечение методическими материалами для организации сотрудничества педагогов и психологов школы (консилиумов, совместных психолого-педагогических программ и проектов и т.д.)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 xml:space="preserve">Документация </w:t>
      </w:r>
    </w:p>
    <w:p>
      <w:pPr>
        <w:pStyle w:val="Style13"/>
        <w:numPr>
          <w:ilvl w:val="0"/>
          <w:numId w:val="1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на год и на каждую четверть (понедельный).</w:t>
      </w:r>
    </w:p>
    <w:p>
      <w:pPr>
        <w:pStyle w:val="Style13"/>
        <w:numPr>
          <w:ilvl w:val="0"/>
          <w:numId w:val="1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со следующими разделами:</w:t>
      </w:r>
    </w:p>
    <w:p>
      <w:pPr>
        <w:pStyle w:val="Style13"/>
        <w:numPr>
          <w:ilvl w:val="0"/>
          <w:numId w:val="4"/>
        </w:numPr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занятия;</w:t>
      </w:r>
    </w:p>
    <w:p>
      <w:pPr>
        <w:pStyle w:val="Style13"/>
        <w:numPr>
          <w:ilvl w:val="0"/>
          <w:numId w:val="4"/>
        </w:numPr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(отдельно — детей, педагогов и родителей);</w:t>
      </w:r>
    </w:p>
    <w:p>
      <w:pPr>
        <w:pStyle w:val="Style13"/>
        <w:numPr>
          <w:ilvl w:val="0"/>
          <w:numId w:val="4"/>
        </w:numPr>
        <w:spacing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к специалистам.</w:t>
      </w:r>
    </w:p>
    <w:p>
      <w:pPr>
        <w:pStyle w:val="Style13"/>
        <w:numPr>
          <w:ilvl w:val="0"/>
          <w:numId w:val="1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развивающих занятий и учебных курсов.</w:t>
      </w:r>
    </w:p>
    <w:p>
      <w:pPr>
        <w:pStyle w:val="Style13"/>
        <w:numPr>
          <w:ilvl w:val="0"/>
          <w:numId w:val="1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планы учебных курсов по психологии.</w:t>
      </w:r>
    </w:p>
    <w:p>
      <w:pPr>
        <w:pStyle w:val="Style13"/>
        <w:numPr>
          <w:ilvl w:val="0"/>
          <w:numId w:val="1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по итогам мониторингов проводимых мероприятий и реализуемых программ.</w:t>
      </w:r>
    </w:p>
    <w:p>
      <w:pPr>
        <w:pStyle w:val="Style13"/>
        <w:numPr>
          <w:ilvl w:val="0"/>
          <w:numId w:val="1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карты учащихся и класса.</w:t>
      </w:r>
    </w:p>
    <w:p>
      <w:pPr>
        <w:pStyle w:val="Style13"/>
        <w:numPr>
          <w:ilvl w:val="0"/>
          <w:numId w:val="1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и аналитическая справка по итогам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 CYR" w:hAnsi="Arial CYR" w:cs="Arial CYR"/>
      <w:i/>
      <w:iCs/>
      <w:color w:val="595959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33336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Arial CYR" w:hAnsi="Arial CYR" w:cs="Arial CYR"/>
      <w:i/>
      <w:iCs/>
      <w:color w:val="595959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 CYR" w:hAnsi="Arial CYR" w:cs="Arial CYR"/>
      <w:b/>
      <w:bCs/>
      <w:color w:val="333366"/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28:00Z</dcterms:created>
  <dc:creator>larisa</dc:creator>
  <dc:description/>
  <cp:keywords/>
  <dc:language>en-US</dc:language>
  <cp:lastModifiedBy>Windows User</cp:lastModifiedBy>
  <cp:lastPrinted>2013-12-26T12:03:00Z</cp:lastPrinted>
  <dcterms:modified xsi:type="dcterms:W3CDTF">2018-06-27T09:29:00Z</dcterms:modified>
  <cp:revision>3</cp:revision>
  <dc:subject/>
  <dc:title>Об изменении роли психолого-педагогического сопровождения образовательного процесса при реализации ФГОС</dc:title>
</cp:coreProperties>
</file>