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Тест по предмету «Музыка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6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  <w:t>Тест составлен по программе предмета «Музыка» Г.П.Сергеевой, Е.Д.Критской 6 клас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.Музыка – это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) искусство, воздействующее на человека посредством звуко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искусство, основанное на изображении окружающего мира посредством красо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искусство, воздействующее на человека словом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2.Сколько инструментов входит в состав симфонического оркестра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 1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20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100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3.Низкий мужской голос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 бас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тенор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сопран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4.«Увертюра» - это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 определение темп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название балет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оркестровое вступлени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5.Какой инструмент не относится к духовой группе симфонического оркестра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 гобо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виолончел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кларнет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6.Какого инструмента нет в народном оркестр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 баян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балалай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валторн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7.Какой праздник называют «Светлым праздником»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Троица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Пасх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Рождество Христово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Г) Маслениц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8.«Аккорд» - это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 созвучие из трех и более но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музыкальный жанр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музыкальный инструмент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9.«Мажор» - это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) грустный лад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название опер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веселый лад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0.Какого номера нет в опере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) ари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Б) па-де-д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В) дуэт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1.К зарубежным композиторам относится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 С.В. Рахманино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П.И.Чайковски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Ф.Шопен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2.Оркестр народных инструментов создал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) М.И. Глин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В.В. Андрее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Н.А. Римский-Корсаков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3.К числу русских композиторов относится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) В.А.Моцар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И.С. Бах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М.И.Глин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4.Название последней части симфонии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) фина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адажи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аллегр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5.Сколько балетов написано П. И. Чайковским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) 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6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6.Темп – это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) окраска зву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характер музыкального произведе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скорость в музык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7.Пауза – это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) знак молча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сила звучания в музык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высота звука, голос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8.Бард – это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 автор балет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автор и исполнитель собственных песе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автор стихотворных композици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19.Кто из перечисленных людей является бардом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)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. Чайковский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С. Прокофье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Б. Окуджав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20.Симфония - это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 песня без сло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крупное музыкальное произведение для оркестр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крупное вокальное произведени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21.Назовите произведение русского композитора, в  котором передается звучание колокольного звона «Праздничный трезвон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) С.В. Рахманинов «Светлый праздник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А.П. Бородин «Богатырская симфони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М.П. Мусоргский «Рассвет на Москве-реке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22.Назовите народный праздник  поклонения  матушке-природ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) Масленица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Троиц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Пасха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Г) Ивана Купал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23.Выберите композитора, которого по-другому называют «музыкальным сказочником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) П.И. Чайковски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М.П. Мусоргски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Н.А. Римский-Корсаков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Г) М.И. Глин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24.Найди лишнее: произведения Н.А. Римского-Корсакова – это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) «Рассвет на Москве-реке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б) «В пещере горного корол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) «Шехеразада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г) «Садко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д) «Снегурочка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е) «Сказка о царе Салтан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25. Приведите в соответствие:</w:t>
      </w:r>
    </w:p>
    <w:tbl>
      <w:tblPr>
        <w:tblW w:w="1173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875"/>
        <w:gridCol w:w="5855"/>
      </w:tblGrid>
      <w:tr>
        <w:trPr/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1) сюита для двух фортепиано «Светлый праздник»</w:t>
            </w:r>
          </w:p>
        </w:tc>
        <w:tc>
          <w:tcPr>
            <w:tcW w:w="5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А) Н.А.Римский-Корсаков</w:t>
            </w:r>
          </w:p>
        </w:tc>
      </w:tr>
      <w:tr>
        <w:trPr/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2)  сюита «Шахерезада»        </w:t>
            </w:r>
          </w:p>
        </w:tc>
        <w:tc>
          <w:tcPr>
            <w:tcW w:w="5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Б) М.П.Мусоргский</w:t>
            </w:r>
          </w:p>
        </w:tc>
      </w:tr>
      <w:tr>
        <w:trPr/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3) симфоническая картина «Рассвет на Москве-реке»</w:t>
            </w:r>
          </w:p>
        </w:tc>
        <w:tc>
          <w:tcPr>
            <w:tcW w:w="5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) С.В.Рахманин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           </w:t>
      </w:r>
    </w:p>
    <w:p>
      <w:pPr>
        <w:pStyle w:val="Normal"/>
        <w:spacing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0">
    <w:name w:val="c20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6:00Z</dcterms:created>
  <dc:creator>боровкова</dc:creator>
  <dc:description/>
  <cp:keywords/>
  <dc:language>en-US</dc:language>
  <cp:lastModifiedBy>боровкова</cp:lastModifiedBy>
  <dcterms:modified xsi:type="dcterms:W3CDTF">2018-06-27T07:49:00Z</dcterms:modified>
  <cp:revision>3</cp:revision>
  <dc:subject/>
  <dc:title/>
</cp:coreProperties>
</file>