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гимназия №1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Железнодорожный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57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59"/>
        <w:gridCol w:w="3573"/>
      </w:tblGrid>
      <w:tr>
        <w:trPr>
          <w:trHeight w:val="2565" w:hRule="atLeast"/>
        </w:trPr>
        <w:tc>
          <w:tcPr>
            <w:tcW w:w="3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гимназии№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Панченко М.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__________20_____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20"/>
                <w:lang w:eastAsia="ru-RU"/>
              </w:rPr>
              <w:t>РАБОЧАЯ ПРОГРАМ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геометр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базовый уровень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В класс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-2018 учебный год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ель:</w:t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арина Екатерина Сергеевна,</w:t>
            </w:r>
          </w:p>
        </w:tc>
      </w:tr>
      <w:tr>
        <w:trPr>
          <w:trHeight w:val="8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математики первой квалификационной категории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20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бочая программа по геометрии для 10 В класса МБОУ гимназии №11 разработана в соответствии:</w:t>
      </w:r>
    </w:p>
    <w:p>
      <w:pPr>
        <w:pStyle w:val="Style17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с требованиями Федерального государственного образовательного стандарта среднего (полного) общего   образования. - М.: Просвещение, 2011;</w:t>
      </w:r>
    </w:p>
    <w:p>
      <w:pPr>
        <w:pStyle w:val="Style17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с примерной программой «Примерные программы по учебным предметам. Математика. 10-11 классы»: проект. – 3-е изд., перераб. – М.: Просвещение, 2014. – 64с. – (Стандарты второго поколения).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с авторской программой. Геометрия. Сборник рабочих программ.  10-11 классы: пособие для учителей общеобразовательных учреждений / составитель Т.А. Бурмистрова – М: «Просвещение», 2014. </w:t>
      </w:r>
    </w:p>
    <w:p>
      <w:pPr>
        <w:pStyle w:val="Style17"/>
        <w:numPr>
          <w:ilvl w:val="0"/>
          <w:numId w:val="3"/>
        </w:numPr>
        <w:spacing w:before="120" w:after="0"/>
        <w:contextualSpacing/>
        <w:jc w:val="both"/>
        <w:rPr/>
      </w:pPr>
      <w:r>
        <w:rPr/>
        <w:t xml:space="preserve">с особенностями ООП МБОУ гимназии №11, с учетом образовательных потребностей и запросов обучающихся 10 В класса.       </w:t>
      </w:r>
    </w:p>
    <w:p>
      <w:pPr>
        <w:pStyle w:val="Style17"/>
        <w:spacing w:before="120" w:after="0"/>
        <w:contextualSpacing/>
        <w:jc w:val="both"/>
        <w:rPr/>
      </w:pPr>
      <w:r>
        <w:rPr/>
        <w:t xml:space="preserve">     </w:t>
      </w:r>
    </w:p>
    <w:p>
      <w:pPr>
        <w:pStyle w:val="Style17"/>
        <w:widowControl w:val="false"/>
        <w:jc w:val="center"/>
        <w:rPr/>
      </w:pPr>
      <w:r>
        <w:rPr/>
        <w:t>Рабочая программа опирается на УМК:</w:t>
      </w:r>
    </w:p>
    <w:tbl>
      <w:tblPr>
        <w:tblW w:w="11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9"/>
        <w:gridCol w:w="3402"/>
        <w:gridCol w:w="2011"/>
        <w:gridCol w:w="1249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датель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. С. Атанас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еометрия. Сборник рабочих программ.  10-11 классы: пособие для учителей общеобразовательных учрежд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М.: Просвещение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С. Атанасян,   В. Ф. Бутузов, С. В. Кадомцев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еометрия. 10-11 клас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: Просвеще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Ф. Гаврило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урочные разработки по геометрии 10 клас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ВАК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коллекция образовательных ресурс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estival</w:t>
              </w:r>
              <w:r>
                <w:rPr>
                  <w:rStyle w:val="InternetLink"/>
                  <w:rFonts w:cs="Times New Roman" w:ascii="Times New Roman" w:hAnsi="Times New Roman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Социальная сеть работников</w:t>
                <w:br/>
                <w:t>образования nsportal.ru</w:t>
              </w:r>
            </w:hyperlink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nsportal.ru/</w:t>
              </w:r>
            </w:hyperlink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коллекция образовательных ресурс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school-collection.edu.ru/</w:t>
              </w:r>
            </w:hyperlink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центр информационно – образовательных ресурс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fcior.edu.ru/</w:t>
              </w:r>
            </w:hyperlink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информационное пространство учите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fgos.seminfo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интернет ресурсы/ математ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pacing w:val="6"/>
                </w:rPr>
                <w:t>http://www.alleng.ru/edu/math7.htm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6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РФ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://www.informika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www.ed.gov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www.edu.ru/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ресурс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проектор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, набор чертежных инструментов, набор геометрических фигур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38" w:after="0"/>
        <w:contextualSpacing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нсивная математизация практически всех областей науки и техники, рост числа их практических приложений указывают на необходимость поиска новых средств, форм и методов обучения математике, в том числе стереометрии, как раздела геометрии, развивающего логическое мышление и пространственное воображение школьников, формирующего их личностные качества. Она обладает огромным гуманитарным и мировоззренческим потенциалом, имеет большие возможности для показа рациональности использования научных методов в познании окружающего мира. Совершенствование процесса обучения стереометрии в средней школе должно осуществляться в направлении большей визуализации, наглядного моделирования и раскрытия ее социального статуса, строиться так, чтобы преодолеть формализм знаний, сформировать целостное представление о курсе, обеспечить прочность фундаментальных знаний, умений и навык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обусловлено в основном тем, что в России ввели стандарт второго поколения, основанный на компетентностном подходе к результату обучения, который, в первую очередь, предполагает развитие самостоятельности обучающихся как при освоении предметного содержания, так и при оценке собственной деятельности. При этом самостоятельность понимается не только как черта характера, но и как способ деятельности. Поэтому школа должна развить у будущих выпускников навыки самостоятельной познавательной деятельности для получения и совершенствования знаний на всем жизненном пу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деятельность формируется и развивается посредством решения различного рода задач, в том числе и математических. Задачи по стереометрии, не входившие в 70-90 годы прошлого столетия в систему итоговой аттестации, с введением ЕГЭ вошли в группу заданий, предназначенных для проверки знаний всех выпускников шко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Цели и задачи изучения </w:t>
      </w:r>
    </w:p>
    <w:p>
      <w:pPr>
        <w:pStyle w:val="Style111"/>
        <w:widowControl/>
        <w:spacing w:lineRule="auto" w:line="276" w:before="226" w:after="0"/>
        <w:jc w:val="both"/>
        <w:rPr/>
      </w:pPr>
      <w:r>
        <w:rPr>
          <w:rStyle w:val="FontStyle35"/>
          <w:b/>
          <w:sz w:val="24"/>
          <w:szCs w:val="24"/>
        </w:rPr>
        <w:t>Цели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562" w:leader="none"/>
        </w:tabs>
        <w:spacing w:lineRule="auto" w:line="276"/>
        <w:ind w:left="562" w:hanging="0"/>
        <w:rPr/>
      </w:pPr>
      <w:r>
        <w:rPr>
          <w:rStyle w:val="FontStyle34"/>
          <w:sz w:val="24"/>
          <w:szCs w:val="24"/>
        </w:rPr>
        <w:t>овладение системой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562" w:leader="none"/>
        </w:tabs>
        <w:spacing w:lineRule="auto" w:line="276" w:before="5" w:after="0"/>
        <w:ind w:left="562" w:hanging="0"/>
        <w:rPr/>
      </w:pPr>
      <w:r>
        <w:rPr>
          <w:rStyle w:val="FontStyle34"/>
          <w:sz w:val="24"/>
          <w:szCs w:val="24"/>
        </w:rPr>
        <w:t>интеллектуальное развитие, формирование свойственных математической деятельности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562" w:leader="none"/>
        </w:tabs>
        <w:spacing w:lineRule="auto" w:line="276"/>
        <w:ind w:left="562" w:hanging="0"/>
        <w:rPr/>
      </w:pPr>
      <w:r>
        <w:rPr>
          <w:rStyle w:val="FontStyle34"/>
          <w:sz w:val="24"/>
          <w:szCs w:val="24"/>
        </w:rPr>
        <w:t>формирование представлений об идеях и методах геометрии как универсального языка науки и техники, средства моделирования явлений и процессов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562" w:leader="none"/>
        </w:tabs>
        <w:spacing w:lineRule="auto" w:line="276"/>
        <w:ind w:left="562" w:hanging="0"/>
        <w:rPr/>
      </w:pPr>
      <w:r>
        <w:rPr>
          <w:rStyle w:val="FontStyle34"/>
          <w:sz w:val="24"/>
          <w:szCs w:val="24"/>
        </w:rPr>
        <w:t>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уметь решать задачи на построение сечений, нахождение угла между прямой и плоскостью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аходить площади поверхности многогранников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зучить основные свойства плоскости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ссмотреть взаимное расположение двух прямых, прямой и плоскости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изучить параллельность прямых и плоскостей, параллельность плоскостей, перпендикулярность прямых и плоскостей.</w:t>
      </w:r>
    </w:p>
    <w:p>
      <w:pPr>
        <w:pStyle w:val="Normal"/>
        <w:ind w:left="12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shd w:fill="FFFFFF" w:val="clear"/>
        <w:spacing w:before="38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отводится 68 часов в год из расчета 2 часа в неделю, 34 учебных недели. Из них тематических контрольных работ – 5.</w:t>
      </w:r>
    </w:p>
    <w:p>
      <w:pPr>
        <w:pStyle w:val="Normal"/>
        <w:autoSpaceDE w:val="false"/>
        <w:spacing w:before="0" w:after="0"/>
        <w:ind w:firstLine="90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ланируемые результаты освоения курс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 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доказательные рассуждения в ходе решения задач;</w:t>
      </w:r>
      <w:r>
        <w:rPr>
          <w:rFonts w:cs="Times New Roman" w:ascii="Times New Roman" w:hAnsi="Times New Roman"/>
          <w:sz w:val="24"/>
          <w:szCs w:val="24"/>
        </w:rPr>
        <w:t xml:space="preserve"> соотносить плоские геометрические фигуры и трехмерные объекты с их описаниями, чертежами, изображениями; раз</w:t>
        <w:softHyphen/>
        <w:t xml:space="preserve">личать и анализировать взаимное расположение фигур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</w:t>
        <w:softHyphen/>
        <w:t>ства планиметрических и стереометрических фигур и отноше</w:t>
        <w:softHyphen/>
        <w:t>ний между ними, применяя алгебраический и тригонометри</w:t>
        <w:softHyphen/>
        <w:t>ческий аппара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ять линейные элементы и углы в пространственных конфигурациях, площади поверхностей простран</w:t>
        <w:softHyphen/>
        <w:t xml:space="preserve">ственных тел и их простейших комбинаций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ечения многограннико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процессе изучения геометрии обучающийся научи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before="60" w:after="0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 - измерительные материалы</w:t>
      </w:r>
      <w:r>
        <w:rPr>
          <w:rFonts w:cs="Times New Roman" w:ascii="Times New Roman" w:hAnsi="Times New Roman"/>
          <w:b/>
          <w:bCs/>
          <w:sz w:val="20"/>
          <w:szCs w:val="20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48"/>
        <w:gridCol w:w="3409"/>
        <w:gridCol w:w="2124"/>
        <w:gridCol w:w="127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датель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в Б.Г., Мейлер В.М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геометрии для 10 клас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. Ершова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олобородьк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контрольные работы по геометрии для 10 класс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ЕКС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ый 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985"/>
      </w:tblGrid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34"/>
                <w:sz w:val="24"/>
                <w:szCs w:val="24"/>
              </w:rPr>
              <w:t xml:space="preserve">Глава 1. Параллельность прямых и плоскостей 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FontStyle39"/>
                <w:b w:val="false"/>
                <w:bCs w:val="false"/>
                <w:sz w:val="24"/>
                <w:szCs w:val="24"/>
              </w:rPr>
              <w:t xml:space="preserve">Глава 2. Перпендикулярность прямых и плоскостей 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FontStyle39"/>
                <w:b w:val="false"/>
                <w:bCs w:val="false"/>
                <w:sz w:val="24"/>
                <w:szCs w:val="24"/>
              </w:rPr>
              <w:t xml:space="preserve">Глава 3. Многогранники 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4. Векторы в пространстве 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 xml:space="preserve">Повторение 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2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2" w:space="0" w:color="595959"/>
              <w:left w:val="single" w:sz="2" w:space="0" w:color="595959"/>
              <w:bottom w:val="single" w:sz="2" w:space="0" w:color="595959"/>
              <w:right w:val="single" w:sz="2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ромежуточной аттестации: </w:t>
      </w:r>
      <w:r>
        <w:rPr>
          <w:rFonts w:cs="Times New Roman" w:ascii="Times New Roman" w:hAnsi="Times New Roman"/>
          <w:sz w:val="24"/>
          <w:szCs w:val="24"/>
        </w:rPr>
        <w:t>самостоятельные работы , контрольные работы, тесты, математические диктан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роведения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87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ектированные 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9"/>
                <w:b w:val="false"/>
                <w:bCs w:val="false"/>
                <w:sz w:val="24"/>
                <w:szCs w:val="24"/>
              </w:rPr>
              <w:t>Аксиомы стереометрии. Параллельность прямой и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9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39"/>
                <w:b w:val="false"/>
                <w:sz w:val="24"/>
                <w:szCs w:val="24"/>
              </w:rPr>
              <w:t>27</w:t>
            </w:r>
            <w:r>
              <w:rPr>
                <w:rStyle w:val="FontStyle39"/>
                <w:b w:val="false"/>
                <w:sz w:val="24"/>
                <w:szCs w:val="24"/>
                <w:lang w:val="en-US"/>
              </w:rPr>
              <w:t>.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9"/>
                <w:b w:val="false"/>
                <w:bCs w:val="false"/>
                <w:sz w:val="24"/>
                <w:szCs w:val="24"/>
              </w:rPr>
              <w:t>Параллельность прямых и плоск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9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39"/>
                <w:b w:val="false"/>
                <w:sz w:val="24"/>
                <w:szCs w:val="24"/>
              </w:rPr>
              <w:t>0</w:t>
            </w:r>
            <w:r>
              <w:rPr>
                <w:rStyle w:val="FontStyle39"/>
                <w:b w:val="false"/>
                <w:sz w:val="24"/>
                <w:szCs w:val="24"/>
                <w:lang w:val="en-US"/>
              </w:rPr>
              <w:t>1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9"/>
                <w:b w:val="false"/>
                <w:bCs w:val="false"/>
                <w:sz w:val="24"/>
                <w:szCs w:val="24"/>
              </w:rPr>
              <w:t>Перпендикулярность прямых и плоск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9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39"/>
                <w:b w:val="false"/>
                <w:sz w:val="24"/>
                <w:szCs w:val="24"/>
                <w:lang w:val="en-US"/>
              </w:rPr>
              <w:t>24.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9"/>
                <w:b w:val="false"/>
                <w:sz w:val="24"/>
                <w:szCs w:val="24"/>
              </w:rPr>
              <w:t>Многогра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9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39"/>
                <w:b w:val="false"/>
                <w:sz w:val="24"/>
                <w:szCs w:val="24"/>
                <w:lang w:val="en-US"/>
              </w:rPr>
              <w:t>12.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Векторы в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9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39"/>
                <w:b w:val="false"/>
                <w:sz w:val="24"/>
                <w:szCs w:val="24"/>
                <w:lang w:val="en-US"/>
              </w:rPr>
              <w:t>17.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5"/>
        <w:gridCol w:w="1701"/>
        <w:gridCol w:w="1134"/>
        <w:gridCol w:w="109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овые 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коррект. сро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ведение (5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FontStyle34"/>
                <w:sz w:val="22"/>
                <w:szCs w:val="22"/>
              </w:rPr>
              <w:t>Предмет стереометрии. Аксиомы стереомет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-2, №1(отв), 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.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Style w:val="FontStyle34"/>
                <w:sz w:val="22"/>
                <w:szCs w:val="22"/>
              </w:rPr>
              <w:t>Некоторые следствия из акси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 №6,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.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Style w:val="FontStyle34"/>
                <w:sz w:val="22"/>
                <w:szCs w:val="22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-3 №12,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.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Style w:val="FontStyle34"/>
                <w:sz w:val="22"/>
                <w:szCs w:val="22"/>
              </w:rPr>
              <w:t>Решение задач на применение аксиом стереометрии и их 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1-3, задачи С1 (3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Style w:val="FontStyle34"/>
                <w:sz w:val="22"/>
                <w:szCs w:val="22"/>
              </w:rPr>
              <w:t>Обобщающий урок по теме «Аксиомы стереометрии и их след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1 (5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Style w:val="FontStyle34"/>
                <w:sz w:val="22"/>
                <w:szCs w:val="22"/>
              </w:rPr>
            </w:pPr>
            <w:r>
              <w:rPr>
                <w:rStyle w:val="FontStyle34"/>
                <w:b/>
                <w:sz w:val="22"/>
                <w:szCs w:val="20"/>
              </w:rPr>
              <w:t>Глава 1. Параллельность прямых и плоскостей (20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ьные прямые в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4 №16,89, задача на сечение многогранника плоск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-5 №18б,21,88,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задача на сечение многогранника плоск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ьные прямые в пространстве. Параллельность трех пря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ьность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6 №25,2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ьность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6 №30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Обобщающий урок по теме «Параллельность прямой и плоск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.4-6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2(№2, 3вар)  иС3(№1, 3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Скрещивающиеся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7 №35,37,3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Скрещивающиеся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7 №38,93,94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глы с сонаправленными сторонами. Угол между прям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8-9 №4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Обобщающий урок по теме «Скрещивающиеся прямые. Углы между прямы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4-6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2(№1, 3вар) 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3(№2, 3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76"/>
              <w:ind w:firstLine="5"/>
              <w:rPr/>
            </w:pPr>
            <w:r>
              <w:rPr>
                <w:rStyle w:val="FontStyle34"/>
                <w:sz w:val="22"/>
                <w:szCs w:val="24"/>
              </w:rPr>
              <w:t>Обобщающий урок по темам «Аксиомы стереометрии», «Параллельность прямой и плоск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кр1 (3 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76"/>
              <w:ind w:firstLine="5"/>
              <w:rPr>
                <w:rStyle w:val="FontStyle34"/>
                <w:sz w:val="22"/>
                <w:szCs w:val="24"/>
              </w:rPr>
            </w:pPr>
            <w:r>
              <w:rPr>
                <w:rStyle w:val="FontStyle39"/>
                <w:bCs w:val="false"/>
                <w:sz w:val="22"/>
                <w:szCs w:val="24"/>
              </w:rPr>
              <w:t>Контрольная работа 1. Аксиомы стереометрии. Параллельность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ьные плоскости. Признак параллельности двух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0 №51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34"/>
                <w:sz w:val="22"/>
                <w:szCs w:val="24"/>
              </w:rPr>
              <w:t>Свойства параллельных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1 №57,61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34"/>
                <w:sz w:val="22"/>
                <w:szCs w:val="24"/>
              </w:rPr>
              <w:t>Параллельность плоскостей. Свойства параллельных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 (5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Тетраэ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2 №71,102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араллелепи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3 №81,109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Задачи на построение се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4 №83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 xml:space="preserve">Обобщающий урок по теме «Параллельность прямых </w:t>
            </w:r>
            <w:r>
              <w:rPr>
                <w:rStyle w:val="FontStyle39"/>
                <w:b w:val="false"/>
                <w:bCs w:val="false"/>
                <w:sz w:val="22"/>
                <w:szCs w:val="24"/>
              </w:rPr>
              <w:t xml:space="preserve">и </w:t>
            </w:r>
            <w:r>
              <w:rPr>
                <w:rStyle w:val="FontStyle34"/>
                <w:sz w:val="22"/>
                <w:szCs w:val="24"/>
              </w:rPr>
              <w:t>плоскос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кр2 (3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Style w:val="FontStyle39"/>
                <w:bCs w:val="false"/>
                <w:sz w:val="22"/>
                <w:szCs w:val="24"/>
              </w:rPr>
              <w:t>Контрольная работа 2. Параллельность прямых и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Style w:val="FontStyle39"/>
                <w:bCs w:val="false"/>
                <w:sz w:val="24"/>
                <w:szCs w:val="20"/>
              </w:rPr>
              <w:t>Глава 2. Перпендикулярность прямых и плоскостей (20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5-16 №118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5-16 №126,11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7 №129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7 №128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Теорема о плоскости, перпендикулярной прямой. Теорема о прямой, перпендикулярной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№134,135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ерпендикулярность прямой и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? И С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Расстояние от точки до плос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19 №138б,141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Теорема о трех перпендикуля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0 №148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Теорема о трех перпендикуля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0 №155,159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Теорема о трех перпендикуля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0 №160,205,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Теорема о трех перпендикуля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9 и С10 (3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гол между прямой и плоск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1 №163-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Двугранный у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2 №167-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Двугранный у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2 №170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Двугранный у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2  №173,176,212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ерпендикулярность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3№178,180,  182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рямоугольный параллелепи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4 №187(б,в),189, 192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Решение задач на прямоугольный параллелепи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12(№2, 1 и 3 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34"/>
                <w:sz w:val="22"/>
                <w:szCs w:val="24"/>
              </w:rPr>
              <w:t>Обобщающий урок по теме «Перпендикулярность прямых и плоскос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.кр3 (3 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FontStyle39"/>
                <w:bCs w:val="false"/>
                <w:sz w:val="22"/>
                <w:szCs w:val="24"/>
              </w:rPr>
              <w:t>Контрольная работа 3. Перпендикулярность прямых и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4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9"/>
                <w:bCs w:val="false"/>
                <w:sz w:val="24"/>
                <w:szCs w:val="20"/>
              </w:rPr>
              <w:t>Глава 3. Многогранники (13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9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многогранника. 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.25-27 (до материала о 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оверхности призмы) №219,223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4.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изма. Площадь поверхности приз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7 №224,229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изма. Наклонная п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7 №238, 295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: «П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7 №290, 296,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8 №239,243,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Правиль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9 №255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лощадь поверхности правильной пирам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29 №258,259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сеченная пирам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30 №268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Решение задач по теме «Пирам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16 (4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Решение задач по теме «Пирам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18 (4 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Симметрия в пространстве. Понятие правильного многогранника. Элементы симметрии правильных многогран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31-33 №283,285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Обобщающий урок по теме «Многогра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кр4 (вар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Style w:val="FontStyle39"/>
                <w:sz w:val="22"/>
                <w:szCs w:val="24"/>
              </w:rPr>
              <w:t>Контрольная работа 4. Многогран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Глава 4. Векторы в пространстве (7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Понятие вектора. Равенство в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34-35 №320б,321б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Сложение и вычитание векторов. Сумма нескольких в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36-37 №334,335(б,в,г)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.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множение вектора на 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38 №347б,344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Компланарные векторы. Правило параллелепип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39-40 №357,358(в,г,д),360б, 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Разложение вектора по трем некомпланарным вект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41 №366,368,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Обобщающий урок по теме: «Векторы в простран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кр5 (3 в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Style w:val="FontStyle34"/>
                <w:b/>
                <w:sz w:val="22"/>
                <w:szCs w:val="24"/>
              </w:rPr>
              <w:t>Контрольная работа 5. Векторы в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.гл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Style w:val="FontStyle34"/>
                <w:b/>
                <w:sz w:val="24"/>
                <w:szCs w:val="20"/>
              </w:rPr>
              <w:t>Повторение (3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рок повторения по темам: «Аксиомы стереометрии», «Параллельность прямых и плоскос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.гл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рок повторения по теме: «Перпендикулярность прямых и плоскос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.гл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Style w:val="FontStyle34"/>
                <w:sz w:val="22"/>
                <w:szCs w:val="24"/>
              </w:rPr>
              <w:t>Урок повторения по теме: «Многогранн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. зад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5294"/>
        <w:gridCol w:w="4496"/>
      </w:tblGrid>
      <w:tr>
        <w:trPr>
          <w:trHeight w:val="315" w:hRule="atLeast"/>
        </w:trPr>
        <w:tc>
          <w:tcPr>
            <w:tcW w:w="2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овано                                                                                       Согласовано</w:t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кафедры                                                                               Зам. директора по УВР</w:t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матики   и информатики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 кафедры                                                                            _______________Глазунова З. В. 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Николаева Т.Т.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_____»______________2017г.</w:t>
            </w:r>
          </w:p>
        </w:tc>
        <w:tc>
          <w:tcPr>
            <w:tcW w:w="44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__»  _____________2017г.</w:t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№_________</w:t>
            </w:r>
          </w:p>
        </w:tc>
        <w:tc>
          <w:tcPr>
            <w:tcW w:w="44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__»  _____________2017г.</w:t>
            </w:r>
          </w:p>
        </w:tc>
        <w:tc>
          <w:tcPr>
            <w:tcW w:w="44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45">
    <w:name w:val="Font Style45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341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9"/>
      <w:ind w:hanging="178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8"/>
    </w:pPr>
    <w:rPr>
      <w:rFonts w:ascii="Bookman Old Style" w:hAnsi="Bookman Old Style" w:eastAsia="Times New Roman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.1september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fgos.seminfo.ru/" TargetMode="External"/><Relationship Id="rId8" Type="http://schemas.openxmlformats.org/officeDocument/2006/relationships/hyperlink" Target="http://www.alleng.ru/edu/math7.htm" TargetMode="External"/><Relationship Id="rId9" Type="http://schemas.openxmlformats.org/officeDocument/2006/relationships/hyperlink" Target="http://www.informika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9:50:00Z</dcterms:created>
  <dc:creator>Lenovo</dc:creator>
  <dc:description/>
  <dc:language>en-US</dc:language>
  <cp:lastModifiedBy>Катька</cp:lastModifiedBy>
  <dcterms:modified xsi:type="dcterms:W3CDTF">2017-08-29T19:50:00Z</dcterms:modified>
  <cp:revision>2</cp:revision>
  <dc:subject/>
  <dc:title/>
</cp:coreProperties>
</file>