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C0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</wp:posOffset>
            </wp:positionH>
            <wp:positionV relativeFrom="paragraph">
              <wp:posOffset>107315</wp:posOffset>
            </wp:positionV>
            <wp:extent cx="1304925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00000"/>
          <w:sz w:val="40"/>
          <w:szCs w:val="40"/>
        </w:rPr>
        <w:t>ГОТОВИТЬСЯ  К  ШКОЛЕ</w:t>
      </w:r>
    </w:p>
    <w:p>
      <w:pPr>
        <w:pStyle w:val="Normal"/>
        <w:jc w:val="center"/>
        <w:rPr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  <w:t>НАЧИНАЕМ  ЗАРАНЕЕ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Arial" w:ascii="Arial" w:hAnsi="Arial"/>
          <w:sz w:val="36"/>
          <w:szCs w:val="36"/>
        </w:rPr>
        <w:t>Подготовить малыша к школе - это вовсе не значит закупить комплект «обмундирования» или научить ребенка читать, считать и говорить по-английски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both"/>
        <w:rPr>
          <w:rFonts w:ascii="Arial" w:hAnsi="Arial" w:cs="Arial"/>
          <w:color w:val="C00000"/>
          <w:sz w:val="36"/>
          <w:szCs w:val="36"/>
          <w:u w:val="single"/>
        </w:rPr>
      </w:pPr>
      <w:r>
        <w:rPr>
          <w:rFonts w:cs="Arial" w:ascii="Arial" w:hAnsi="Arial"/>
          <w:color w:val="C00000"/>
          <w:sz w:val="36"/>
          <w:szCs w:val="36"/>
          <w:u w:val="single"/>
        </w:rPr>
        <w:t>НОГИ ВМЕСТЕ, РУКИ ШИРЕ</w:t>
      </w:r>
    </w:p>
    <w:p>
      <w:pPr>
        <w:pStyle w:val="TextBodyIndent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едагогическая практика показывает, что надо ставить перед малышом совершенно иные задачи, те, которым большинство взрослых даже не придают значения. К шести годам ребенку необходимо научиться полностью владеть своим телом. Пренебрежение же к физическому развитию приводит к тому, что дети, попадая в школу, часто болеют, пропускают занятия, отстают от своих одноклассников. Интеллектуальный рост может тормозиться быстрой утомляемостью. Кто чаще всего оказывается в роли изгоя? Хилый, неуклюжий, плаксивый, ослабленный ребенок.</w:t>
      </w:r>
    </w:p>
    <w:p>
      <w:pPr>
        <w:pStyle w:val="TextBodyIndent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2"/>
        <w:ind w:firstLine="708"/>
        <w:jc w:val="both"/>
        <w:rPr>
          <w:rFonts w:ascii="Arial" w:hAnsi="Arial" w:cs="Arial"/>
          <w:color w:val="C00000"/>
          <w:sz w:val="36"/>
          <w:szCs w:val="36"/>
          <w:u w:val="single"/>
        </w:rPr>
      </w:pPr>
      <w:r>
        <w:rPr>
          <w:rFonts w:cs="Arial" w:ascii="Arial" w:hAnsi="Arial"/>
          <w:color w:val="C00000"/>
          <w:sz w:val="36"/>
          <w:szCs w:val="36"/>
          <w:u w:val="single"/>
        </w:rPr>
        <w:t>ОБЩЕНИЮ ТОЖЕ НАДО УЧИТЬСЯ</w:t>
      </w:r>
    </w:p>
    <w:p>
      <w:pPr>
        <w:pStyle w:val="Normal"/>
        <w:ind w:firstLine="708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В песочнице играют малыши. У Ванечки много игрушек, но он их никому не дает. Зато чужие отнимает без зазрения совести. Знаете, с чем столкнется Ванечка, когда станет школьником? Одноклассники его не примут! И это доставит мальчику немало страданий. Тогда уже маме будет очень трудно исправить положение, потому что придется стремительно, буквально в «полевых условиях» менять представления сына о человеческих отношениях. </w:t>
      </w:r>
    </w:p>
    <w:p>
      <w:pPr>
        <w:pStyle w:val="Normal"/>
        <w:ind w:firstLine="708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2"/>
        <w:ind w:firstLine="708"/>
        <w:jc w:val="both"/>
        <w:rPr/>
      </w:pPr>
      <w:r>
        <w:rPr>
          <w:rFonts w:cs="Arial" w:ascii="Arial" w:hAnsi="Arial"/>
          <w:color w:val="C00000"/>
          <w:sz w:val="36"/>
          <w:szCs w:val="36"/>
          <w:u w:val="single"/>
        </w:rPr>
        <w:t>ЖИТЬ - ЭТО ТАК ИНТЕРЕСНО!</w:t>
      </w:r>
    </w:p>
    <w:p>
      <w:pPr>
        <w:pStyle w:val="TextBodyIndent"/>
        <w:jc w:val="both"/>
        <w:rPr/>
      </w:pPr>
      <w:r>
        <w:rPr>
          <w:rFonts w:cs="Arial" w:ascii="Arial" w:hAnsi="Arial"/>
          <w:sz w:val="36"/>
          <w:szCs w:val="36"/>
        </w:rPr>
        <w:t xml:space="preserve">Опытные педагоги среди наиболее распространенных причин нежелания ребенка учиться называют отсутствие интереса. Нет, не к школьным предметам, а вообще к жизни. Отсутствует стремление познавать что-то новое. И как ни странно звучит это применительно к детям, но факт остается фактом. Все большее число детей страдает отсутствием элементарного любопытства. Анализ показывает, что, как правило это  «экранные» дети, привыкшие много времени проводить у телевизора, дети, предоставленные самим себе и лишенные новых впечатлений. Вывод прост: каждый день маленького человека должен быть ярким и насыщенным. Не только книги, мамины сказки перед сном, занятия в различных студиях, но и наблюдения за природой, прогулки по лесу, путешествия вместе с родителями привьют ребенку вкус к познанию. Еще задолго до школы он должен  убедиться, что открывать новое - это здорово и жить - очень интересно! </w:t>
      </w:r>
    </w:p>
    <w:p>
      <w:pPr>
        <w:pStyle w:val="TextBodyIndent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дна из проблем современного образования (особенно это касается младших классов школы) заключается в том, что школа не занимается развитием собственно познавательных способностей у детей: мышления, памяти, внимания. Считается, что эти способности развиваются сами в процессе овладения знаниями. Между тем, если к 10 годам у ребенка не сформировано умение анализировать, строить логические связи, оперировать абстрактными категориями, то все его последующие знания будут носить бессистемный, отрывочный характер, а большая часть того, что он услышит в школе, попросту «уйдет в песок».</w:t>
      </w:r>
    </w:p>
    <w:p>
      <w:pPr>
        <w:pStyle w:val="Normal"/>
        <w:ind w:firstLine="708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2"/>
        <w:ind w:firstLine="708"/>
        <w:jc w:val="both"/>
        <w:rPr/>
      </w:pPr>
      <w:r>
        <w:rPr>
          <w:rFonts w:cs="Arial" w:ascii="Arial" w:hAnsi="Arial"/>
          <w:color w:val="C00000"/>
          <w:sz w:val="36"/>
          <w:szCs w:val="36"/>
          <w:u w:val="single"/>
        </w:rPr>
        <w:t>МЫСЛЮ - ЗНАЧИТ СУЩЕСТВУЮ</w:t>
      </w:r>
    </w:p>
    <w:p>
      <w:pPr>
        <w:pStyle w:val="Normal"/>
        <w:ind w:firstLine="708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Чтобы этого не случилось, родителям необходимо помочь ребенку в развитии. Не контролю за выполнением заданий надо уделить большую часть времени, а развивающему обучению. Особенно стоит обратить внимание на развитие памяти. Путем многочисленных тренировок в школе и дома ученики развивают свою механическую память. Между тем при воспроизведении знаний нужна логическая память. Научить малыша пользоваться логической памятью помогут простые мнемонические приемы. Вот один из них: придумайте несколько цепочек слов, объединенных логической связью. Н-р: человек-мужчина-женщина, река –море –океан и т.д. Предложите ребенку запомнить 5-6 таких цепочек, произнеся их вслух. После этого продиктуйте первое слово из цепочки и попросите ребенка вспомнить остальные слова. Это упражнение больше похоже на игру и займет не более 15 минут в день, но значительно улучшит навыки запоминания.</w:t>
      </w:r>
    </w:p>
    <w:p>
      <w:pPr>
        <w:pStyle w:val="Normal"/>
        <w:ind w:firstLine="708"/>
        <w:jc w:val="both"/>
        <w:rPr>
          <w:rFonts w:ascii="Arial" w:hAnsi="Arial" w:cs="Arial"/>
          <w:color w:val="C00000"/>
          <w:sz w:val="36"/>
          <w:szCs w:val="36"/>
        </w:rPr>
      </w:pPr>
      <w:r>
        <w:rPr>
          <w:rFonts w:cs="Arial" w:ascii="Arial" w:hAnsi="Arial"/>
          <w:color w:val="C00000"/>
          <w:sz w:val="36"/>
          <w:szCs w:val="36"/>
        </w:rPr>
      </w:r>
    </w:p>
    <w:p>
      <w:pPr>
        <w:pStyle w:val="Normal"/>
        <w:ind w:firstLine="708"/>
        <w:jc w:val="both"/>
        <w:rPr>
          <w:rFonts w:ascii="Arial" w:hAnsi="Arial" w:cs="Arial"/>
          <w:color w:val="C00000"/>
          <w:sz w:val="36"/>
          <w:szCs w:val="36"/>
          <w:u w:val="single"/>
        </w:rPr>
      </w:pPr>
      <w:r>
        <w:rPr>
          <w:rFonts w:cs="Arial" w:ascii="Arial" w:hAnsi="Arial"/>
          <w:color w:val="C00000"/>
          <w:sz w:val="36"/>
          <w:szCs w:val="36"/>
          <w:u w:val="single"/>
        </w:rPr>
        <w:t>ЦИЦЕРОН УМРЕТ ОТ ЗАВИСТИ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w w:val="100"/>
          <w:sz w:val="36"/>
          <w:szCs w:val="36"/>
          <w:shd w:fill="000000" w:val="clear"/>
          <w:lang w:bidi="en-US"/>
        </w:rPr>
      </w:pPr>
      <w:r>
        <w:rPr>
          <w:rFonts w:cs="Arial" w:ascii="Arial" w:hAnsi="Arial"/>
          <w:sz w:val="36"/>
          <w:szCs w:val="36"/>
        </w:rPr>
        <w:t>Другой важный момент – развитие речи ребенка. В быту дети пользуются простыми предложениями, без причастных оборотов, но в школе им потребуются сложные конструкции. Поэтому необходимо приучать ребенка описывать различные предметы и явления сложными предложениями. Потренируйтесь в описании пейзажа за окном, картины в альбоме – через несколько недель вы ощутите, что язык ребенка заметно улучшился. Главное в занятиях – системность и постоянство. Однако дети с удовольствием включаются в развивающее обучение, особенно если оно проходит в веселой, игровой форме или в виде соревнования. Эти уроки могут быть и полезны, и приятны всей семье.</w:t>
      </w:r>
      <w:r>
        <w:rPr>
          <w:rFonts w:cs="Arial" w:ascii="Arial" w:hAnsi="Arial"/>
          <w:color w:val="000000"/>
          <w:w w:val="100"/>
          <w:sz w:val="36"/>
          <w:szCs w:val="36"/>
          <w:shd w:fill="000000" w:val="clear"/>
          <w:lang w:val="en-US" w:bidi="en-U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w w:val="100"/>
          <w:sz w:val="36"/>
          <w:szCs w:val="36"/>
          <w:shd w:fill="000000" w:val="clear"/>
          <w:lang w:bidi="en-US"/>
        </w:rPr>
      </w:pPr>
      <w:r>
        <w:rPr>
          <w:rFonts w:cs="Arial" w:ascii="Arial" w:hAnsi="Arial"/>
          <w:color w:val="000000"/>
          <w:w w:val="100"/>
          <w:sz w:val="36"/>
          <w:szCs w:val="36"/>
          <w:shd w:fill="000000" w:val="clear"/>
          <w:lang w:bidi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1428750" cy="1324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talic">
    <w:altName w:val="Courier New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talic;Courier New" w:hAnsi="Italic;Courier New" w:cs="Italic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Italic;Courier New" w:hAnsi="Italic;Courier New" w:cs="Italic;Courier New"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1:34:00Z</dcterms:created>
  <dc:creator>Федораева</dc:creator>
  <dc:description/>
  <cp:keywords/>
  <dc:language>en-US</dc:language>
  <cp:lastModifiedBy>Ольга</cp:lastModifiedBy>
  <cp:lastPrinted>2006-03-09T13:49:00Z</cp:lastPrinted>
  <dcterms:modified xsi:type="dcterms:W3CDTF">2013-10-23T09:56:00Z</dcterms:modified>
  <cp:revision>8</cp:revision>
  <dc:subject/>
  <dc:title>ГОТОВИТЬСЯ  К  ШКОЛЕ</dc:title>
</cp:coreProperties>
</file>