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Как преодолеть застенчивость?</w:t>
      </w:r>
    </w:p>
    <w:p>
      <w:pPr>
        <w:pStyle w:val="Heading2"/>
        <w:rPr/>
      </w:pPr>
      <w:r>
        <w:rPr/>
        <w:t>Что такое застенчивость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астенчивость</w:t>
      </w:r>
      <w:r>
        <w:rPr>
          <w:sz w:val="28"/>
          <w:szCs w:val="28"/>
        </w:rPr>
        <w:t xml:space="preserve"> — комплексное  состояние, которое проявляется в разнообразных формах – это может быть и легкий дискомфорт, и необъяснимый страх, и даже глубокий невроз.</w:t>
        <w:br/>
      </w:r>
      <w:r>
        <w:rPr>
          <w:rStyle w:val="StrongEmphasis"/>
          <w:sz w:val="28"/>
          <w:szCs w:val="28"/>
        </w:rPr>
        <w:t>Застенчивость</w:t>
      </w:r>
      <w:r>
        <w:rPr>
          <w:sz w:val="28"/>
          <w:szCs w:val="28"/>
        </w:rPr>
        <w:t xml:space="preserve"> – состояние стеснения в присутствии других людей. Застенчивый значит стыдливо-робкий, смущающийся.</w:t>
        <w:br/>
        <w:t xml:space="preserve">"Быть застенчивым" значит быть ребенком, с которым трудно общаться из-за  его осторожности, робости и недоверчивости, необщительности и склонности к уединению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ы проявления застенчивости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Застенчивость</w:t>
      </w:r>
      <w:r>
        <w:rPr>
          <w:sz w:val="28"/>
          <w:szCs w:val="28"/>
        </w:rPr>
        <w:t xml:space="preserve"> охватывает широкий круг психологических проявлений – от смущения, возникающего иногда в присутствии других людей вплоть до травмирующей тревожности, полностью нарушающей жизнь ребенка. Условно можно выделить три группы детей по степени выраженности у них застенчивост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, которые предпочитают мир книг, мыслей, предметов и явлений природы миру людей. Это преимущественно дети,  для которых общение с другими людьми менее предпочтительно, чем уединени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, которые чувствуют страх и неловкость при столкновении с определенными обстоятельствами и определенным типом людей. Их замешательство настолько сильно, что нарушает их поведение и жизнь в целом. Такие дети в замешательстве легко теряются, смущаются. Иногда смущение пытаются скрыть под маской развязности и напористости. Основная проблема таких детей –  отсутствие навыков человеческих взаимоотношений и недостаточная уверенность в себе. Это самая многочисленная группа детей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Дети, чей страх перед людьми не знает границ, - </w:t>
      </w:r>
      <w:r>
        <w:rPr>
          <w:rStyle w:val="StrongEmphasis"/>
          <w:sz w:val="28"/>
          <w:szCs w:val="28"/>
        </w:rPr>
        <w:t>хронически застенчивые</w:t>
      </w:r>
      <w:r>
        <w:rPr>
          <w:sz w:val="28"/>
          <w:szCs w:val="28"/>
        </w:rPr>
        <w:t>. Они испытывают ужас каждый раз, когда требуется сделать что-то публично, и столь беспомощны в этом своем состоянии, что единственный выход для них – убежать и спрятаться. В худшем случае застенчивость принимает форму невроз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чины застенчивост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расположенность к застенчивости детей с чувствительной, возбудимой нервной системой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сформированность у ребенка навыков эффективного общения с другими людьм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ые условия воспитания и личность родителей. Если хотя бы один из родителей застенчив, вероятность того,  что и ребенок будет застенчив, возрастает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вешивание ребенку ярлыка застенчивост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редность рождения ребенка в семье: среди первенцев больше застенчивых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еждевременное психологическое обособление ребенка от матери, ведущее к возникновению у ребенка страха перед неопределенностью жизненных ситуаций. Такого рода страх – отличительная черта глубоко застенчивых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к предупредить и преодолеть застенчивость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ывайте в ребенке чувство собственной значимости, адекватную самооценку.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стенчивость и низкая самооценка взаимосвязаны: если человек застенчив, то, как правило, страдает низкой самооценкой, там, где самооценка высока, нет и речи о застенчивости. Ребенок с низкой самооценкой выглядит потерянным. Он более пассивен, внушаем, менее популярен и чрезмерно чувствителен к критике. Дети с низкой самооценкой более невротичны, чем дети с высокой самооценкой. Дошкольники, как правило, оценивают себя так, как их оценивают родители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ируйте у ребенка ощущение уверенности в себе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арайтесь создать для ребенка атмосферу защищенности, поддержки и любви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веренность вырабатывается за счет успешного выполнения трудных задач. Начать можно с малых дел, постепенно поднимая планку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йствия ребенка могут подлежать любой оценке, но не позволяйте себе критиковать личность ребенка, приписывая ему отрицательные черты – "глупый", "неспособный", "невезучий", "неисправимый", "уродливый" и т.д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тремитесь к тому, чтобы ребенок чувствовал себя зависимым от вас, хотя это и позволяет легче им управлять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ожно раньше приучайте ребенка к ответственности за свои поступки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 ребенка идти на разумный риск и переносить поражение. Позволяйте ему делать ошибки. Застенчивые дети избегают что-либо делать, так как боятся потерпеть неудачу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гите ребенку стать интересным. Следует развить хотя бы одну такую черту, которая была бы положительно оценена окружающими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абывайте хвалить ребенка за успехи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ите ребенка расслабляться – верное средство раскрыть свои потенциальные возможности и избежать неприятных переживаний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следует до отказа наполнять жизнь ребенка спланированной полезной деятельностью. Научите его чувствовать себя комфортно наедине с самим собой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вайте в ребенке навыки социального поведения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имулируйте активность ребенка, так как бездействие, пассивность – характерная особенность застенчивых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опускайте социальной изоляции и игнорирования своего ребенка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атывайте с ребенком сценарии действий и репетируйте его роль. Приняв роль, даже глубоко застенчивые дети начинаю вести себя иначе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айтесь изменять поведение ребенка, а не его личность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дежда и прическа ребенка не должны быть предметом его переживаний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отьтесь об уровне информированности вашего ребенка. Чтобы завести разговор и иметь, что сказать, нужно достаточно знать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учайте ребенка принятым в обществе ритуалам приветствия, прощания, знакомства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йтрализуйте тревогу и стр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7:36:00Z</dcterms:created>
  <dc:creator>Сергей</dc:creator>
  <dc:description/>
  <cp:keywords/>
  <dc:language>en-US</dc:language>
  <cp:lastModifiedBy>Сергей</cp:lastModifiedBy>
  <dcterms:modified xsi:type="dcterms:W3CDTF">2015-07-08T17:37:00Z</dcterms:modified>
  <cp:revision>2</cp:revision>
  <dc:subject/>
  <dc:title>Как преодолеть застенчивость</dc:title>
</cp:coreProperties>
</file>