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851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426" w:right="141" w:hanging="0"/>
        <w:jc w:val="center"/>
        <w:rPr/>
      </w:pPr>
      <w:r>
        <w:rPr>
          <w:b/>
          <w:sz w:val="56"/>
          <w:szCs w:val="56"/>
        </w:rPr>
        <w:t>Занятие по ПДД в средней группе                                                                                                                                               Тема: «Путешествие в страну дорожных знаков»</w:t>
      </w:r>
    </w:p>
    <w:p>
      <w:pPr>
        <w:pStyle w:val="Normal"/>
        <w:ind w:left="-851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851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851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851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851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851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ind w:left="-851" w:right="283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580" w:hanging="0"/>
        <w:rPr/>
      </w:pPr>
      <w:r>
        <w:rPr>
          <w:b/>
          <w:color w:val="000000"/>
          <w:sz w:val="32"/>
          <w:szCs w:val="32"/>
          <w:lang w:val="tt-RU"/>
        </w:rPr>
        <w:t xml:space="preserve">Сабинский детский сад №2 “Эллуки” воспитатель </w:t>
      </w:r>
      <w:r>
        <w:rPr>
          <w:b/>
          <w:color w:val="000000"/>
          <w:sz w:val="32"/>
          <w:szCs w:val="32"/>
          <w:lang w:val="en-US"/>
        </w:rPr>
        <w:t>I</w:t>
      </w:r>
      <w:r>
        <w:rPr>
          <w:b/>
          <w:color w:val="000000"/>
          <w:sz w:val="32"/>
          <w:szCs w:val="32"/>
        </w:rPr>
        <w:t xml:space="preserve"> категории Хайрутдинова </w:t>
      </w:r>
      <w:r>
        <w:rPr>
          <w:b/>
          <w:color w:val="000000"/>
          <w:sz w:val="32"/>
          <w:szCs w:val="32"/>
          <w:lang w:val="tt-RU"/>
        </w:rPr>
        <w:t>Г.М.</w:t>
      </w:r>
    </w:p>
    <w:p>
      <w:pPr>
        <w:pStyle w:val="Normal"/>
        <w:rPr>
          <w:b/>
          <w:b/>
          <w:color w:val="000000"/>
          <w:sz w:val="32"/>
          <w:szCs w:val="32"/>
          <w:lang w:val="tt-RU"/>
        </w:rPr>
      </w:pPr>
      <w:r>
        <w:rPr>
          <w:b/>
          <w:color w:val="000000"/>
          <w:sz w:val="32"/>
          <w:szCs w:val="32"/>
          <w:lang w:val="tt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 xml:space="preserve">-2017-             </w:t>
      </w:r>
    </w:p>
    <w:p>
      <w:pPr>
        <w:pStyle w:val="Normal"/>
        <w:ind w:left="-426" w:right="283" w:hanging="0"/>
        <w:rPr/>
      </w:pPr>
      <w:r>
        <w:rPr>
          <w:b/>
          <w:sz w:val="28"/>
          <w:szCs w:val="28"/>
        </w:rPr>
        <w:t>Программное содержание:</w:t>
      </w:r>
      <w:r>
        <w:rPr>
          <w:sz w:val="28"/>
          <w:szCs w:val="28"/>
        </w:rPr>
        <w:t xml:space="preserve"> выявить у детей уровень знаний по ПДД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>Закрепить знания о дорожных знаках, правилах дорожного движения. О светофоре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ширять у детей знания о культуре поведения в общественном транспорте, на дороге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реплять умение правильно строить предложения, развивать умение коллективно решать задачи. Воспитывать чувства взаимопомощи.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емонстрационный материал</w:t>
      </w:r>
      <w:r>
        <w:rPr>
          <w:sz w:val="28"/>
          <w:szCs w:val="28"/>
        </w:rPr>
        <w:t>: карточки с изображением дорожных знаков, макет светофора, конверт с письмом, мяч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экскурсии к светофору, пешеходному переходу; рассматривание иллюстраций по ПДД, чтение произведений: С. Волков «Про правила дорожного движения», В. Лиходед «Уроки светофора», А.Пономарев «Соблюдайте правила»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Ход занятия.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Ребята, сегодня в почтовом ящике я обнаружила письмо. Давайте откроем конверт и узнаем, кто же нам написал это письмо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Дорогие ребята. Мы, жители страны дорожных знаков, находимся в беде.  Злая волшебница заколдовала все дорожные знаки, перепутала все правила дорожного движения, сломала светофор. И теперь у нас в стране часто происходят аварии. Помогите нам, пожалуйста»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как вы думаете, нужны ли правила дорожного движения, дорожные знаки, светофор?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Да, нужны.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Вы согласны помочь жителям страны дорожных знаков?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, мы согласны.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Тогда не будем терять время и отправимся в путь. Давайте возьмемся за руки и подарим друг другу улыбки. Ведь только с хорошим настроением мы сможем победить злую волшебницу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на чем поедем, вы узнаете, если отгадаете загадку: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т чудесный длинный дом,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ассажиров много в нем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Носит обувь из резины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итается бензином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Что это такое? (автобус).  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нимайте места быстрее и поедем на автобусе. А чтобы не скучно было в дороге, давайте вспомним, что разрешается, а что запрещается в общественном транспорте.     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Игра «Разрешается-запрещается»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хать (зайцем) без билета, как известно…(запрещается);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тупать старушке место…(разрешается);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х расталкивать, кричать…(запрещается);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тихонечко стоять…(разрешается);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рать мороженое в автобус…(запрещается);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 а яблоки в пакете…(разрешается);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капризничать, ворчать…(Запрещается);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ходить автобус сзади…(разрешается);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, а спереди, конечно…(запрещается)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>Молодцы, ребята, вы знаете правила поведения в общественном транспорте. Надеюсь, что будете выполнять их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т и наша остановка. Ребята, посмотрите, что здесь творится. Это, наверно проделки злой волшебницы. Посмотрите, она сломала светофор, как же без него. Давайте попробуем отремонтировать его. (Дети собирают части и складывают светофор).                                                                               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а для чего нужен светофор? 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Светофор нужен для того, чтобы регулировать дорожное движение, движение машин и пешеходов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>Сколько сигналов у светофора? (Три сигнала).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обозначает красный свет?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ный свет предупреждает, что переходить нельзя.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что говорит желтый свет?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ужно подождать немного, когда загорится другой свет.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А что надо делать на зеленый свет?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зеленый свет можно переходить дорогу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олодцы, отремонтировали светофор. Давайте поиграем, проверим, правильно ли мы собрали светофор, работает ли он.    </w:t>
      </w:r>
    </w:p>
    <w:p>
      <w:pPr>
        <w:pStyle w:val="Normal"/>
        <w:ind w:left="-426"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Игра «Светофор»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>На красный свет дети стоят на месте, на желтый - хлопают, на зеленый – шагают.</w:t>
      </w:r>
    </w:p>
    <w:p>
      <w:pPr>
        <w:pStyle w:val="Normal"/>
        <w:ind w:left="-426" w:right="283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ра нам ехать дальше, занимайте места. Поехали!                        Едем, едем на автобусе    (движение рулем)                                           Нажимаем на педаль        (ноги согнуть в колене, вытянуть).</w:t>
      </w:r>
    </w:p>
    <w:p>
      <w:pPr>
        <w:pStyle w:val="Normal"/>
        <w:ind w:left="-426" w:right="283" w:hanging="0"/>
        <w:rPr>
          <w:sz w:val="28"/>
          <w:szCs w:val="28"/>
        </w:rPr>
      </w:pPr>
      <w:r>
        <w:rPr>
          <w:sz w:val="28"/>
          <w:szCs w:val="28"/>
        </w:rPr>
        <w:t xml:space="preserve">Газ включаем, выключаем   (рычаг повернуть к себе, от себя) </w:t>
      </w:r>
    </w:p>
    <w:p>
      <w:pPr>
        <w:pStyle w:val="Normal"/>
        <w:ind w:left="-426" w:right="283" w:hanging="0"/>
        <w:rPr>
          <w:sz w:val="28"/>
          <w:szCs w:val="28"/>
        </w:rPr>
      </w:pPr>
      <w:r>
        <w:rPr>
          <w:sz w:val="28"/>
          <w:szCs w:val="28"/>
        </w:rPr>
        <w:t>Смотрим пристально мы вдаль  (ладонь ко лбу).</w:t>
      </w:r>
    </w:p>
    <w:p>
      <w:pPr>
        <w:pStyle w:val="Normal"/>
        <w:ind w:left="-426" w:right="283" w:hanging="0"/>
        <w:rPr>
          <w:sz w:val="28"/>
          <w:szCs w:val="28"/>
        </w:rPr>
      </w:pPr>
      <w:r>
        <w:rPr>
          <w:sz w:val="28"/>
          <w:szCs w:val="28"/>
        </w:rPr>
        <w:t>Дворники считают капли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>Вправо, влево – чистота      (дворники)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Волосы ерошит ветер     (Пальцем взъерошить волосы). 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Мы – шоферы хоть куда!   (большой палец правой руки вверх).   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т и следующая остановка. Здесь заколдованы дорожные знаки, они забыли, что они обозначают и для чего они нужны. Давайте им поможем. 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Это знаки дорожные                                                                                                    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Они совсем не сложные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Ты, дружок, их уважай,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равил ты не забывай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>Дети берут дорожные знаки и рассказывают о них: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рина: В дождь и в ясную погоду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десь не ходят пешеходы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оворит им знак одно: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Вам ходить запрещено!» («Движение пешеходов запрещено»)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>Василиса: Знак запомните, друзья,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родители, и дети: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ам, где он висит, нельзя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Ездить на велосипеде («Движение на велосипеде запрещено»)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>Карина: Есть на каждом перекрестке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шеходный переход,</w:t>
      </w:r>
    </w:p>
    <w:p>
      <w:pPr>
        <w:pStyle w:val="Normal"/>
        <w:tabs>
          <w:tab w:val="clear" w:pos="708"/>
          <w:tab w:val="left" w:pos="8931" w:leader="none"/>
        </w:tabs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рейти дорогу просто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десь без риска и забот. («Пешеходный переход»)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>Настя: Мальчик с девочкой гуляли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треугольник забежали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водители на свете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нимают – это дети.  («Осторожно, дети!)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>Коля: Заболел мой кот в дороге,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жен доктор на подмогу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 тревожься, моя киска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мотри, медпомощь близко.  (Пункт медицинской помощи»)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>Артем: Есть на проезжей части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обенный проход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Его все называют-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дземный переход. 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дцы, ребята, вы помогли дорожным знакам вспомнить, что они обозначают. Ну, а мы продолжим свой путь. Чтобы путь показался короче, давайте побеседуем о видах транспорта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>Какие виды транспорта вы знаете?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Есть наземный транспорт, воздушный и водный.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Какой транспорт относится к наземному транспорту?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Это легковые и грузовые автомобили, машины специального назначения, железнодорожный транспорт.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Зачем нужен пассажирский транспорт?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бы перевозить людей.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А зачем нужен грузовой транспорт?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Чтобы перевозить разные грузы.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то относится к машинам специального назначения?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Это машины  скорой помощи, полицейские машины, пожарные…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относится к железнодорожному транспорту?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Пассажирские и товарные поезда. 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Что относится к водному транспорту?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еплоходы, катера, корабли, лодки…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Что относится к воздушному транспорту?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Самолеты, вертолеты.</w:t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Молодцы, вы хорошо  знаете виды транспорта.  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Вот и наша последняя остановка. Посмотрите, здесь какой-то конверт, давайте посмотрим, что в нем. Так эта игра от Светофор – Светофорыча. Игра не простая, надо правильно ответить на все вопросы, и тем самым помочь вспомнить их жителям страны «Дорожных знаков».       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Я буду бросать мяч, и задавать вопрос, а вы отвечаете и обратно бросаете мяч мне.                     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называется часть улицы, по которой ездит транспорт? (проезжая часть)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называется часть улицы, по которой ходят пешеходы? (тротуар).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какой стороне тротуара надо ходить? (по правой).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ожно кататься на велосипеде на проезжей части? (нет). А 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можно? 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реходить улицу на зеленый свет? (можно)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акой свет светофора нельзя переходить через дорогу? (на красный)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де надо переходить дорогу? (по зебре)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грать в мяч на дороге? (нельзя).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му переходить дорогу? (нельзя, надо со взрослыми переходить).</w:t>
      </w:r>
    </w:p>
    <w:p>
      <w:pPr>
        <w:pStyle w:val="Normal"/>
        <w:ind w:left="-426" w:right="141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то такие пешеходы? (пассажиры?). 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Молодцы, ребята, вы ответили на все вопросы, значит, мы победили злую волшебницу. Помогли жителям страны дорожных знаков, и Светофор Светофорыч за оказанную вами помощь жителям дорожных знаков приготовил для вас эмблемы вежливых пешеходов, которые я вам вручаю. </w:t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  <w:t xml:space="preserve">Наше путешествие подошло к концу, пора нам ехать обратно в детский сад.  </w:t>
      </w:r>
    </w:p>
    <w:p>
      <w:pPr>
        <w:pStyle w:val="Normal"/>
        <w:ind w:left="-426"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141" w:hanging="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Песня «Я шофер»    </w:t>
      </w:r>
    </w:p>
    <w:p>
      <w:pPr>
        <w:pStyle w:val="Normal"/>
        <w:ind w:left="-426" w:right="14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14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993" w:footer="0" w:bottom="993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2:48:00Z</dcterms:created>
  <dc:creator>Papasova</dc:creator>
  <dc:description/>
  <cp:keywords/>
  <dc:language>en-US</dc:language>
  <cp:lastModifiedBy>User</cp:lastModifiedBy>
  <cp:lastPrinted>2017-10-04T21:23:00Z</cp:lastPrinted>
  <dcterms:modified xsi:type="dcterms:W3CDTF">2018-06-27T19:46:00Z</dcterms:modified>
  <cp:revision>12</cp:revision>
  <dc:subject/>
  <dc:title>     Тема: «Путешествие в страну дорожных знаков»</dc:title>
</cp:coreProperties>
</file>