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Консультация для родителей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ержка речевого развития (ЗРР) – понятие, отражающее более медленные темпы освоения норм родного языка детьми на этапе раннего и среднего речевого онтогенеза. Логопедическое заключение «задержка речевого развития» правомерно в отношении детей младше 3-4-х лет. Темповое отставание касается формирования всех компонентов речи: звуков раннего онтогенеза, словаря и грамматики, фразовой и связной речи. Задержка речевого развития встречается у 3–10% детей; у мальчиков в 4 раза чаще, чем у девочек. Задержка речевого развития негативно отражается на развитии психических процессов, поэтому ЗРР и ЗПР часто наблюдается у детей параллельно и обозначается в литературе как задержка психо-речевого развития (ЗПРР). Задержка речевого развития является медико-педагогической проблемой, затрагивающей аспекты педиатрии, детской неврологии, логопедии и детской психологии. 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ержка речевого развития может вызываться причинами биологического и социального порядк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иологическую (органическую) основу задержки речевого развития чаще всего составляет наличие у ребенка минимальной мозговой дисфункции, обусловленной перинатальным поражением головного мозга (перинатальной энцефалопатией). В анамнезе детей с задержкой речевого развития, как правило, прослеживаются внутриутробная гипоксия и асфиксия в родах, родовые травмы, внутриутробные инфекции; недоношенность или переношенность, ЧМТ, гипотрофия, неонатальные менингиты и энцефалиты, частые или длительные заболевания раннего возраста, ослабляющие ребенка, поствакцинальные осложнения. 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ставание в речевом развитии может быть связано с тугоухостью у ребенка. Известно, что становление и развитие речевой функции происходит при непосредственном участии слухового анализатора, т. е. с опорой на услышанную ребенком информацию, поэтому нарушения слуха также могут вызывать задержку речевого развития. Иногда более медленные темпы созревания нервной системы носят генетически детерминированный характер: если один из родителей поздно заговорил, вполне вероятно, что у ребенка также будет наблюдаться задержка речевого развития. 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циально-педагогические предпосылки задержки речевого развития кроются в неблагоприятной микросоциальной среде, приводящей к дефициту речевых контактов: невостребованности речи (неразвитости культуры общения в семье), «синдроме госпитализма» у часто болеющих детей; педагогической запущенности. Отрицательное влияние на темпы развития речи ребенка может оказывать билингвизм, неблагоприятная речевая среда, эмоциональные стрессы. 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 другой стороны, тормозящее влияние на формирование речевой функции ребенка может оказывать не только психосоциальная депривация, но и гиперопека: в этих условиях речевое общение также остается невостребованным, поскольку окружающие взрослые предупреждают все желания ребенка, не стимулируя его самостоятельную речевую активность. Крайне вредным для ребенка раннего возраста является нахождение в чрезмерно информированной среде, где он сталкивается с избыточным потоком информации, которая к тому же не соответствует возрасту малыша. В этом случае ребенок привыкает не прислушиваться к речи и не осмысливать значение слов; произносит длинные, шаблонные фразы, не имеющие отношения к развитию истинной речи. </w:t>
        <w:br/>
        <w:t>Признаками задержки речевого развития на разных стадиях речевого онтогенеза могут являться: </w:t>
        <w:br/>
        <w:t>- аномальное протекание доречевого периода (малая активность гуления и лепета, беззвучность, однотипные вокализации)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- отсутствие реакции на звук, речь у ребенка в возрасте 1 года; </w:t>
        <w:br/>
        <w:t>- неактивные попытки повторения чужих слов (эхолалии) у ребенка в возрасте 1,5 лет </w:t>
        <w:br/>
        <w:t>- невозможность в 1,5-2 года на слух выполнить простое задание (действие, показ и т. д.); </w:t>
        <w:br/>
        <w:t>- отсутствие самостоятельных слов в возрасте 2-х лет; </w:t>
        <w:br/>
        <w:t>- неспособность соединения слов в простые фразы в возрасте 2,5-3-х лет; </w:t>
        <w:br/>
        <w:t>- полное отсутствие собственной речи в 3 года (ребенок употребляет в речи только заученные фразы из книжек, мультфильмов и пр.); </w:t>
        <w:br/>
        <w:t>- преимущественное использование ребенком неречевых средств коммуникации (мимики, жестов) и др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держка речевого развития требует комплексного подхода, в котором принимают участие, как родители, так и педагоги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анятие с дефектологом и логопедом. Основная цель, которую преследует дефектолог – развитие познавательных процессов, мелкой моторики. В отличие от логопедов, начинающих работу с детьми, достигшими 4-5 лет, дефектологи начинают работу уже с малышами 2х лет. </w:t>
      </w:r>
    </w:p>
    <w:p>
      <w:pPr>
        <w:pStyle w:val="Style15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нятия с психологом необходимы, если задержка развития речи у ребенка спровоцирована перенесенной психологической травмой, неблагополучной обстановкой в семье, нежеланием ребенка общаться с другими детьми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спользуемая литература: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Style15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нтернет ресурс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26:00Z</dcterms:created>
  <dc:creator>Admin</dc:creator>
  <dc:description/>
  <dc:language>en-US</dc:language>
  <cp:lastModifiedBy>Admin</cp:lastModifiedBy>
  <dcterms:modified xsi:type="dcterms:W3CDTF">2018-06-27T12:54:00Z</dcterms:modified>
  <cp:revision>1</cp:revision>
  <dc:subject/>
  <dc:title/>
</cp:coreProperties>
</file>