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й образовательной практики технической направ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ноцветные палоч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4-5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Воронина Елена Евген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6"/>
      </w:tblGrid>
      <w:tr>
        <w:trPr>
          <w:trHeight w:val="1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ннотация для родителей </w:t>
            </w:r>
            <w:r>
              <w:rPr>
                <w:sz w:val="28"/>
                <w:szCs w:val="28"/>
              </w:rPr>
              <w:t xml:space="preserve">(основная идея доступная для понимания, четко и лаконично формулированная)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hd w:fill="FFFFFF" w:val="clear"/>
              <w:spacing w:before="0" w:after="0"/>
              <w:ind w:firstLine="568"/>
              <w:rPr>
                <w:color w:val="000000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 xml:space="preserve">Счетные палочки можно использовать для обучения ребенка математике, для развития мыслительных операций и мелкой моторики. 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rStyle w:val="C1"/>
                <w:color w:val="000000"/>
                <w:sz w:val="28"/>
                <w:szCs w:val="28"/>
              </w:rPr>
              <w:t>Работа с палочками позволяет перевести практические, внешние действия во внутренний план, создать полное, отчётливое представление о понятии, отработать навык счёта, измерения, вычисления.</w:t>
            </w:r>
          </w:p>
        </w:tc>
      </w:tr>
      <w:tr>
        <w:trPr>
          <w:trHeight w:val="3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КОП, в том числе Т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ять в моделировании силуэта фигур из счетных палочек по образцу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оличество часов </w:t>
            </w:r>
            <w:r>
              <w:rPr>
                <w:sz w:val="28"/>
                <w:szCs w:val="28"/>
                <w:lang w:eastAsia="en-US"/>
              </w:rPr>
              <w:t>КОП, в том числе Т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ксимальное количество участ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материалов и оборудования для проведения КОП, в том числе Т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счетных палочек на каждого ребенка;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14" w:hanging="35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бор карточек - схем;</w:t>
            </w:r>
          </w:p>
          <w:p>
            <w:pPr>
              <w:pStyle w:val="Style15"/>
              <w:spacing w:lineRule="auto" w:line="240" w:before="0" w:after="0"/>
              <w:ind w:left="35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мые результаты (умения/навыки, созданный продукт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вободное моделирование из счетных палочек по схеме.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литературы, использованной при подготовке КОП, в том числе ТН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ресур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занят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331"/>
        <w:gridCol w:w="554"/>
        <w:gridCol w:w="2335"/>
        <w:gridCol w:w="2416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76" w:before="0" w:after="200"/>
              <w:ind w:firstLine="3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полагаемый результат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а 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учить детей выкладывать из счетных палочек геометрические фигуры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ить названия геометрических фигур и их отличительные признаки.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детьми правил работы со счетными палочками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и составление из палочек основных геометрических фигур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закрепили название геометрических фигур и  научились выкладывать их из счетных палочек.</w:t>
            </w:r>
          </w:p>
        </w:tc>
      </w:tr>
      <w:tr>
        <w:trPr/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а 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ыкладывать изображения из 2х-3х геометрических фигур.</w:t>
            </w:r>
          </w:p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азвивать конструкторские способности, ММР.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боты со счетными палочками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12" w:right="-288" w:hanging="12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руирование различных изображе-   ний из палочек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учились выкладывать различные изображения из счетных палочек.</w:t>
            </w:r>
          </w:p>
        </w:tc>
      </w:tr>
      <w:tr>
        <w:trPr/>
        <w:tc>
          <w:tcPr>
            <w:tcW w:w="10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2" w:hanging="0"/>
              <w:contextualSpacing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</w:t>
            </w:r>
            <w:r>
              <w:rPr>
                <w:b/>
                <w:i/>
                <w:sz w:val="28"/>
                <w:szCs w:val="28"/>
              </w:rPr>
              <w:t>Встреча 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-28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й и навыков конструирования из палочек.</w:t>
            </w:r>
          </w:p>
          <w:p>
            <w:pPr>
              <w:pStyle w:val="Normal"/>
              <w:spacing w:lineRule="auto" w:line="276" w:before="0" w:after="200"/>
              <w:ind w:right="-288" w:hanging="0"/>
              <w:contextualSpacing/>
              <w:rPr/>
            </w:pPr>
            <w:r>
              <w:rPr>
                <w:sz w:val="28"/>
                <w:szCs w:val="28"/>
              </w:rPr>
              <w:t>- Развивать творческую активность, ММР, память, внимание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уждение с детьми правил работы со схемами.</w:t>
            </w:r>
          </w:p>
        </w:tc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left="-35" w:right="-28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ирование изображений, состоящих из 2х-3х частей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научились конструировать изображения по схеме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58410" cy="378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841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й образовательной практики технической направ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расивые цве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4-5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Воронина Елена Евген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3"/>
      </w:tblGrid>
      <w:tr>
        <w:trPr>
          <w:trHeight w:val="1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ннотация для родителей </w:t>
            </w:r>
            <w:r>
              <w:rPr>
                <w:sz w:val="28"/>
                <w:szCs w:val="28"/>
              </w:rPr>
              <w:t xml:space="preserve">(основная идея доступная для понимания, четко и лаконично формулированная)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  <w:shd w:fill="FFFFFF" w:val="clear"/>
              </w:rPr>
              <w:t>Когда дети узнают о свойствах бумаги и овладевают способами работы (вырезать фигуры по контуру, нарезать узкие полоски и т.п.) с ней, они могут создавать маленькие шедевры, проявляя свою фантазию. Все это способствует развитию творческих способностей и овладению различными  приемами декоративного украшения поделок.</w:t>
            </w:r>
          </w:p>
        </w:tc>
      </w:tr>
      <w:tr>
        <w:trPr>
          <w:trHeight w:val="3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КОП, в том числе Т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детей выполнять объемную аппликацию из полосок бумаги по схеме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оличество часов </w:t>
            </w:r>
            <w:r>
              <w:rPr>
                <w:sz w:val="28"/>
                <w:szCs w:val="28"/>
                <w:lang w:eastAsia="en-US"/>
              </w:rPr>
              <w:t>КОП, в том числе Т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встречи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ксимальное количество участников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- 10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материалов и оборудования для проведения КОП, в том числе Т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цветная бумага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ожницы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клей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клеёнка,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 xml:space="preserve">салфетки,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кисточки.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мые результаты (умения/навыки, созданный продукт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владевают навыками работы с бумагой, у них развивается мелкая моторика пальцев рук, что важно для развития речи.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литературы, использованной при подготовке КОП, в том числе ТН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ресур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занят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95"/>
        <w:gridCol w:w="144"/>
        <w:gridCol w:w="2587"/>
        <w:gridCol w:w="283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76" w:before="0" w:after="200"/>
              <w:ind w:firstLine="3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полагаемый результат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а 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ть детей изготовлением поделок из полосок бумаги, рассказать о красоте цветов. Развивать ммр, воспитывать аккуратность.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 цветах. Знакомство с изготовлением поделки. Воспитание аккуратности.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готовой поделки. Работа с ножницами (вырезание узких полосок и цветной бумаги)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владели навыками вырезывания полосок  из бумаги.</w:t>
            </w:r>
          </w:p>
        </w:tc>
      </w:tr>
      <w:tr>
        <w:trPr/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а 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готавливать поделку. Воспитывать усидчивость и творческую инициатив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клеиванию полосок бумаги за край. Знакомство с приемами декоративного украшения. Индивидуальная работа. Анализ детских работ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left="-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ый выбор цвета поделки. Наклеивание полосок по кругу друг за другом. Подведение итога своей работ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2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владели навыками работы с бумагой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14625" cy="22142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№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ой образовательной практики технической направлен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ертолет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4-5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: Воронина Елена Евгеньев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93"/>
      </w:tblGrid>
      <w:tr>
        <w:trPr>
          <w:trHeight w:val="11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Аннотация для родителей </w:t>
            </w:r>
            <w:r>
              <w:rPr>
                <w:sz w:val="28"/>
                <w:szCs w:val="28"/>
              </w:rPr>
              <w:t xml:space="preserve">(основная идея доступная для понимания, четко и лаконично формулированная) 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игре ребенок развивается, умнеет. Но какая игра без игрушек? А если эта игрушка сделана своими руками, то играть еще веселее и интереснее. Игрушки-самоделки развивают фантазию, творчество, конструктивное мышление, сообразительность, расширяют игровой опыт, дают знания об окружающем мире, обогащают словарь детей, формируют умение общаться друг с другом.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ель КОП, в том числе Т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учить изготовлению летающей игрушки-вертолета из бумаги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 xml:space="preserve">Количество часов </w:t>
            </w:r>
            <w:r>
              <w:rPr>
                <w:sz w:val="28"/>
                <w:szCs w:val="28"/>
                <w:lang w:eastAsia="en-US"/>
              </w:rPr>
              <w:t>КОП, в том числе Т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встречи</w:t>
            </w:r>
          </w:p>
        </w:tc>
      </w:tr>
      <w:tr>
        <w:trPr>
          <w:trHeight w:val="36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ксимальное количество участников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 - 10</w:t>
            </w:r>
          </w:p>
          <w:p>
            <w:pPr>
              <w:pStyle w:val="6951"/>
              <w:shd w:fill="auto" w:val="clear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еречень материалов и оборудования для проведения КОП, в том числе ТН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заготовки из цветной ксероксной бумаги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ножницы,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16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FFFFF" w:val="clear"/>
              </w:rPr>
              <w:t>скрепки канцелярские.</w:t>
            </w:r>
          </w:p>
          <w:p>
            <w:pPr>
              <w:pStyle w:val="Style15"/>
              <w:spacing w:lineRule="auto" w:line="240" w:before="0" w:after="160"/>
              <w:ind w:left="36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полагаемые результаты (умения/навыки, созданный продукт)</w:t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самостоятельно изготовят игрушку–вертолет.</w:t>
            </w:r>
          </w:p>
        </w:tc>
      </w:tr>
      <w:tr>
        <w:trPr>
          <w:trHeight w:val="82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литературы, использованной при подготовке КОП, в том числе ТН. </w:t>
            </w:r>
          </w:p>
          <w:p>
            <w:pPr>
              <w:pStyle w:val="Normal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6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 ресурсы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ий план занятий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4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595"/>
        <w:gridCol w:w="144"/>
        <w:gridCol w:w="2587"/>
        <w:gridCol w:w="2836"/>
      </w:tblGrid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</w:t>
            </w:r>
          </w:p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firstLine="3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еятельность </w:t>
            </w:r>
          </w:p>
          <w:p>
            <w:pPr>
              <w:pStyle w:val="Normal"/>
              <w:spacing w:lineRule="auto" w:line="276" w:before="0" w:after="200"/>
              <w:ind w:firstLine="37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е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полагаемый результат 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а 1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нтересовать детей изготовлением поделок из  бумаги, рассказать о вертолетах. Развивать ммр, воспитывать аккуратность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 о вертолетике, как игрушке. Знакомство с изготовлением поделки. Воспитание аккуратности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матривание готовой поделки. Самостоятельный выбор цвета поделки. Работа с ножницами (вырезывание готового трафарета из цветной бумаги по контуру).</w:t>
            </w:r>
          </w:p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владели навыками вырезывания готового трафарета вертолетика  из бумаги.</w:t>
            </w:r>
          </w:p>
        </w:tc>
      </w:tr>
      <w:tr>
        <w:trPr/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720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треча 2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ь изготавливать поделку, обучать приемам её декоративного украшения.  Воспитывать аккуратность и творческую инициативу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иемам изготовления поделки, её декоративного украшения. Индивидуальная работа. Анализ детских работ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left="-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оделки в определенной последовательности: сгибание по пунктиру ручки вертолета, закрепление ее скрепкой и отгибание по пунктиру лопастей вертолета.  Подведение итога своей работ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владели навыками работы с бумагой (сгибание, отгибание по пунктиру, скрепление нескольких деталей).</w:t>
            </w:r>
          </w:p>
        </w:tc>
      </w:tr>
      <w:tr>
        <w:trPr/>
        <w:tc>
          <w:tcPr>
            <w:tcW w:w="10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92" w:hanging="0"/>
              <w:contextualSpacing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</w:t>
            </w:r>
            <w:r>
              <w:rPr>
                <w:b/>
                <w:i/>
                <w:sz w:val="28"/>
                <w:szCs w:val="28"/>
              </w:rPr>
              <w:t>Встреча 3</w:t>
            </w:r>
          </w:p>
        </w:tc>
      </w:tr>
      <w:tr>
        <w:trPr/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устойчивого интереса и навыков игры с </w:t>
            </w:r>
            <w:r>
              <w:rPr>
                <w:bCs/>
                <w:color w:val="000000"/>
                <w:sz w:val="28"/>
                <w:szCs w:val="28"/>
              </w:rPr>
              <w:t>игрушкой,  сделанной своими руками.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contextualSpacing/>
              <w:rPr>
                <w:sz w:val="28"/>
                <w:szCs w:val="28"/>
              </w:rPr>
            </w:pPr>
            <w:r>
              <w:rPr>
                <w:color w:val="222222"/>
                <w:sz w:val="28"/>
                <w:szCs w:val="28"/>
              </w:rPr>
              <w:t>Вариант совместной игры: взрослый – ведущий бросает с возвышенности все вертолетики (разных цветов) сразу, а каждый из детей снизу старается поймать свой вертолетик и не дать ему коснуться пола.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00"/>
              <w:ind w:left="-35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t xml:space="preserve">Для этого надо разрисовать вертолетики разными рисунками. И тогда можно самому или с друзьями устраивать соревнования. Чей вертолетик пролетит дальше? Чей продержится в воздухе дольше?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41" w:hanging="0"/>
              <w:contextualSpacing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ти расширили свой игровой опыт, у них формируется умение общаться друг с друго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3627120" cy="362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6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ырезаем его по сплошной линии.</w:t>
      </w:r>
    </w:p>
    <w:p>
      <w:pPr>
        <w:pStyle w:val="Normal"/>
        <w:spacing w:lineRule="atLeast" w:line="36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2. Сгибаем по пунктирным линиям ручку вертолета.</w:t>
      </w:r>
    </w:p>
    <w:p>
      <w:pPr>
        <w:pStyle w:val="Normal"/>
        <w:spacing w:lineRule="atLeast" w:line="36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3. Закрепляем ее скрепкой.</w:t>
      </w:r>
    </w:p>
    <w:p>
      <w:pPr>
        <w:pStyle w:val="Normal"/>
        <w:spacing w:lineRule="atLeast" w:line="36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4. Отгибаем по пунктирным линиям "лопасти винта" в противоположные стороны.</w:t>
      </w:r>
    </w:p>
    <w:p>
      <w:pPr>
        <w:pStyle w:val="Normal"/>
        <w:spacing w:lineRule="atLeast" w:line="365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Вертолетик готов к запуску!</w:t>
      </w:r>
    </w:p>
    <w:p>
      <w:pPr>
        <w:pStyle w:val="Normal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type w:val="nextPage"/>
      <w:pgSz w:w="11906" w:h="16838"/>
      <w:pgMar w:left="90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695">
    <w:name w:val="Основной текст (695)_"/>
    <w:basedOn w:val="Style13"/>
    <w:qFormat/>
    <w:rPr>
      <w:sz w:val="23"/>
      <w:szCs w:val="23"/>
      <w:shd w:fill="FFFFFF" w:val="clear"/>
    </w:rPr>
  </w:style>
  <w:style w:type="character" w:styleId="C1">
    <w:name w:val="c1"/>
    <w:basedOn w:val="Style13"/>
    <w:qFormat/>
    <w:rPr/>
  </w:style>
  <w:style w:type="character" w:styleId="C3">
    <w:name w:val="c3"/>
    <w:basedOn w:val="Style13"/>
    <w:qFormat/>
    <w:rPr/>
  </w:style>
  <w:style w:type="character" w:styleId="C6">
    <w:name w:val="c6"/>
    <w:basedOn w:val="Style13"/>
    <w:qFormat/>
    <w:rPr/>
  </w:style>
  <w:style w:type="character" w:styleId="C8">
    <w:name w:val="c8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Times New Roman" w:cs="Times New Roman"/>
      <w:sz w:val="22"/>
      <w:szCs w:val="22"/>
    </w:rPr>
  </w:style>
  <w:style w:type="paragraph" w:styleId="6951">
    <w:name w:val="Основной текст (695)"/>
    <w:basedOn w:val="Normal"/>
    <w:qFormat/>
    <w:pPr>
      <w:shd w:fill="FFFFFF" w:val="clear"/>
      <w:spacing w:lineRule="exact" w:line="250"/>
      <w:ind w:hanging="380"/>
      <w:jc w:val="both"/>
    </w:pPr>
    <w:rPr>
      <w:sz w:val="23"/>
      <w:szCs w:val="23"/>
    </w:rPr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13:09:00Z</dcterms:created>
  <dc:creator>Лена</dc:creator>
  <dc:description/>
  <cp:keywords/>
  <dc:language>en-US</dc:language>
  <cp:lastModifiedBy>Лена</cp:lastModifiedBy>
  <dcterms:modified xsi:type="dcterms:W3CDTF">2018-06-27T15:54:00Z</dcterms:modified>
  <cp:revision>56</cp:revision>
  <dc:subject/>
  <dc:title/>
</cp:coreProperties>
</file>