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ИЙ ПЛАН</w:t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sz w:val="16"/>
          <w:szCs w:val="16"/>
          <w:u w:val="single"/>
        </w:rPr>
      </w:pPr>
      <w:r>
        <w:rPr>
          <w:b/>
          <w:bCs/>
          <w:sz w:val="28"/>
          <w:szCs w:val="28"/>
        </w:rPr>
        <w:t xml:space="preserve">Преподаватель                  </w:t>
      </w:r>
      <w:r>
        <w:rPr>
          <w:sz w:val="28"/>
          <w:szCs w:val="28"/>
          <w:u w:val="single"/>
        </w:rPr>
        <w:t>Минаков В.А.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b/>
          <w:bCs/>
          <w:sz w:val="28"/>
          <w:szCs w:val="28"/>
        </w:rPr>
        <w:t xml:space="preserve">Учебная дисциплина       </w:t>
      </w:r>
      <w:r>
        <w:rPr>
          <w:bCs/>
          <w:sz w:val="28"/>
          <w:szCs w:val="28"/>
          <w:u w:val="single"/>
        </w:rPr>
        <w:t>ОП.06 Современные виды штукатурок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right="565" w:hanging="0"/>
        <w:jc w:val="both"/>
        <w:rPr/>
      </w:pPr>
      <w:r>
        <w:rPr>
          <w:b/>
          <w:bCs/>
          <w:sz w:val="28"/>
          <w:szCs w:val="28"/>
        </w:rPr>
        <w:t xml:space="preserve">Специальность (профессия)          </w:t>
      </w:r>
      <w:r>
        <w:rPr>
          <w:sz w:val="28"/>
          <w:szCs w:val="28"/>
          <w:u w:val="single"/>
        </w:rPr>
        <w:t xml:space="preserve">19727 </w:t>
      </w:r>
      <w:r>
        <w:rPr>
          <w:sz w:val="32"/>
          <w:szCs w:val="32"/>
          <w:u w:val="single"/>
        </w:rPr>
        <w:t>Штукатур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br/>
        <w:t>Составлен в соответствии с рабочей программой дисциплины, утверждённой _______________________________________________________</w:t>
        <w:b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    Ш21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12"/>
        <w:gridCol w:w="1134"/>
        <w:gridCol w:w="993"/>
        <w:gridCol w:w="1026"/>
        <w:gridCol w:w="992"/>
        <w:gridCol w:w="1098"/>
        <w:gridCol w:w="1035"/>
      </w:tblGrid>
      <w:tr>
        <w:trPr>
          <w:trHeight w:val="563" w:hRule="atLeast"/>
        </w:trPr>
        <w:tc>
          <w:tcPr>
            <w:tcW w:w="2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урс, семестр</w:t>
            </w:r>
          </w:p>
        </w:tc>
        <w:tc>
          <w:tcPr>
            <w:tcW w:w="73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Учебная нагрузка обучающихся (час.)</w:t>
            </w:r>
          </w:p>
        </w:tc>
      </w:tr>
      <w:tr>
        <w:trPr>
          <w:trHeight w:val="23" w:hRule="atLeast"/>
        </w:trPr>
        <w:tc>
          <w:tcPr>
            <w:tcW w:w="2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учебная нагрузк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</w:t>
            </w:r>
          </w:p>
        </w:tc>
        <w:tc>
          <w:tcPr>
            <w:tcW w:w="51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нагрузка</w:t>
            </w:r>
          </w:p>
        </w:tc>
      </w:tr>
      <w:tr>
        <w:trPr>
          <w:trHeight w:val="23" w:hRule="atLeast"/>
        </w:trPr>
        <w:tc>
          <w:tcPr>
            <w:tcW w:w="2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4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 т.ч.</w:t>
            </w:r>
          </w:p>
        </w:tc>
      </w:tr>
      <w:tr>
        <w:trPr>
          <w:trHeight w:val="3464" w:hRule="atLeast"/>
        </w:trPr>
        <w:tc>
          <w:tcPr>
            <w:tcW w:w="2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(для СПО)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курс 3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еместр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курс 4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местр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ые виды штукатурок.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2304"/>
        <w:gridCol w:w="535"/>
        <w:gridCol w:w="1153"/>
        <w:gridCol w:w="1735"/>
        <w:gridCol w:w="1789"/>
        <w:gridCol w:w="1772"/>
        <w:gridCol w:w="1865"/>
        <w:gridCol w:w="689"/>
        <w:gridCol w:w="1317"/>
      </w:tblGrid>
      <w:tr>
        <w:trPr>
          <w:trHeight w:val="23" w:hRule="atLeast"/>
        </w:trPr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Наименование разделов, тем</w:t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Обязательная учебная нагрузка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ьное и информаци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ное обеспечение занятия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ормы и методы контроля</w:t>
            </w:r>
          </w:p>
        </w:tc>
        <w:tc>
          <w:tcPr>
            <w:tcW w:w="4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аудиторная самостоятельная работа</w:t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ние</w:t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ол-во часов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ид занятия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ид деятельности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Информационное обеспечение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ол-во часов</w:t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5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семестр 2 курс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  <w:color w:val="000000"/>
              </w:rPr>
              <w:t>Введение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хие и готовые растворные смес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едпочтительность использования штукатурки для декорирования.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Штукатурка на гипсовой основе фирмы </w:t>
            </w:r>
            <w:r>
              <w:rPr>
                <w:b/>
                <w:bCs/>
                <w:lang w:val="en-US"/>
              </w:rPr>
              <w:t>KNAUF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гипсовая КНАУФ – Айсберг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УФ – Ротбанд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УФ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ьдбанд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КНАУФ – ХП Стар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ка гипсовая машинного нанесения КНАУФ – МП 75; КНАУФ –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 Старт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АУФ – МП 75 Ультр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3. Штукатурки и шпаклевки </w:t>
            </w:r>
            <w:r>
              <w:rPr>
                <w:b/>
                <w:lang w:val="en-US"/>
              </w:rPr>
              <w:t>WEBER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ка гипсовая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tonit easy gyp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</w:rPr>
                <w:t>vetonit profi gyps</w:t>
              </w:r>
            </w:hyperlink>
            <w:r>
              <w:rPr>
                <w:lang w:val="en-US"/>
              </w:rPr>
              <w:t>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ка цементная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tonit facade gre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etonit TT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vetonit TT</w:t>
              </w:r>
            </w:hyperlink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левка финишная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tonit LR+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eton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+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l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  <w:lang w:val="en-US"/>
                </w:rPr>
                <w:t>vetonit KR</w:t>
              </w:r>
            </w:hyperlink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клевка финишная цементная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tonit V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</w:rPr>
                <w:t>vetonit VH grey</w:t>
              </w:r>
            </w:hyperlink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Шпаклевка суперфинишная - </w:t>
            </w:r>
            <w:hyperlink r:id="rId12">
              <w:r>
                <w:rPr>
                  <w:rStyle w:val="InternetLink"/>
                </w:rPr>
                <w:t>vetonit LR Fine</w:t>
              </w:r>
            </w:hyperlink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Шпаклевка</w:t>
            </w:r>
            <w:r>
              <w:rPr>
                <w:lang w:val="en-US"/>
              </w:rPr>
              <w:t xml:space="preserve"> </w:t>
            </w:r>
            <w:r>
              <w:rPr/>
              <w:t>цементная</w:t>
            </w:r>
            <w:r>
              <w:rPr>
                <w:lang w:val="en-US"/>
              </w:rPr>
              <w:t xml:space="preserve"> </w:t>
            </w:r>
            <w:r>
              <w:rPr/>
              <w:t>фасадная</w:t>
            </w:r>
            <w:r>
              <w:rPr>
                <w:lang w:val="en-US"/>
              </w:rPr>
              <w:t xml:space="preserve"> - </w:t>
            </w:r>
            <w:hyperlink r:id="rId13">
              <w:r>
                <w:rPr>
                  <w:rStyle w:val="InternetLink"/>
                  <w:lang w:val="en-US"/>
                </w:rPr>
                <w:t>vetonit facade white</w:t>
              </w:r>
            </w:hyperlink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Шпаклевка финишная - </w:t>
            </w:r>
            <w:hyperlink r:id="rId14">
              <w:r>
                <w:rPr>
                  <w:rStyle w:val="InternetLink"/>
                </w:rPr>
                <w:t>vetonit JS</w:t>
              </w:r>
            </w:hyperlink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. Штукатурки ВОЛМ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гипсова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МА – Слой;</w:t>
            </w:r>
          </w:p>
          <w:p>
            <w:pPr>
              <w:pStyle w:val="Normal"/>
              <w:rPr/>
            </w:pPr>
            <w:r>
              <w:rPr/>
              <w:t>ВОЛМА – Слой Титан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МА – Слой Ультра;</w:t>
            </w:r>
          </w:p>
          <w:p>
            <w:pPr>
              <w:pStyle w:val="Normal"/>
              <w:rPr/>
            </w:pPr>
            <w:r>
              <w:rPr/>
              <w:t>ВОЛМА – Холст;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МА – Гросс;</w:t>
            </w:r>
          </w:p>
          <w:p>
            <w:pPr>
              <w:pStyle w:val="Normal"/>
              <w:rPr/>
            </w:pPr>
            <w:r>
              <w:rPr/>
              <w:t>ВОЛМА – Пласт;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МА – Люкс; </w:t>
            </w:r>
          </w:p>
          <w:p>
            <w:pPr>
              <w:pStyle w:val="Normal"/>
              <w:rPr/>
            </w:pPr>
            <w:r>
              <w:rPr/>
              <w:t xml:space="preserve">ВОЛМА – Старт; </w:t>
            </w:r>
          </w:p>
          <w:p>
            <w:pPr>
              <w:pStyle w:val="Normal"/>
              <w:autoSpaceDE w:val="false"/>
              <w:rPr/>
            </w:pPr>
            <w:r>
              <w:rPr/>
              <w:t>ВОЛМА – Титул;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тукатурка цементная: </w:t>
            </w:r>
          </w:p>
          <w:p>
            <w:pPr>
              <w:pStyle w:val="Normal"/>
              <w:rPr/>
            </w:pPr>
            <w:r>
              <w:rPr/>
              <w:t>ВОЛМА – Аквалюкс;</w:t>
            </w:r>
          </w:p>
          <w:p>
            <w:pPr>
              <w:pStyle w:val="Normal"/>
              <w:rPr/>
            </w:pPr>
            <w:r>
              <w:rPr/>
              <w:t>ВОЛМА – Акваслой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МА – Цоколь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ВОЛМА – Акваплас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укатурка гипсовая для машинного нанесения ВОЛМА – Гипс – Актив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>ВОЛМА – Гипс Актив – Экстра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5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семестр 2 курс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укатурка цементная для машинного нанесения ВОЛМА – Акваслой – МН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ВОЛМА – Цемент – Акти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Цементно-песчаная смесь ВОЛМА – Обрыз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Декоративная штукатурка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 штукатурки и декоративные вкрапления в нее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конспекта по теме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рная штукатурка и ее особенности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новидности фактурной штукатурки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ление таблицы.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обенности структурной штукатурки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енецианская штукатурка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сообщения.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енецианская штукатурка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Цветная штукатурка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оллерная штукатурка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конспекта по теме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атекс пластик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льеф мокрый шелк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орской бриз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озаичные краск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дкие обои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емы нанесения декоративных штукатурок на стены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конспекта по теме.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емы нанесения декоративных штукатурок на стены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ответов на вопро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ход за оштукатуренными стенами. Дифференцированный зачет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ическ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И1 – 2;</w:t>
            </w:r>
          </w:p>
          <w:p>
            <w:pPr>
              <w:pStyle w:val="Normal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И1 – 3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-Р1 –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ый опрос, тестир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suppressAutoHyphens w:val="true"/>
        <w:autoSpaceDE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404040"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(ОИ)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2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52"/>
        <w:gridCol w:w="2034"/>
        <w:gridCol w:w="2552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сновные источни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дательство, год изда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4320" w:leader="none"/>
              </w:tabs>
              <w:autoSpaceDE w:val="false"/>
              <w:spacing w:lineRule="auto" w:line="360"/>
              <w:ind w:left="36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highlight w:val="white"/>
              </w:rPr>
              <w:t>ОИ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технология отделочных строительных работ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И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: Издательский центр «Академия», 201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360"/>
              <w:ind w:left="36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highlight w:val="white"/>
              </w:rPr>
              <w:t>ОИ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ярные работы высокой сложност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ражин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: Издательский центр «Академия», 201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</w:rPr>
              <w:t>Дополнительные источники (ДИ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2б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полнительные источни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дательство, год издания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highlight w:val="white"/>
              </w:rPr>
              <w:t>ДИ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оведение для штукатуров, плиточников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заичников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лександровский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, «Высш. Школа», 1977. 307с. с ил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36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highlight w:val="white"/>
              </w:rPr>
              <w:t>ДИ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очные строительные рабо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лиев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: ИЦ «Академия», 2009.- 488с.</w:t>
            </w:r>
          </w:p>
        </w:tc>
      </w:tr>
      <w:tr>
        <w:trPr>
          <w:trHeight w:val="9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ДИ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 малярных рабо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а Л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.: Издательский центр «Академия», 2010</w:t>
            </w:r>
          </w:p>
        </w:tc>
      </w:tr>
    </w:tbl>
    <w:p>
      <w:pPr>
        <w:pStyle w:val="Normal"/>
        <w:autoSpaceDE w:val="fals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 (И-Р)</w:t>
      </w:r>
    </w:p>
    <w:p>
      <w:pPr>
        <w:pStyle w:val="Normal"/>
        <w:autoSpaceDE w:val="false"/>
        <w:rPr>
          <w:b/>
          <w:b/>
          <w:bCs/>
          <w:color w:val="404040"/>
          <w:sz w:val="16"/>
          <w:szCs w:val="16"/>
          <w:lang w:val="en-US"/>
        </w:rPr>
      </w:pPr>
      <w:r>
        <w:rPr>
          <w:b/>
          <w:bCs/>
          <w:color w:val="404040"/>
          <w:sz w:val="16"/>
          <w:szCs w:val="16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64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-Р 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 w:before="0" w:after="200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en-US"/>
              </w:rPr>
              <w:t>http</w:t>
            </w:r>
            <w:r>
              <w:rPr>
                <w:color w:val="000000"/>
                <w:u w:val="single"/>
              </w:rPr>
              <w:t>://</w:t>
            </w:r>
            <w:r>
              <w:rPr>
                <w:color w:val="000000"/>
                <w:u w:val="single"/>
                <w:lang w:val="en-US"/>
              </w:rPr>
              <w:t>exp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window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edu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  <w:r>
              <w:rPr>
                <w:color w:val="000000"/>
                <w:u w:val="single"/>
              </w:rPr>
              <w:t xml:space="preserve"> -</w:t>
            </w:r>
            <w:r>
              <w:rPr>
                <w:color w:val="000000"/>
              </w:rPr>
              <w:t xml:space="preserve"> российский федеральный образовательный  портал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-Р 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 w:before="0" w:after="200"/>
              <w:ind w:left="-108" w:hanging="0"/>
              <w:jc w:val="both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fcior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u w:val="single"/>
                </w:rPr>
                <w:t>.</w:t>
              </w:r>
              <w:r>
                <w:rPr>
                  <w:rStyle w:val="InternetLink"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single"/>
                </w:rPr>
                <w:t>/</w:t>
              </w:r>
            </w:hyperlink>
            <w:r>
              <w:rPr>
                <w:color w:val="000000"/>
              </w:rPr>
              <w:t xml:space="preserve"> федеральный центр информационно-образовательных ресурс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-Р 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и ремонт [Электронный ресурс]. – Режим доступа: http//www.stroy-remont.org.,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И-Р 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е в строительстве (электронный ресурс)http://www.stroitelstvo-new.ru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er-vetonit.ru/shtukaturki-shpaklevki/materialy/shtukaturki/webervetonit-easy-gyps.html" TargetMode="External"/><Relationship Id="rId3" Type="http://schemas.openxmlformats.org/officeDocument/2006/relationships/hyperlink" Target="https://www.weber-vetonit.ru/shtukaturki-shpaklevki/materialy/shtukaturki/webervetonit-profi-gyps.html" TargetMode="External"/><Relationship Id="rId4" Type="http://schemas.openxmlformats.org/officeDocument/2006/relationships/hyperlink" Target="https://www.weber-vetonit.ru/shtukaturki-shpaklevki/materialy/shtukaturki/webervetonit-facade-grey.html" TargetMode="External"/><Relationship Id="rId5" Type="http://schemas.openxmlformats.org/officeDocument/2006/relationships/hyperlink" Target="https://www.weber-vetonit.ru/shtukaturki-shpaklevki/materialy/shtukaturki/webervetonit-tt40.html" TargetMode="External"/><Relationship Id="rId6" Type="http://schemas.openxmlformats.org/officeDocument/2006/relationships/hyperlink" Target="https://www.weber-vetonit.ru/shtukaturki-shpaklevki/materialy/shtukaturki/webervetonit-tt.html" TargetMode="External"/><Relationship Id="rId7" Type="http://schemas.openxmlformats.org/officeDocument/2006/relationships/hyperlink" Target="https://www.weber-vetonit.ru/shtukaturki-shpaklevki/materialy/shpaklevki/webervetonit-lr.html" TargetMode="External"/><Relationship Id="rId8" Type="http://schemas.openxmlformats.org/officeDocument/2006/relationships/hyperlink" Target="https://www.weber-vetonit.ru/shtukaturki-shpaklevki/materialy/shpaklevki/webervetonit-lr-silk.html" TargetMode="External"/><Relationship Id="rId9" Type="http://schemas.openxmlformats.org/officeDocument/2006/relationships/hyperlink" Target="https://www.weber-vetonit.ru/shtukaturki-shpaklevki/materialy/shpaklevki/webervetonit-kr.html" TargetMode="External"/><Relationship Id="rId10" Type="http://schemas.openxmlformats.org/officeDocument/2006/relationships/hyperlink" Target="https://www.weber-vetonit.ru/shtukaturki-shpaklevki/materialy/shpaklevki/webervetonit-vh.html" TargetMode="External"/><Relationship Id="rId11" Type="http://schemas.openxmlformats.org/officeDocument/2006/relationships/hyperlink" Target="https://www.weber-vetonit.ru/shtukaturki-shpaklevki/materialy/shpaklevki/webervetonit-vh-grey.html" TargetMode="External"/><Relationship Id="rId12" Type="http://schemas.openxmlformats.org/officeDocument/2006/relationships/hyperlink" Target="https://www.weber-vetonit.ru/shtukaturki-shpaklevki/materialy/shpaklevki/webervetonit-lr-fine.html" TargetMode="External"/><Relationship Id="rId13" Type="http://schemas.openxmlformats.org/officeDocument/2006/relationships/hyperlink" Target="https://www.weber-vetonit.ru/shtukaturki-shpaklevki/materialy/shpaklevki/webervetonit-facade-white.html" TargetMode="External"/><Relationship Id="rId14" Type="http://schemas.openxmlformats.org/officeDocument/2006/relationships/hyperlink" Target="https://www.weber-vetonit.ru/shtukaturki-shpaklevki/materialy/shpaklevki/webervetonit-js.html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22:00Z</dcterms:created>
  <dc:creator>Sam</dc:creator>
  <dc:description/>
  <cp:keywords/>
  <dc:language>en-US</dc:language>
  <cp:lastModifiedBy>Пользователь Windows</cp:lastModifiedBy>
  <cp:lastPrinted>2017-12-05T22:12:00Z</cp:lastPrinted>
  <dcterms:modified xsi:type="dcterms:W3CDTF">2018-06-27T04:36:00Z</dcterms:modified>
  <cp:revision>47</cp:revision>
  <dc:subject/>
  <dc:title>«Рассмотрено»</dc:title>
</cp:coreProperties>
</file>