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9.png" ContentType="image/png"/>
  <Override PartName="/word/media/image7.png" ContentType="image/png"/>
  <Override PartName="/word/media/image22.jpeg" ContentType="image/jpeg"/>
  <Override PartName="/word/media/image8.png" ContentType="image/png"/>
  <Override PartName="/word/media/image14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2.wmf" ContentType="image/x-wmf"/>
  <Override PartName="/word/media/image18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3.png" ContentType="image/png"/>
  <Override PartName="/word/media/image17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о-Каме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Открытый урок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>по окружающему миру  в 3 класс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«Дорожные знак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 и прове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колзина Наталья Алексее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ind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Дорожные знаки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Normal"/>
        <w:spacing w:lineRule="atLeast" w:line="240" w:before="0" w:after="12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с дорожными знаками и их группами, формировать регулятивные, личностные, познавательные и коммуникативные УУД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left="5100" w:hanging="5384"/>
        <w:jc w:val="both"/>
        <w:rPr>
          <w:rFonts w:ascii="Times New Roman" w:hAnsi="Times New Roman" w:eastAsia="Times New Roman" w:cs="Times New Roman"/>
          <w:b/>
          <w:b/>
          <w:i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62626"/>
          <w:sz w:val="24"/>
          <w:szCs w:val="24"/>
          <w:lang w:eastAsia="ru-RU"/>
        </w:rPr>
        <w:t>Задачи урока: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сформировать у учащихся четкое представление условий распределения дорожных знаков по группам на основе их отличительных признаков; учить выявлять причинно-следственные связи; делать выводы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развивать познавательный интерес, абстрактное и логическое мышление учащихся, а также зрительную память и внимание; совершенствовать у учащихся умение сотрудничать в группах;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актуализировать знание правил безопасного поведения на дорогах, воспитывать осознанное отношение к соблюдению правил дорожного движения.</w:t>
      </w:r>
    </w:p>
    <w:p>
      <w:pPr>
        <w:pStyle w:val="Normal"/>
        <w:spacing w:lineRule="auto" w:line="240" w:before="0" w:after="120"/>
        <w:ind w:left="5100" w:hanging="5384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62626"/>
          <w:sz w:val="24"/>
          <w:szCs w:val="24"/>
          <w:lang w:eastAsia="ru-RU"/>
        </w:rPr>
        <w:t xml:space="preserve">Личностные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Ориентация в нравственном содержании и смысле как собственных поступков, так и поступков окружающих людей, развитие этических чувств (стыда, вины, совести) как регуляторов морального поведения (стих. «Скверная история»)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-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Знание основных моральных норм (справедливое распределение, взаимопомощь, честность, ответственность) (на протяжении всего урока)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-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Развитие доброжелательности, доверия и внимательности к людям, готовности к сотрудничеству, дружбе, оказании помощи тем, кто в ней нуждается (стих. Незнайки)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5475" w:hanging="5759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Развитие сопереживания, эмоционально- нравственной отзывчивости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Формировании установки на здоровый и безопасный образ жизни, нетерпимости и умению противостоять действиям и влияниям, представляющим угрозу для жизни, здоровья, безопасности личности и общества в пределах своих возможностей. </w:t>
      </w:r>
    </w:p>
    <w:p>
      <w:pPr>
        <w:pStyle w:val="Normal"/>
        <w:spacing w:lineRule="auto" w:line="240" w:before="0" w:after="120"/>
        <w:ind w:left="-426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62626"/>
          <w:sz w:val="24"/>
          <w:szCs w:val="24"/>
          <w:lang w:eastAsia="ru-RU"/>
        </w:rPr>
        <w:t xml:space="preserve">Регулятивны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Целеполагание (постановка учебной задачи — что известно, чему будем учиться) (в начале урока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-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Контроль(сличение способа действия и его результата с заданным эталоном с целью обнаружения отклонений и соответствующая коррекция) (задание с синонимическим соответствием)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-284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Саморегуляция (способность к мобилизации сил и энергии, к волевому усилию, к преодолению препятствий. </w:t>
      </w:r>
    </w:p>
    <w:p>
      <w:pPr>
        <w:pStyle w:val="Normal"/>
        <w:spacing w:lineRule="auto" w:line="240" w:before="0" w:after="120"/>
        <w:ind w:left="5100" w:hanging="5384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62626"/>
          <w:sz w:val="24"/>
          <w:szCs w:val="24"/>
          <w:lang w:eastAsia="ru-RU"/>
        </w:rPr>
        <w:t xml:space="preserve">Познавательные: </w:t>
      </w:r>
    </w:p>
    <w:p>
      <w:pPr>
        <w:pStyle w:val="Normal"/>
        <w:spacing w:lineRule="auto" w:line="240"/>
        <w:ind w:left="5100" w:hanging="5384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Общеучебны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142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Самостоятельное выделение и формулирование познавательной цели (в начале урока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-142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оиск и выделение необходимой информации; применение методов информационного поиска (на протяжении всего урока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-142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Структурирование знаний(итог урока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-142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Осознанное и произвольное построение речевого высказывания в устной форме и письменной (подписывали рисунки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-142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научного стиля. (стихи, прочитанный текст о дорожных знаках) 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-567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Моделирование (модель знака на этапе изучения групп знаков и на этапе изобретения своего знака)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4"/>
          <w:szCs w:val="24"/>
          <w:lang w:eastAsia="ru-RU"/>
        </w:rPr>
        <w:t xml:space="preserve">Логически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Анализ объектов с целью выделения признаков (анализ знаков)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Синтез — составление целого из частей, самостоятельное достраивание (рисовали, разукрашивали знак в соответствии с рекомендациями)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становление причинно-следственных связей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остроение логической цепи рассуждений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Доказательство (как безопасно переходить дорогу)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Коммуникативны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ланирование учебного сотрудничества с учителем и сверстниками — определение цели, функций участников, способов взаимодействи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остановка вопросов — инициативное сотрудничество в поиске и сборе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-426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Управление поведением партнёра — контроль, коррекция и оценка его действий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мультимедиа проектор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, дидактический раздаточный материал для  групповой и  индивидуальной работы.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Ход урока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. Организационный момент. Эмоциональный настрой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i/>
          <w:i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- Ребята, сегодня у нас необычный урок окружающего мира. Во-первых, у нас присутствуют гости, давайте поздороваемся с ними. (</w:t>
      </w:r>
      <w:r>
        <w:rPr>
          <w:rFonts w:eastAsia="Times New Roman" w:cs="Times New Roman" w:ascii="Times New Roman" w:hAnsi="Times New Roman"/>
          <w:i/>
          <w:color w:val="262626"/>
          <w:sz w:val="24"/>
          <w:szCs w:val="24"/>
          <w:lang w:eastAsia="ru-RU"/>
        </w:rPr>
        <w:t>Гости представлены учителем как инспекторы ГИББД)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Сегодня мы работаем в группах. А как надо работать в группе, чтобы вы могли найти ответы на интересующие вас вопросы?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слаженно, слушать друг друга, громко не разговаривать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- Молодцы, думаю,  у нас всё получитс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i/>
          <w:sz w:val="24"/>
          <w:szCs w:val="24"/>
        </w:rPr>
        <w:t>. Орг. момент. Эмоциональный настр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годня у нас необычный урок окружающего мира. Во-первых, у нас присутствуют гости, давайте поздороваемся с ни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, как вы сидите? </w:t>
      </w:r>
      <w:r>
        <w:rPr>
          <w:rFonts w:cs="Times New Roman" w:ascii="Times New Roman" w:hAnsi="Times New Roman"/>
          <w:i/>
          <w:sz w:val="24"/>
          <w:szCs w:val="24"/>
        </w:rPr>
        <w:t>(в группах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о, сегодня мы работаем в группах. А как надо работать в группе, чтобы вы могли найти ответы на интересующие вас вопросы?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женно, слушать друг друга, громко не разговаривать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думаю, у нас всё получит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уализация знаний. Проверка домашнего зад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гда человек собирается куда-то идти или ехать, родные и друзья ему всегда говорят: «Счастливого пути!»  Но для того, чтобы это пожелание сбылось, надо очень постараться, ведь любая дорога таит опасности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Давайте вспомним, какие правила безопасности должен соблюдать пешеход? (</w:t>
      </w:r>
      <w:r>
        <w:rPr>
          <w:rFonts w:cs="Times New Roman" w:ascii="Times New Roman" w:hAnsi="Times New Roman"/>
          <w:i/>
          <w:sz w:val="24"/>
          <w:szCs w:val="24"/>
        </w:rPr>
        <w:t>пересказ д/з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 какого возраста разрешается езда на велосипеде по улицам города, села?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(с 14 ле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Расскажите, какие правила безопасности нужно соблюдать, если катаешься на велосипеде?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shd w:fill="FFFFFF" w:val="clear"/>
          <w:lang w:eastAsia="ru-RU"/>
        </w:rPr>
        <w:t>(пересказ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- Если человек находится внутри транспорта, путешествует, он кто? </w:t>
      </w:r>
      <w:r>
        <w:rPr>
          <w:rFonts w:cs="Times New Roman" w:ascii="Times New Roman" w:hAnsi="Times New Roman"/>
          <w:i/>
          <w:sz w:val="24"/>
          <w:szCs w:val="24"/>
        </w:rPr>
        <w:t>(пассажир)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, какие правила безопасности нужно соблюдать при езде на личном и общественном транспорте? </w:t>
      </w:r>
      <w:r>
        <w:rPr>
          <w:rFonts w:cs="Times New Roman" w:ascii="Times New Roman" w:hAnsi="Times New Roman"/>
          <w:i/>
          <w:sz w:val="24"/>
          <w:szCs w:val="24"/>
        </w:rPr>
        <w:t>(пересказ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> На улице человек может быть пешеходом, пассажиром, велосипедистом. Но во всех случаях нужно выполнять правила безопасности. А так же правила культуры поведения в общественных местах.)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. Введение в тему урока. Постановка целей и задач урока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- Послушайте стихотворение, и объясните, почему оно так называется «Скверная история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Движеньем полон город –  </w:t>
      </w: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все транспорт суматоха</w:t>
        <w:br/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Бегут машины в ряд.</w:t>
        <w:br/>
        <w:t>Цветные светофоры</w:t>
        <w:br/>
        <w:t>И день, и ночь горят.</w:t>
        <w:br/>
        <w:t>Но кто при красном свете</w:t>
        <w:br/>
        <w:t>Шагает напрямик?</w:t>
        <w:br/>
        <w:t xml:space="preserve">А это мальчик Петя – </w:t>
        <w:br/>
        <w:t>Хвастун и озорник.</w:t>
        <w:br/>
        <w:t>Волнуются шофёры,</w:t>
        <w:br/>
        <w:t>Во все гудки гудят,</w:t>
        <w:br/>
        <w:t>Колёса и моторы</w:t>
        <w:br/>
        <w:t>Остановить хотят.</w:t>
        <w:br/>
        <w:t>Свернул водитель круто,</w:t>
        <w:br/>
        <w:t>Вспотел как никогда:</w:t>
        <w:br/>
        <w:t>Ещё одна минута –</w:t>
        <w:br/>
        <w:t>Случилась бы беда.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Почему стихотворение называется «Скверная история»? 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Какая беда могла случиться? Что не знал Петя? 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Какие есть помощники на дорогах для водителей и пешеходов? 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- дорожные знаки.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- верно, сформулируйте тему, цели и задачи нашего урока.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- Правильно, тема нашего урока — это «Дорожные знаки»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- А что же такое «Дорожные знаки»? Попробуем найти значение этого слова. На столе у вас файлы. Возьмите файл №1.Достаньте из него различные определения, прочитайте, выберите то, которое наиболее подходит к словосочетанию «Дорожные знаки». Работаем все вместе, совещаемся в группе, решаем, кто будет отвечать.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(Читают, выбирают) </w:t>
      </w:r>
    </w:p>
    <w:p>
      <w:pPr>
        <w:pStyle w:val="Normal"/>
        <w:spacing w:lineRule="atLeast" w:line="240" w:before="0" w:after="120"/>
        <w:ind w:left="5100" w:hanging="510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- Итак, какое определение вы выбрали? Вер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Дорожные знаки -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представляют собой фигуры определённой формы, размеров и окрас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24"/>
          <w:szCs w:val="24"/>
          <w:lang w:eastAsia="ru-RU"/>
        </w:rPr>
        <w:t xml:space="preserve">Дорож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материальный чувственно-воспринимаемый предм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ки дорожны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это элемент оборудования дороги в виде щетка определенной формы с условными обозначениями или надписями предназначенные для информации водителей и пешеход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- Запишите определение в наш словарик Рабочей тет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- Как вы думаете, для чего нужны дорожные знак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Дорожные знаки выполняют ту же работу, что и светофор. Они помогают регулировать движение машин и пешеходов. Дорожные знаки сообщают, что ждет водителя на дорог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- Кто должен знать дорожные знаки? Только водители? </w:t>
      </w:r>
      <w:r>
        <w:rPr>
          <w:rFonts w:cs="Times New Roman" w:ascii="Times New Roman" w:hAnsi="Times New Roman"/>
          <w:i/>
          <w:sz w:val="24"/>
          <w:szCs w:val="24"/>
        </w:rPr>
        <w:t>(и пешеходы тож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 сделаны в виде простых рисунков, они всегда четкие, не похожие один на другой, без лишних деталей и украшений.  Как вы думаете, почему знаки сделаны в виде простых рисунков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чтобы их можно было различить издалека и чтобы они были понятны и русскому, и таджику, и иностранному турис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торические сведения о возникновении дорожных знаков.</w:t>
      </w:r>
    </w:p>
    <w:p>
      <w:pPr>
        <w:pStyle w:val="Normal"/>
        <w:shd w:fill="FFFFFF" w:val="clear"/>
        <w:spacing w:lineRule="atLeast" w:line="320" w:before="0" w:after="1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-  Уже в те далёкие времена люди так же, как и мы сегодня, задумывались о безопасности движения. О дорогах заботились наши предки, ещё, когда ездили на лошадях и ходили пешком. В лесу делали затёсы на деревьях, в степи укладывали камни и ставили столбы.  </w:t>
      </w:r>
    </w:p>
    <w:p>
      <w:pPr>
        <w:pStyle w:val="Normal"/>
        <w:shd w:fill="FFFFFF" w:val="clear"/>
        <w:spacing w:lineRule="atLeast" w:line="32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тре Ι столбы стали полосатыми, хорошо просматривались на расстоянии. Позже на столбах, расположенных на перекрёстках, стали делать надписи о том, куда ведёт «путь-дорога».</w:t>
      </w:r>
    </w:p>
    <w:p>
      <w:pPr>
        <w:pStyle w:val="Normal"/>
        <w:shd w:fill="FFFFFF" w:val="clear"/>
        <w:spacing w:lineRule="atLeast" w:line="32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надписи, особенно из нескольких слов, требовали времени для прочтения. Не каждый водитель успевал их прочитать, особенно в тёмное время суток. Возник и другой вопрос. Если по дороге едет иностранец, который не знает английского языка, как он сможет узнать об опасност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вскоре стало понятно, что знаки и символы – лучший вариант  для всех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оссии дорожные знаки начали устанавливать в 20-х годах прошлого столетия.  Дорожные знаки имеют большое значение для безопасности дорожного движения. Поэтому запрещается их снимать, повреждать, загораживать. Умышленная порча дорожных знаков влечёт за собой штраф.</w:t>
      </w:r>
    </w:p>
    <w:p>
      <w:pPr>
        <w:pStyle w:val="Normal"/>
        <w:shd w:fill="FFFFFF" w:val="clear"/>
        <w:spacing w:lineRule="atLeast" w:line="320" w:before="0" w:after="16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Дорожные знаки – замечательное изобретение. Они понятны без слов жителям всех стран. Причём в разных странах они одинаковы.</w:t>
      </w:r>
    </w:p>
    <w:p>
      <w:pPr>
        <w:pStyle w:val="Normal"/>
        <w:shd w:fill="FFFFFF" w:val="clear"/>
        <w:spacing w:lineRule="atLeast" w:line="320" w:before="0" w:after="1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Слайд 1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 (Знаки разных стран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Слайд 2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 1909 году в Париже состоялся международный дорожный конгресс, в котором участвовала и Росс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нгрессе шла речь о требованиях к установке знаков. Были приняты 4 дорожных знака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пробуйте прочитать название этих знаков. (Перекрёсток, шлагбаум, двойной поворот, препятствие в виде насыпи и канавы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1920 году появились первые официальные правила дорожного движения: «Об автодвижении по г. Москве и ее окрестностям (правила)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 применяются во всех странах мира, и водители транспорта, приезжая в другую страну, без знания языка понимают обозначения на дорожных знаках этой страны и имеют возможность вести транспорт по незнакомым дорогам. Знаки устанавливают с правой стороны дорог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овторение изученного материала. (Проверка домашнего задан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 сообщения вы узнали, что не только водители, но и пешеходы должны знать правила дорожного движения. У вас на партах лежат тесты, которые помогут ответить вам на мой вопрос: назовите, пожалуйста, три главных правила пешеход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шеход должен ход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тротуар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роезжей ч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ротуару и проезжей ч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ешеход переходит улиц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де хоч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веденном для этого мес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зависимости от ситуации и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еходить улицу нужно 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й с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зеленый с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тый св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ите на экран (слайд-презентацию), верно ли вы назвали три главных правила пешехода? Ребята, если вы знаете правила пешехода, то любая дорога для вас будет безопасно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по слай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3</w:t>
      </w:r>
      <w:r>
        <w:rPr/>
        <w:t>.</w:t>
      </w:r>
    </w:p>
    <w:tbl>
      <w:tblPr>
        <w:tblW w:w="866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63"/>
      </w:tblGrid>
      <w:tr>
        <w:trPr>
          <w:trHeight w:val="1216" w:hRule="atLeast"/>
        </w:trPr>
        <w:tc>
          <w:tcPr>
            <w:tcW w:w="8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ить по тротуару и никогда не ходить по проезжей ча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ить улицу только там, где положено и никогда не переходить (и не перебегать) в неположенном мес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ходить улицу только на зелёный свет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Работа по теме ур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каз учителя о дорожных  зна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это дорожные знаки – они предупреждают пешеходов и водителей о возможной опасности (например, о том, что скользкая дорога, что идут дорожные работы, и прочие опасности), запрещают проезд, обгон, выезд, ограничивают скорость движения, указывают место разворота и стоянки транспорта. Ребята, когда вы вырастите, тоже станете водить транспорт. Знания о дорожных знаках вам пригодятся не только сегодня как пешеходам, но и в будущей ваше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рожные знаки делятся на 5 основных групп: предупреждающие, запрещающие, предписывающие, информационно - указательные, знаки сервиса.</w:t>
      </w:r>
    </w:p>
    <w:p>
      <w:pPr>
        <w:pStyle w:val="Normal"/>
        <w:shd w:fill="FFFFFF" w:val="clear"/>
        <w:spacing w:lineRule="atLeast" w:line="300" w:before="280" w:after="15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-   Ребята,  перед каждой вашей группой лежит файл № 2.  В нем вы найдете материал. Прочитайте текст, изучите (какие бывают дорожные знаки, что обозначает та или иная группа дорожных знаков, чем отличается та или иная группа знаков, что означают знаки в красном треугольнике, в синем круге, в красном круге, в синем прямоугольнике).  </w:t>
      </w:r>
    </w:p>
    <w:p>
      <w:pPr>
        <w:pStyle w:val="Normal"/>
        <w:spacing w:lineRule="atLeast" w:line="240" w:before="0" w:after="120"/>
        <w:ind w:left="5100" w:hanging="52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ервая групп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найдет всё про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едупреждающие зна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расскажет о ней остальным.</w:t>
      </w:r>
    </w:p>
    <w:p>
      <w:pPr>
        <w:pStyle w:val="Normal"/>
        <w:spacing w:lineRule="atLeast" w:line="240" w:before="0" w:after="120"/>
        <w:ind w:left="5100" w:hanging="5242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тор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найдите и прочитайте всё, что относитс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едписывающим знакам.</w:t>
      </w:r>
    </w:p>
    <w:p>
      <w:pPr>
        <w:pStyle w:val="Normal"/>
        <w:spacing w:lineRule="atLeast" w:line="240" w:before="0" w:after="120"/>
        <w:ind w:left="5100" w:hanging="52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ретья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айдите и прочитайте всё, что относитс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прещающим знакам.</w:t>
      </w:r>
    </w:p>
    <w:p>
      <w:pPr>
        <w:pStyle w:val="Normal"/>
        <w:spacing w:lineRule="atLeast" w:line="240" w:before="0" w:after="120"/>
        <w:ind w:left="-142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Четвертая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айдите и прочитайте всё, что относится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 информационно – указательным знакам.</w:t>
      </w:r>
    </w:p>
    <w:p>
      <w:pPr>
        <w:pStyle w:val="Normal"/>
        <w:spacing w:lineRule="atLeast" w:line="240" w:before="0" w:after="120"/>
        <w:ind w:left="5100" w:hanging="5242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ятая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найдите и прочитайте всё, что относится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знакам сервиса.</w:t>
      </w:r>
    </w:p>
    <w:p>
      <w:pPr>
        <w:pStyle w:val="Normal"/>
        <w:spacing w:lineRule="auto" w:line="240" w:before="0" w:after="12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ите, кто в группе будет отвечать про свою группу знаков, расскажите остальным группам.</w:t>
      </w:r>
    </w:p>
    <w:p>
      <w:pPr>
        <w:pStyle w:val="Normal"/>
        <w:spacing w:lineRule="atLeast" w:line="240" w:before="0" w:after="120"/>
        <w:ind w:left="-142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. Проверка выполнения рабо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каждая группа выступает со своим сообщением. Во время  выступления  на доске появляются слайды со знаками  определенной группы). </w:t>
      </w:r>
    </w:p>
    <w:p>
      <w:pPr>
        <w:pStyle w:val="Normal"/>
        <w:spacing w:lineRule="atLeast" w:line="240" w:before="0" w:after="12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. Физ. минутка. </w:t>
      </w:r>
    </w:p>
    <w:p>
      <w:pPr>
        <w:pStyle w:val="Normal"/>
        <w:spacing w:lineRule="auto" w:line="240"/>
        <w:ind w:left="-284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 дорожке, по дорожке скачем мы на правой ножке </w:t>
        <w:br/>
        <w:t xml:space="preserve">И по этой же дорожке скачем мы на левой ножке. </w:t>
        <w:br/>
        <w:t xml:space="preserve">По тропинке побежим </w:t>
        <w:br/>
        <w:t xml:space="preserve">До лужайке добежим. </w:t>
        <w:br/>
        <w:t>На лужайке, на лужайке мы попрыгаем, как зайки.</w:t>
        <w:br/>
        <w:t xml:space="preserve">Стоп. Немножко отдохнём и домой пешком пойдём. 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усвоения матери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(слайд 10) </w:t>
      </w:r>
    </w:p>
    <w:p>
      <w:pPr>
        <w:pStyle w:val="Normal"/>
        <w:numPr>
          <w:ilvl w:val="1"/>
          <w:numId w:val="10"/>
        </w:numPr>
        <w:spacing w:before="0" w:after="280"/>
        <w:ind w:left="1440" w:hanging="1156"/>
        <w:rPr>
          <w:rFonts w:ascii="Times New Roman" w:hAnsi="Times New Roman" w:eastAsia="Times New Roman" w:cs="Times New Roman"/>
          <w:color w:val="0D0D0D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тям раздаются закладки-памятки с заданием соединить линией название группы дорожных знаков со знаком.</w:t>
      </w:r>
      <w:r>
        <w:rPr>
          <w:rFonts w:eastAsia="+mn-ea;Times New Roman" w:cs="Arial"/>
          <w:shadow/>
          <w:color w:val="FFFFFF"/>
          <w:sz w:val="64"/>
          <w:szCs w:val="64"/>
          <w:u w:val="single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о-                        предупреждающий                       запрещающий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тель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8185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2790" cy="8191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4060" cy="809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9150" cy="8191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81534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 сервиса                                        предписывающий</w:t>
      </w:r>
    </w:p>
    <w:p>
      <w:pPr>
        <w:pStyle w:val="Normal"/>
        <w:numPr>
          <w:ilvl w:val="1"/>
          <w:numId w:val="10"/>
        </w:numPr>
        <w:ind w:left="1440" w:hanging="115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суждение в группах причин ДТП, их последствий (прием «Фишбоун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голове» рыбы записывается проблемный вопрос, на верхних косточках – причины, на нижних косточках – следствия. В хвосте – выв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751965" cy="9518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ы ДТП:</w:t>
      </w:r>
      <w:r>
        <w:rPr>
          <w:rFonts w:cs="Times New Roman" w:ascii="Times New Roman" w:hAnsi="Times New Roman"/>
          <w:sz w:val="24"/>
          <w:szCs w:val="24"/>
        </w:rPr>
        <w:t xml:space="preserve"> невнимательность, техническая неисправность, алкогольное опьянение, погодные условия, сознательная порча знаков, спешка, незнание ПД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едствия:</w:t>
      </w:r>
      <w:r>
        <w:rPr>
          <w:rFonts w:cs="Times New Roman" w:ascii="Times New Roman" w:hAnsi="Times New Roman"/>
          <w:sz w:val="24"/>
          <w:szCs w:val="24"/>
        </w:rPr>
        <w:t xml:space="preserve"> порча автомобилей, аварии, травмы, увечья, смер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сем </w:t>
      </w:r>
      <w:r>
        <w:rPr>
          <w:rFonts w:cs="Times New Roman" w:ascii="Times New Roman" w:hAnsi="Times New Roman"/>
          <w:sz w:val="24"/>
          <w:szCs w:val="24"/>
        </w:rPr>
        <w:t>соблюдать ПДД (и водителям,  и пешеходам)</w:t>
      </w:r>
    </w:p>
    <w:p>
      <w:pPr>
        <w:pStyle w:val="Normal"/>
        <w:numPr>
          <w:ilvl w:val="1"/>
          <w:numId w:val="10"/>
        </w:numPr>
        <w:ind w:left="1440" w:hanging="101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суждение в группах  «Дорожные ситуации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итуация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альчика и три девочки вышли из школы. Когда они подошли к пешеходному переходу, зеленый сигнал уже начал мигать. Мальчики побежали через дорогу бегом, а девочки остались дожидаться следующего сигнала. Сколько ребят правильно перешли дорогу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Три девочки.  Безопаснее всего дожидаться следующего зеленого сигнала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итуация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втобуса вышли шесть человек. Трое из них перешли дорогу по пешеходному переходу, двое пошли обходить автобус спереди, и один остался на остановке. Сколько человек поступило  правильно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дин.  Правильнее всего подождать, пока автобус отъедет от остановки, и только потом переходить дорогу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итуация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ро ребят играли в мяч на проезжей части дороги.  Двое ушли домой. Остальные остались играть на дороге. Сколько ребят поступили правильно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и одного. Играть на проезжей части дороги нельзя).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Закрепление пройденного.  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амостоятельная работа. </w:t>
      </w:r>
      <w:r>
        <w:rPr>
          <w:rFonts w:cs="Times New Roman" w:ascii="Times New Roman" w:hAnsi="Times New Roman"/>
          <w:sz w:val="24"/>
          <w:szCs w:val="24"/>
        </w:rPr>
        <w:t>(на листочках)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- А сейчас я хотела бы  проверить, действительно ли вас теперь можно назвать знатоками  дорожного движения. Ответьте на вопросы: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орожные знаки во всех странах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разные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динаковые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Если человек зашёл в общественный транспорт, он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ассажир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водитель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наки: телефон, пункт питания, автозаправочная станция – это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предписывающие знаки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и сервиса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нак «Пешеходный переход» выглядит так: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синий квадрат, внутри белый треугольник с изображением человека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асный треугольник с изображением человека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дписывающие знаки имеют форму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га</w:t>
      </w:r>
    </w:p>
    <w:p>
      <w:pPr>
        <w:pStyle w:val="Style1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треугольника</w:t>
      </w:r>
    </w:p>
    <w:p>
      <w:pPr>
        <w:pStyle w:val="Style16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 какого возраста разрешается на дорогах езда на велосипеде?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10 лет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 14 лет</w:t>
      </w:r>
    </w:p>
    <w:p>
      <w:pPr>
        <w:pStyle w:val="Style16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Если все ответы верные, должно получиться слово. Какое?  «</w:t>
      </w:r>
      <w:r>
        <w:rPr>
          <w:rFonts w:cs="Times New Roman" w:ascii="Times New Roman" w:hAnsi="Times New Roman"/>
          <w:sz w:val="24"/>
          <w:szCs w:val="24"/>
          <w:u w:val="single"/>
        </w:rPr>
        <w:t>ЗНАТО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ами довольна. Вы все знатоки.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ребята выполняют самостоятельную работу, четверо учащихся готовят индивидуальное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Итог урока. Рефлекс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- Что нового вы узнали сегодня на уроке, чего раньше еще не знали? </w:t>
      </w:r>
      <w:r>
        <w:rPr>
          <w:rFonts w:cs="Times New Roman" w:ascii="Times New Roman" w:hAnsi="Times New Roman"/>
          <w:i/>
          <w:sz w:val="24"/>
          <w:szCs w:val="24"/>
        </w:rPr>
        <w:t>( Мы узнали о том, что дорожные знаки делятся на несколько групп: запрещающие, предупреждающие, знаки сервиса, предписывающие, информационно-указательны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запомнил, знаки какой группы вы собирали в задании по групп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ещё нового узнали на уроке?  ( Мы узнали, что дорожные знаки появились очень давно. Во многих странах мира установлены дорожные знаки одного образца. Знаки нужны людям и водителям,  чтобы сделать их путь безопасным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 больше всего понравилось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 настроением вы заканчиваете этот уро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ветограм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- </w:t>
      </w:r>
      <w:r>
        <w:rPr>
          <w:rFonts w:cs="Times New Roman" w:ascii="Times New Roman" w:hAnsi="Times New Roman"/>
          <w:sz w:val="24"/>
          <w:szCs w:val="24"/>
        </w:rPr>
        <w:t xml:space="preserve">оценивание учащимися степени усвоения нового материала на уроке. 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оске Светофор.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в конверте по 3 смайлика желтого, красного, зеленого цвета. Они должны оценить степень усвоения нового материала на уроке и прикрепить соответствующий смайлик на Светоф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леный </w:t>
      </w:r>
      <w:r>
        <w:rPr>
          <w:rFonts w:cs="Times New Roman" w:ascii="Times New Roman" w:hAnsi="Times New Roman"/>
          <w:sz w:val="24"/>
          <w:szCs w:val="24"/>
        </w:rPr>
        <w:t>- Если тебе  на уроке все  было понятно, ты хорошо запомнил новую т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Желтый –</w:t>
      </w:r>
      <w:r>
        <w:rPr>
          <w:rFonts w:cs="Times New Roman" w:ascii="Times New Roman" w:hAnsi="Times New Roman"/>
          <w:sz w:val="24"/>
          <w:szCs w:val="24"/>
        </w:rPr>
        <w:t xml:space="preserve"> Если у тебя остались вопросы по теме, дома нужно еще раз почитать статью, чтобы лучше запомнить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сный </w:t>
      </w:r>
      <w:r>
        <w:rPr>
          <w:rFonts w:cs="Times New Roman" w:ascii="Times New Roman" w:hAnsi="Times New Roman"/>
          <w:sz w:val="24"/>
          <w:szCs w:val="24"/>
        </w:rPr>
        <w:t>– материал показался сложным, на уроке тебе было трудно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.  </w:t>
      </w:r>
    </w:p>
    <w:p>
      <w:pPr>
        <w:pStyle w:val="Normal"/>
        <w:rPr/>
      </w:pPr>
      <w:r>
        <w:rPr>
          <w:rFonts w:eastAsia="Helvetica" w:cs="Helvetica" w:ascii="Helvetica" w:hAnsi="Helvetica"/>
          <w:color w:val="3333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4–17, читать, пересказыв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нимательно рассмотри дорожные знаки, которые встретились тебе по пути домой или находятся рядом с домом, магазином. Запомни их или зарисуй. Определи их название и группу, к которой они относя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ля самых любопытных  ещё одно, очень трудное задание. На уроке мы узнали только о 5-ти группах дорожных знаков. На самом деле их чуть больше. Попробуйте узнать у взрослых, о каких группах дорожных знаков в учебнике не сказано, и нарисовать такие знаки.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закончим мы урок весёлой песней о дорожных знак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сполняют первый куплет «Песни о дорожных знаках» (на мотив «Голубой вагон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пробежало и уплыло вдаль                                   Но без вас нельз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тречи с нами ты уже не жди.                                      Знаки дорожные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казали мало, не успели, жаль,                                  Важные, сложные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 ещё минута впереди!                                                    С вами дружить долж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пев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наки дорожные,                                                   Все – и ты, и 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жные, сложные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но вас выучить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останется время на уроке, предложить -  А сейчас, ребята, придумай те и зарисуйте новые дорожные знаки 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новых дорожных знак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торожно, скользко!» – это предупреждающий дорожный знак для пешеходов, устанавливается вблизи скользких участков дорог, в красном треугольнике нарисован падающий челов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 спи за рулем!» – это предупреждающий дорожный знак для водителей, которые долгое время находятся за рулем, в красном треугольнике руль и открытые глаз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стегни ремень безопасности!» – это информационный знак для водителей, в синем прямоугольнике пристегнутый ремнем челов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ункт интернет-связи» – это знак сервиса, который показывает, что недалеко расположено место, где можно воспользоваться интернетом. В синем прямоугольнике на белом фоне нарисован компьютер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ская площадка» – информационный знак, который сообщает, что недалеко расположена детская игровая площадка. В синем прямоугольнике нарисованы дети, указано расстояние и направление до площадк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 говори по мобильному телефону» – это запрещающий знак, он нужен водителям, т.к. они очень любят разговаривать по телефону за рулем и отвлекаются от ситуации на дороге. В красном круге нарисован зачеркнутый телефон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материа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color w:val="262626"/>
          <w:kern w:val="2"/>
          <w:sz w:val="24"/>
          <w:szCs w:val="24"/>
          <w:lang w:eastAsia="ru-RU"/>
        </w:rPr>
        <w:t xml:space="preserve">                   Материал для самостоятельного изучения в группах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/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>Дорожные знаки выполняют ту же роль, что и светофоры, линии разметки проезжей части улиц и дорог. Они помогают регулировать и организовывать движение потоков машин и людей, облегчают работу водителей, помогают им и пешеходам правильно ориентироваться в сложной обстановке дорожного движения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u w:val="single"/>
          <w:lang w:eastAsia="ru-RU"/>
        </w:rPr>
        <w:t>Каково назначение дорожных знаков?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/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>Дорожные знаки предупреждают пешеходов и водителей о возможной опасности, указывают на возможную опасность, обязывают быть водителей предельно внимательными; устанавливают очерёдность перехода перекрёстков или узких участков улиц; запрещают какие-либо действия водителей и пешеходов; предписывают двигаться водителям в определённом направлении, т.е. Выполнять указанные на них предписания; сообщают водителям различную дорожную обстановку; содержат различную информацию, объяснение и помогают водителям и пешеходам ориентироваться в пути; оповещают о местах отдыха, заправочных станциях и. т.д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u w:val="single"/>
          <w:lang w:eastAsia="ru-RU"/>
        </w:rPr>
        <w:t>С какой стороны устанавливают дорожные знаки?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/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 xml:space="preserve">Знаки на дорогах устанавливают с правой стороны дороги.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>Дорожные знаки, разметка дорог и иные технические средства организации движения имеют большое значение для безопасности движения. Поэтому запрещается снимать, повреждать, загораживать знаки, портить покрытие дорог, складывать и оставлять на дорогах какие-либо предметы и создавать другие помехи для движения. Умышленное повреждение дорог, железнодорожных переездов и других дорожных сооружений или технических средств регулирования дорожного движения, умышленное создание помех для дорожного движения влекут за собой штраф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>Все дорожные знаки по своему назначению подразделяются на различные группы: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88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262626"/>
          <w:kern w:val="2"/>
          <w:sz w:val="24"/>
          <w:szCs w:val="24"/>
          <w:lang w:eastAsia="ru-RU"/>
        </w:rPr>
        <w:t xml:space="preserve">предупреждающие знаки,  запрещающие, предписывающие, </w:t>
      </w: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 xml:space="preserve">информационно – указательные  знаки,  </w:t>
      </w:r>
      <w:r>
        <w:rPr>
          <w:rFonts w:eastAsia="Times New Roman" w:cs="Times New Roman" w:ascii="Times New Roman" w:hAnsi="Times New Roman"/>
          <w:b/>
          <w:bCs/>
          <w:i/>
          <w:color w:val="262626"/>
          <w:kern w:val="2"/>
          <w:sz w:val="24"/>
          <w:szCs w:val="24"/>
          <w:lang w:eastAsia="ru-RU"/>
        </w:rPr>
        <w:t xml:space="preserve">знаки сервиса. 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62626"/>
          <w:kern w:val="2"/>
          <w:sz w:val="24"/>
          <w:szCs w:val="24"/>
          <w:lang w:eastAsia="ru-RU"/>
        </w:rPr>
        <w:t xml:space="preserve">Предписывающие знаки.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едписывающие  знаки – знаки  круглой  формы  синего  цвета с белым рисунком.  Эти знаки предписывают водителю , в какую сторону можно двигаться по дороге. </w:t>
      </w:r>
    </w:p>
    <w:p>
      <w:pPr>
        <w:pStyle w:val="Normal"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kern w:val="2"/>
          <w:sz w:val="24"/>
          <w:szCs w:val="24"/>
          <w:lang w:val="en-US" w:eastAsia="en-US"/>
        </w:rPr>
        <w:drawing>
          <wp:inline distT="0" distB="0" distL="0" distR="0">
            <wp:extent cx="1723390" cy="1151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Предупреждающие  знак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– это  знаки  треугольной  формы  с  красной  каймой,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которые хорошо видно издалека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сновная функция таких знаков, как следует из их названия, предупреждать водителя и пешехода  о возможных опасностях и предостерегать его от дорожно-транспортных происшествий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едупреждающие знаки устанавливаются на опасных участках дорог и их достаточно просто отличить от всех остальных знаков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en-US" w:eastAsia="en-US"/>
        </w:rPr>
        <w:drawing>
          <wp:inline distT="0" distB="0" distL="0" distR="0">
            <wp:extent cx="1885950" cy="9994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Запрещающие  знак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– знаки  круглой  формы  красного  цвета. Эти знаки что-либо запрещают водителю. Например, въезд, остановку, обгон.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Часто можно встретить следующие запрещающие </w:t>
      </w:r>
      <w:r>
        <w:rPr>
          <w:rFonts w:eastAsia="Times New Roman" w:cs="Times New Roman" w:ascii="Times New Roman" w:hAnsi="Times New Roman"/>
          <w:i/>
          <w:iCs/>
          <w:color w:val="262626"/>
          <w:sz w:val="24"/>
          <w:szCs w:val="24"/>
          <w:lang w:eastAsia="ru-RU"/>
        </w:rPr>
        <w:t>дорожные знаки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: въезд запрещен (дорожный знак кирпич), движение запрещено, поворот запрещен, обгон запрещен, ограничение максимальной скорости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262626"/>
            <w:sz w:val="24"/>
            <w:szCs w:val="24"/>
            <w:lang w:eastAsia="ru-RU"/>
          </w:rPr>
          <w:t>остановка и стоянка</w:t>
        </w:r>
      </w:hyperlink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 xml:space="preserve"> запрещена. Запрещающие знаки представляют собой белые или синие круги с красной каймой. На многих из них есть красная перечеркивающая линия.</w:t>
      </w:r>
    </w:p>
    <w:p>
      <w:pPr>
        <w:pStyle w:val="Normal"/>
        <w:shd w:fill="FFFFFF" w:val="clear"/>
        <w:spacing w:lineRule="atLeast" w:line="255" w:before="280" w:after="28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en-US" w:eastAsia="en-US"/>
        </w:rPr>
        <w:drawing>
          <wp:inline distT="0" distB="0" distL="0" distR="0">
            <wp:extent cx="1580515" cy="11823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Информационно – указательные  знак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>Большинство этих знаков – синие прямоугольники или квадраты с различными рисунками.</w:t>
      </w:r>
      <w:r>
        <w:rPr>
          <w:rFonts w:cs="Times New Roman" w:ascii="Times New Roman" w:hAnsi="Times New Roman"/>
          <w:color w:val="262626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 w:eastAsia="en-US"/>
        </w:rPr>
        <w:drawing>
          <wp:inline distT="0" distB="0" distL="0" distR="0">
            <wp:extent cx="1714500" cy="1460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color w:val="26262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>Среди знаков, которые непосредственно предназначены для пешеходов есть</w:t>
      </w:r>
      <w:r>
        <w:rPr>
          <w:rFonts w:eastAsia="Times New Roman" w:cs="Times New Roman" w:ascii="Times New Roman" w:hAnsi="Times New Roman"/>
          <w:b/>
          <w:bCs/>
          <w:color w:val="262626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626"/>
          <w:kern w:val="2"/>
          <w:sz w:val="24"/>
          <w:szCs w:val="24"/>
          <w:lang w:eastAsia="ru-RU"/>
        </w:rPr>
        <w:t xml:space="preserve">следующие знаки: «Место остановки автобуса и (или) троллейбуса», «Место остановки трамвая», «Место стоянки легковых такси», «Пешеходный переход», «Искусственная неровность». </w:t>
      </w:r>
    </w:p>
    <w:p>
      <w:pPr>
        <w:pStyle w:val="Normal"/>
        <w:spacing w:lineRule="atLeast" w:line="240" w:before="0" w:after="12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наки сервис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это синий прямоугольник с рисунком.  Сервис – это обслуживание. Знаки сервиса подсказывают водителю, где можно поесть и отдохнуть, починить машину, где находится автозаправочная станция, больница и т.д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Знаки сервиса – это синий прямоугольник с рисунком.  </w:t>
      </w:r>
    </w:p>
    <w:p>
      <w:pPr>
        <w:pStyle w:val="Normal"/>
        <w:spacing w:lineRule="atLeast" w:line="240" w:before="0" w:after="120"/>
        <w:ind w:left="5100" w:hanging="52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drawing>
          <wp:inline distT="0" distB="0" distL="0" distR="0">
            <wp:extent cx="1961515" cy="173482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Найди, что мне принадлежит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буду описывать отличительные  особенности  внешнего вида   каждой группы по форме, цвету. А вы должны найти её название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е треугольники с красной каймой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упреждающие 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елые круги с красной каймой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апреща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ие круги с белым рисунком, часто стрелки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писывающие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ие прямоугольники или квадраты с различными рисунками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- </w:t>
      </w:r>
    </w:p>
    <w:p>
      <w:pPr>
        <w:pStyle w:val="Style18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каза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А теперь попробуйте распределить по этим внешним особенностям  дорожные знаки, которые прикреплены к доске, по группам. </w:t>
      </w:r>
      <w:r>
        <w:rPr>
          <w:rFonts w:cs="Times New Roman" w:ascii="Times New Roman" w:hAnsi="Times New Roman"/>
          <w:i/>
          <w:sz w:val="24"/>
          <w:szCs w:val="24"/>
        </w:rPr>
        <w:t>(Одна группа выполняет- другая проверяет)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Диск по окр. миру</w:t>
      </w:r>
    </w:p>
    <w:p>
      <w:pPr>
        <w:pStyle w:val="Style18"/>
        <w:rPr/>
      </w:pPr>
      <w:r>
        <w:rPr/>
        <w:t>Слайд</w:t>
      </w:r>
    </w:p>
    <w:tbl>
      <w:tblPr>
        <w:tblW w:w="9228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409"/>
        <w:gridCol w:w="2410"/>
        <w:gridCol w:w="2268"/>
      </w:tblGrid>
      <w:tr>
        <w:trPr>
          <w:trHeight w:val="42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и</w:t>
            </w:r>
          </w:p>
        </w:tc>
      </w:tr>
      <w:tr>
        <w:trPr>
          <w:trHeight w:val="4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53340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67" r="233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33400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67" r="-7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3815" cy="575310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77" r="3257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ыва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6375" cy="466725"/>
                  <wp:effectExtent l="0" t="0" r="0" b="0"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4690" cy="666750"/>
                  <wp:effectExtent l="0" t="0" r="0" b="0"/>
                  <wp:docPr id="1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54" r="-6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указ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5334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бята, есть ещё дорожные знаки, посмотрите на них внимательно, что на них изображено? (</w:t>
      </w:r>
      <w:r>
        <w:rPr>
          <w:rFonts w:cs="Times New Roman" w:ascii="Times New Roman" w:hAnsi="Times New Roman"/>
          <w:i/>
          <w:sz w:val="24"/>
          <w:szCs w:val="24"/>
        </w:rPr>
        <w:t xml:space="preserve">Учитель открывает закрытые знаки на доске). </w:t>
      </w:r>
      <w:r>
        <w:rPr>
          <w:rFonts w:cs="Times New Roman" w:ascii="Times New Roman" w:hAnsi="Times New Roman"/>
          <w:sz w:val="24"/>
          <w:szCs w:val="24"/>
        </w:rPr>
        <w:t xml:space="preserve"> А как называется эта группа знаков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590550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и сервиса подсказывают водителю, где можно поесть, отдохнуть, починить машину и т.д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бята, я вам раздам тест по правилам дорожного движения, который состоит из 7 вопросов. На каждый вопрос даны 3 варианта ответов. Вы должны будите выбрать один правильный ответ. И мы с вами посмотрим, какие дорожные знаки вы хорошо запомнили, а какие ещё раз нужно будет повторить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сле выполнения учащимися теста проводится коллективная проверка).</w:t>
      </w:r>
    </w:p>
    <w:p>
      <w:pPr>
        <w:pStyle w:val="Normal"/>
        <w:rPr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val="en-US" w:eastAsia="en-US"/>
        </w:rPr>
        <w:t xml:space="preserve">Тест.       Поставь </w:t>
      </w:r>
      <w:r>
        <w:rPr>
          <w:rFonts w:eastAsia="Times New Roman" w:cs="Arial" w:ascii="Arial" w:hAnsi="Arial"/>
          <w:i/>
          <w:color w:val="000000"/>
          <w:sz w:val="27"/>
          <w:szCs w:val="27"/>
          <w:lang w:val="en-US" w:eastAsia="en-US"/>
        </w:rPr>
        <w:t>V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val="en-US" w:eastAsia="en-US"/>
        </w:rPr>
        <w:t xml:space="preserve"> около правильного отве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4"/>
        <w:gridCol w:w="2876"/>
        <w:gridCol w:w="1701"/>
        <w:gridCol w:w="302"/>
        <w:gridCol w:w="2958"/>
      </w:tblGrid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называется этот знак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называется этот знак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47040" cy="67183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становки автобус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3875" cy="5238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кая доро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становки трам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апрещен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доро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н запрещен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95935" cy="50165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перех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3875" cy="46863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7" r="67337" b="120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вная дорог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перех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запрещё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асност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15620" cy="49911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езд запрещ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66090" cy="47434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рям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апреще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запрещен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запреще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езд запрещён</w:t>
            </w:r>
          </w:p>
        </w:tc>
      </w:tr>
    </w:tbl>
    <w:p>
      <w:pPr>
        <w:pStyle w:val="Normal"/>
        <w:spacing w:lineRule="atLeast" w:line="240" w:before="0" w:after="120"/>
        <w:ind w:left="5100" w:hanging="5242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ind w:hanging="510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pddmaster.ru/pdd/razlichiya-ponyatij-ostanovka-i-stoyanka-pravila-vypolneniya-ostanovki-i-stoyanki.html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49:00Z</dcterms:created>
  <dc:creator>Елена</dc:creator>
  <dc:description/>
  <cp:keywords/>
  <dc:language>en-US</dc:language>
  <cp:lastModifiedBy>user</cp:lastModifiedBy>
  <cp:lastPrinted>2018-02-06T16:30:00Z</cp:lastPrinted>
  <dcterms:modified xsi:type="dcterms:W3CDTF">2018-02-06T12:30:00Z</dcterms:modified>
  <cp:revision>12</cp:revision>
  <dc:subject/>
  <dc:title/>
</cp:coreProperties>
</file>