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120"/>
        <w:rPr>
          <w:rFonts w:ascii="Helvetica Neue;Arial" w:hAnsi="Helvetica Neue;Arial" w:cs="Helvetica Neue;Arial"/>
          <w:b w:val="false"/>
          <w:b w:val="false"/>
          <w:color w:val="371D10"/>
          <w:sz w:val="36"/>
        </w:rPr>
      </w:pPr>
      <w:r>
        <w:rPr>
          <w:rFonts w:cs="Helvetica Neue;Arial" w:ascii="Helvetica Neue;Arial" w:hAnsi="Helvetica Neue;Arial"/>
          <w:b w:val="false"/>
          <w:color w:val="371D10"/>
          <w:sz w:val="36"/>
        </w:rPr>
      </w:r>
    </w:p>
    <w:p>
      <w:pPr>
        <w:pStyle w:val="TextBody"/>
        <w:widowControl/>
        <w:spacing w:lineRule="atLeast" w:line="315" w:before="150" w:after="150"/>
        <w:rPr>
          <w:rFonts w:ascii="Trebuchet MS" w:hAnsi="Trebuchet MS" w:cs="Trebuchet MS"/>
          <w:b/>
          <w:b/>
          <w:color w:val="CC0066"/>
          <w:sz w:val="32"/>
        </w:rPr>
      </w:pPr>
      <w:r>
        <w:rPr>
          <w:rFonts w:cs="Trebuchet MS" w:ascii="Trebuchet MS" w:hAnsi="Trebuchet MS"/>
          <w:b/>
          <w:color w:val="CC0066"/>
          <w:sz w:val="32"/>
        </w:rPr>
        <w:t>«Новый год со Смешариками»</w:t>
      </w:r>
    </w:p>
    <w:p>
      <w:pPr>
        <w:pStyle w:val="TextBody"/>
        <w:widowControl/>
        <w:spacing w:before="0" w:after="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eastAsia="Liberation Serif;Times New Roman" w:cs="Liberation Serif;Times New Roman"/>
        </w:rPr>
        <w:t xml:space="preserve">  </w:t>
      </w:r>
    </w:p>
    <w:p>
      <w:pPr>
        <w:pStyle w:val="TextBody"/>
        <w:widowControl/>
        <w:spacing w:before="0" w:after="0"/>
        <w:rPr>
          <w:rFonts w:ascii="Helvetica Neue;Arial" w:hAnsi="Helvetica Neue;Arial" w:cs="Helvetica Neue;Arial"/>
          <w:b/>
          <w:b/>
          <w:bCs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  <w:br/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Цель</w:t>
      </w:r>
      <w:r>
        <w:rPr>
          <w:rFonts w:cs="Helvetica Neue;Arial" w:ascii="Helvetica Neue;Arial" w:hAnsi="Helvetica Neue;Arial"/>
          <w:color w:val="000000"/>
          <w:sz w:val="23"/>
        </w:rPr>
        <w:t>: создать праздничную атмосферу.</w:t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Задачи</w:t>
      </w:r>
      <w:r>
        <w:rPr>
          <w:rFonts w:cs="Helvetica Neue;Arial" w:ascii="Helvetica Neue;Arial" w:hAnsi="Helvetica Neue;Arial"/>
          <w:color w:val="000000"/>
          <w:sz w:val="23"/>
        </w:rPr>
        <w:t>: учить водить хороводы, приобщить к традициям, встречать Новый год, развивать чувство ритма, эмоционально откликаться на музыку.</w:t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Средства реализации</w:t>
      </w:r>
      <w:r>
        <w:rPr>
          <w:rFonts w:cs="Helvetica Neue;Arial" w:ascii="Helvetica Neue;Arial" w:hAnsi="Helvetica Neue;Arial"/>
          <w:color w:val="000000"/>
          <w:sz w:val="23"/>
        </w:rPr>
        <w:t>: костюмы деда мороза, снегурочки, ростовых кукол.</w:t>
        <w:br/>
        <w:t>Действующие лица: дед мороз, снегурочка, волшебник, крош, нюша.</w:t>
        <w:br/>
      </w:r>
      <w:r>
        <w:rPr>
          <w:rStyle w:val="StrongEmphasis"/>
          <w:rFonts w:cs="Helvetica Neue;Arial" w:ascii="Helvetica Neue;Arial" w:hAnsi="Helvetica Neue;Arial"/>
          <w:b w:val="false"/>
          <w:color w:val="000000"/>
          <w:sz w:val="23"/>
        </w:rPr>
        <w:t>Ход праздника</w:t>
      </w:r>
      <w:r>
        <w:rPr>
          <w:rFonts w:cs="Helvetica Neue;Arial" w:ascii="Helvetica Neue;Arial" w:hAnsi="Helvetica Neue;Arial"/>
          <w:color w:val="000000"/>
          <w:sz w:val="23"/>
        </w:rPr>
        <w:t>.</w:t>
        <w:br/>
        <w:t>(Звучит веселая музыка, дети входят в зал, образуют хоровод вокруг елки)</w:t>
        <w:br/>
      </w:r>
    </w:p>
    <w:p>
      <w:pPr>
        <w:pStyle w:val="TextBody"/>
        <w:widowControl/>
        <w:spacing w:before="0" w:after="0"/>
        <w:rPr/>
      </w:pP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В зал мы вошли и увидели все -</w:t>
        <w:br/>
        <w:t>Елка стоит в новогодней красе,</w:t>
        <w:br/>
        <w:t>Вся серебрится, пышна и стройна,</w:t>
        <w:br/>
        <w:t>Из лесу в гости пришла к нам она.</w:t>
        <w:br/>
        <w:t>Разве не красавица?</w:t>
        <w:br/>
      </w:r>
      <w:r>
        <w:rPr>
          <w:rFonts w:cs="Helvetica Neue;Arial" w:ascii="Helvetica Neue;Arial" w:hAnsi="Helvetica Neue;Arial"/>
          <w:b/>
          <w:bCs/>
          <w:i/>
          <w:iCs/>
          <w:color w:val="000000"/>
          <w:sz w:val="23"/>
        </w:rPr>
        <w:t>Дети.</w:t>
      </w:r>
      <w:r>
        <w:rPr>
          <w:rFonts w:cs="Helvetica Neue;Arial" w:ascii="Helvetica Neue;Arial" w:hAnsi="Helvetica Neue;Arial"/>
          <w:color w:val="000000"/>
          <w:sz w:val="23"/>
        </w:rPr>
        <w:t xml:space="preserve"> Всем нам елка нравится!</w:t>
      </w:r>
    </w:p>
    <w:p>
      <w:pPr>
        <w:pStyle w:val="TextBody"/>
        <w:widowControl/>
        <w:spacing w:before="0" w:after="0"/>
        <w:rPr/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1-й ребенок.</w:t>
      </w:r>
      <w:r>
        <w:rPr>
          <w:rFonts w:cs="Helvetica Neue;Arial" w:ascii="Helvetica Neue;Arial" w:hAnsi="Helvetica Neue;Arial"/>
          <w:color w:val="000000"/>
          <w:sz w:val="23"/>
        </w:rPr>
        <w:br/>
        <w:t>Здравствуй, елочка лесная,</w:t>
        <w:br/>
        <w:t>Серебристая, густая.</w:t>
        <w:br/>
        <w:t>Ты под солнышком росла</w:t>
        <w:br/>
        <w:t>И на праздник к нам пришла.</w:t>
      </w:r>
    </w:p>
    <w:p>
      <w:pPr>
        <w:pStyle w:val="TextBody"/>
        <w:widowControl/>
        <w:spacing w:before="0" w:after="0"/>
        <w:rPr>
          <w:rFonts w:ascii="Helvetica Neue;Arial" w:hAnsi="Helvetica Neue;Arial" w:eastAsia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2-й ребенок.</w:t>
      </w:r>
      <w:r>
        <w:rPr>
          <w:rFonts w:cs="Helvetica Neue;Arial" w:ascii="Helvetica Neue;Arial" w:hAnsi="Helvetica Neue;Arial"/>
          <w:color w:val="000000"/>
          <w:sz w:val="23"/>
        </w:rPr>
        <w:br/>
        <w:t>Елка, елка, елочка,</w:t>
      </w:r>
    </w:p>
    <w:p>
      <w:pPr>
        <w:pStyle w:val="TextBody"/>
        <w:widowControl/>
        <w:spacing w:before="0" w:after="0"/>
        <w:rPr/>
      </w:pPr>
      <w:r>
        <w:rPr>
          <w:rFonts w:eastAsia="Helvetica Neue;Arial" w:cs="Helvetica Neue;Arial" w:ascii="Helvetica Neue;Arial" w:hAnsi="Helvetica Neue;Arial"/>
          <w:color w:val="000000"/>
          <w:sz w:val="23"/>
        </w:rPr>
        <w:t xml:space="preserve"> </w:t>
      </w:r>
      <w:r>
        <w:rPr>
          <w:rFonts w:cs="Helvetica Neue;Arial" w:ascii="Helvetica Neue;Arial" w:hAnsi="Helvetica Neue;Arial"/>
          <w:color w:val="000000"/>
          <w:sz w:val="23"/>
        </w:rPr>
        <w:t>колкая иголочка,</w:t>
        <w:br/>
        <w:t>У тебя на ветках снег,</w:t>
        <w:br/>
        <w:t>Ты сегодня лучше всех!</w:t>
      </w:r>
    </w:p>
    <w:p>
      <w:pPr>
        <w:pStyle w:val="TextBody"/>
        <w:widowControl/>
        <w:spacing w:before="0" w:after="0"/>
        <w:rPr/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3 ребенок</w:t>
      </w:r>
      <w:r>
        <w:rPr>
          <w:rFonts w:cs="Helvetica Neue;Arial" w:ascii="Helvetica Neue;Arial" w:hAnsi="Helvetica Neue;Arial"/>
          <w:color w:val="000000"/>
          <w:sz w:val="23"/>
        </w:rPr>
        <w:br/>
        <w:t>Мы все на елочку любуемся сегодня, </w:t>
        <w:br/>
        <w:t>Она нам дарит нежный аромат,</w:t>
        <w:br/>
        <w:t>И самый лучший праздник новогодний</w:t>
        <w:br/>
        <w:t>Приходит вместе с нею в детский сад. </w:t>
      </w:r>
    </w:p>
    <w:p>
      <w:pPr>
        <w:pStyle w:val="TextBody"/>
        <w:widowControl/>
        <w:spacing w:before="0" w:after="0"/>
        <w:rPr/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4 ребенок</w:t>
      </w:r>
      <w:r>
        <w:rPr>
          <w:rFonts w:cs="Helvetica Neue;Arial" w:ascii="Helvetica Neue;Arial" w:hAnsi="Helvetica Neue;Arial"/>
          <w:color w:val="000000"/>
          <w:sz w:val="23"/>
        </w:rPr>
        <w:br/>
        <w:t>Когда бенгальские огни сияют,</w:t>
        <w:br/>
        <w:t>Когда хлопушек раздается гром,</w:t>
        <w:br/>
        <w:t>Всех с Новым годом,</w:t>
        <w:br/>
        <w:t>С новым счастьем поздравляют,</w:t>
        <w:br/>
        <w:t>А мы на празднике у елочки споем.</w:t>
      </w:r>
    </w:p>
    <w:p>
      <w:pPr>
        <w:pStyle w:val="TextBody"/>
        <w:widowControl/>
        <w:spacing w:before="0" w:after="0"/>
        <w:rPr/>
      </w:pPr>
      <w:r>
        <w:rPr>
          <w:rFonts w:cs="Helvetica Neue;Arial" w:ascii="Helvetica Neue;Arial" w:hAnsi="Helvetica Neue;Arial"/>
          <w:color w:val="000000"/>
          <w:sz w:val="23"/>
        </w:rPr>
        <w:t> </w:t>
      </w: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Исполняется песня «Наша елка» </w:t>
      </w:r>
    </w:p>
    <w:p>
      <w:pPr>
        <w:pStyle w:val="TextBody"/>
        <w:widowControl/>
        <w:spacing w:before="0" w:after="0"/>
        <w:rPr/>
      </w:pPr>
      <w:r>
        <w:rPr>
          <w:rFonts w:cs="Helvetica Neue;Arial" w:ascii="Helvetica Neue;Arial" w:hAnsi="Helvetica Neue;Arial"/>
          <w:b/>
          <w:bCs/>
          <w:color w:val="000000"/>
          <w:sz w:val="23"/>
        </w:rPr>
        <w:br/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Наступает Новый год, он с собой гостей ведет.</w:t>
        <w:br/>
        <w:t>Мы тихонько посидим и на гостя поглядим.</w:t>
      </w:r>
    </w:p>
    <w:p>
      <w:pPr>
        <w:pStyle w:val="TextBody"/>
        <w:widowControl/>
        <w:spacing w:before="0" w:after="0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  <w:t>(Звучит таинственная музыка, в зал, танцуя, входит Волшебник.)</w:t>
      </w:r>
    </w:p>
    <w:p>
      <w:pPr>
        <w:pStyle w:val="TextBody"/>
        <w:widowControl/>
        <w:spacing w:before="15" w:after="225"/>
        <w:rPr/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Здравствуйте, мои дорогие,</w:t>
        <w:br/>
        <w:t>маленькие и большие.</w:t>
        <w:br/>
        <w:t>Я - волшебник, старый маг. </w:t>
        <w:br/>
        <w:t>Я пришел не просто так </w:t>
        <w:br/>
        <w:t>Волшебство и колдовство –</w:t>
        <w:br/>
        <w:t>Вот призвание мое!</w:t>
        <w:br/>
        <w:t>Честно вам скажу, друзья, Без чудес мне жить нельзя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Мы очень рады, что пришел ты в детский сад.</w:t>
        <w:br/>
        <w:t>Ведь сегодня самый лучший праздник у ребят.</w:t>
        <w:br/>
        <w:t>Будем петь, веселиться, устроим хоровод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Интересно, как зовется этот праздник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ти</w:t>
      </w:r>
      <w:r>
        <w:rPr>
          <w:rFonts w:cs="Helvetica Neue;Arial" w:ascii="Helvetica Neue;Arial" w:hAnsi="Helvetica Neue;Arial"/>
          <w:color w:val="000000"/>
          <w:sz w:val="23"/>
        </w:rPr>
        <w:br/>
        <w:t>Новый год!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Дед Мороз придет сегодня</w:t>
        <w:br/>
        <w:t>К нам на праздник новогодний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Значит, весело тут будет?</w:t>
        <w:br/>
        <w:t>Дед Мороз сюда придет?</w:t>
        <w:br/>
        <w:t>Вот так чудо, просто чудо</w:t>
        <w:br/>
        <w:t>Этот праздник Новый год!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Нам, волшебник, помоги,</w:t>
        <w:br/>
        <w:t>Дед Мороза позови,</w:t>
        <w:br/>
        <w:t>Чтобы он пришел скорей,</w:t>
        <w:br/>
        <w:t>Чтоб порадовал детей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С удовольствием, друзья!</w:t>
        <w:br/>
        <w:t>Позову мороза я.</w:t>
        <w:br/>
        <w:t>(Достает и показывает колокольчик.)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 </w:t>
      </w:r>
      <w:r>
        <w:rPr>
          <w:rFonts w:cs="Helvetica Neue;Arial" w:ascii="Helvetica Neue;Arial" w:hAnsi="Helvetica Neue;Arial"/>
          <w:color w:val="000000"/>
          <w:sz w:val="23"/>
        </w:rPr>
        <w:br/>
        <w:t>пока волшебник будет колдовать</w:t>
        <w:br/>
        <w:t>вы в круг вставайте танцевать.</w:t>
      </w:r>
    </w:p>
    <w:p>
      <w:pPr>
        <w:pStyle w:val="TextBody"/>
        <w:widowControl/>
        <w:spacing w:before="15" w:after="225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Танец общий «С Новым годом»</w:t>
      </w:r>
    </w:p>
    <w:p>
      <w:pPr>
        <w:pStyle w:val="TextBody"/>
        <w:widowControl/>
        <w:spacing w:before="15" w:after="225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  <w:t>Волшебник звенит колокольчиком.</w:t>
        <w:br/>
        <w:t>(Звучит веселая музыка, в зал, напевая песенку, вбегает крош и нюша) </w:t>
        <w:br/>
        <w:t>Вот и Дед Мороз идет, звонко песенку поет!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Ребята, разве это Дед Мороз?</w:t>
        <w:br/>
        <w:t>(Раздаются ответы детей. Волшебник озадачен.)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</w:t>
      </w:r>
      <w:r>
        <w:rPr>
          <w:rFonts w:cs="Helvetica Neue;Arial" w:ascii="Helvetica Neue;Arial" w:hAnsi="Helvetica Neue;Arial"/>
          <w:color w:val="000000"/>
          <w:sz w:val="23"/>
        </w:rPr>
        <w:br/>
        <w:t>Верно, Крош зовут меня </w:t>
        <w:br/>
        <w:t>Здравствуйте, мои друзья!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Нюша</w:t>
      </w:r>
      <w:r>
        <w:rPr>
          <w:rFonts w:cs="Helvetica Neue;Arial" w:ascii="Helvetica Neue;Arial" w:hAnsi="Helvetica Neue;Arial"/>
          <w:color w:val="000000"/>
          <w:sz w:val="23"/>
        </w:rPr>
        <w:br/>
        <w:t>Я его подружка Нюша</w:t>
        <w:br/>
        <w:t>Привлекательная хрюша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Да уж! Вы не Дед Мороз.</w:t>
        <w:br/>
        <w:t>И у вас не красный нос...</w:t>
        <w:br/>
        <w:t>Ну а как вы к нам попали 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</w:t>
      </w:r>
      <w:r>
        <w:rPr>
          <w:rFonts w:cs="Helvetica Neue;Arial" w:ascii="Helvetica Neue;Arial" w:hAnsi="Helvetica Neue;Arial"/>
          <w:color w:val="000000"/>
          <w:sz w:val="23"/>
        </w:rPr>
        <w:br/>
        <w:t>Вы же сами нас позвали !</w:t>
        <w:br/>
        <w:t>Колокольчик позвенел,</w:t>
        <w:br/>
        <w:t>Нам сюда прийти велел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Нюша</w:t>
      </w:r>
      <w:r>
        <w:rPr>
          <w:rFonts w:cs="Helvetica Neue;Arial" w:ascii="Helvetica Neue;Arial" w:hAnsi="Helvetica Neue;Arial"/>
          <w:color w:val="000000"/>
          <w:sz w:val="23"/>
        </w:rPr>
        <w:br/>
        <w:t>Мы по звону побежали ,</w:t>
        <w:br/>
        <w:t>К детям в детский сад попали 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Вы забавные смешные</w:t>
        <w:br/>
        <w:t>Крош и Нюша </w:t>
        <w:br/>
        <w:t>Верно, верно! Мы такие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 </w:t>
      </w:r>
      <w:r>
        <w:rPr>
          <w:rFonts w:cs="Helvetica Neue;Arial" w:ascii="Helvetica Neue;Arial" w:hAnsi="Helvetica Neue;Arial"/>
          <w:color w:val="000000"/>
          <w:sz w:val="23"/>
        </w:rPr>
        <w:br/>
        <w:t>Хотите с нами вы играть, песни петь и танцевать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</w:t>
      </w:r>
      <w:r>
        <w:rPr>
          <w:rFonts w:cs="Helvetica Neue;Arial" w:ascii="Helvetica Neue;Arial" w:hAnsi="Helvetica Neue;Arial"/>
          <w:color w:val="000000"/>
          <w:sz w:val="23"/>
        </w:rPr>
        <w:br/>
        <w:t>Конечно!</w:t>
        <w:br/>
        <w:t>Ведь сегодня Новый год,</w:t>
        <w:br/>
        <w:t>Все танцует и поет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Нюша</w:t>
      </w:r>
      <w:r>
        <w:rPr>
          <w:rFonts w:cs="Helvetica Neue;Arial" w:ascii="Helvetica Neue;Arial" w:hAnsi="Helvetica Neue;Arial"/>
          <w:color w:val="000000"/>
          <w:sz w:val="23"/>
        </w:rPr>
        <w:br/>
        <w:t>Становитесь друг за другом,</w:t>
        <w:br/>
        <w:t>Хоровод пойдет по кругу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Исполняется песня « Зимушка»</w:t>
      </w:r>
    </w:p>
    <w:p>
      <w:pPr>
        <w:pStyle w:val="TextBody"/>
        <w:widowControl/>
        <w:spacing w:before="15" w:after="225"/>
        <w:rPr/>
      </w:pP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Нюша</w:t>
      </w:r>
      <w:r>
        <w:rPr>
          <w:rFonts w:cs="Helvetica Neue;Arial" w:ascii="Helvetica Neue;Arial" w:hAnsi="Helvetica Neue;Arial"/>
          <w:color w:val="000000"/>
          <w:sz w:val="23"/>
        </w:rPr>
        <w:br/>
        <w:t>А давайте поиграем.</w:t>
        <w:br/>
        <w:t>Кто внимательный узнаем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 </w:t>
      </w:r>
      <w:r>
        <w:rPr>
          <w:rFonts w:cs="Helvetica Neue;Arial" w:ascii="Helvetica Neue;Arial" w:hAnsi="Helvetica Neue;Arial"/>
          <w:color w:val="000000"/>
          <w:sz w:val="23"/>
        </w:rPr>
        <w:br/>
        <w:t>Мы дадим вам всем снежинки</w:t>
        <w:br/>
        <w:t>Белы легкие пушинки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t> </w:t>
        <w:br/>
        <w:t>Вокруг елки вы бегите</w:t>
        <w:br/>
        <w:t>Свой снежок не упустите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Игра «Снежки»</w:t>
        <w:br/>
        <w:t>Нюша</w:t>
      </w:r>
      <w:r>
        <w:rPr>
          <w:rFonts w:cs="Helvetica Neue;Arial" w:ascii="Helvetica Neue;Arial" w:hAnsi="Helvetica Neue;Arial"/>
          <w:color w:val="000000"/>
          <w:sz w:val="23"/>
        </w:rPr>
        <w:br/>
        <w:t>Я слышала, что в Новый год</w:t>
        <w:br/>
        <w:t>Любит сладости народ</w:t>
        <w:br/>
        <w:t>Ну ка девочки кокетки</w:t>
        <w:br/>
        <w:t>Берите вкусные конфетки</w:t>
        <w:br/>
        <w:t>Выходите танцевать</w:t>
        <w:br/>
        <w:t>И себя нам показать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Танец девочек с конфетами</w:t>
      </w: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</w:t>
      </w:r>
      <w:r>
        <w:rPr>
          <w:rFonts w:cs="Helvetica Neue;Arial" w:ascii="Helvetica Neue;Arial" w:hAnsi="Helvetica Neue;Arial"/>
          <w:color w:val="000000"/>
          <w:sz w:val="23"/>
        </w:rPr>
        <w:br/>
        <w:t>А зато мальчишки тут</w:t>
        <w:br/>
        <w:t>В ложки очень звонко бьют</w:t>
        <w:br/>
        <w:t>В мишек превращаются</w:t>
        <w:br/>
        <w:t>Даже не смущаются</w:t>
        <w:br/>
        <w:t>Давайте мальчики попляшем</w:t>
        <w:br/>
        <w:t>И себя гостям покажем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Танец мальчиков с ложками</w:t>
        <w:br/>
        <w:t>Нюша</w:t>
      </w:r>
      <w:r>
        <w:rPr>
          <w:rFonts w:cs="Helvetica Neue;Arial" w:ascii="Helvetica Neue;Arial" w:hAnsi="Helvetica Neue;Arial"/>
          <w:color w:val="000000"/>
          <w:sz w:val="23"/>
        </w:rPr>
        <w:br/>
        <w:t>Очень весело играли,</w:t>
        <w:br/>
        <w:t>Песни пели и плясали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</w:t>
      </w:r>
      <w:r>
        <w:rPr>
          <w:rFonts w:cs="Helvetica Neue;Arial" w:ascii="Helvetica Neue;Arial" w:hAnsi="Helvetica Neue;Arial"/>
          <w:color w:val="000000"/>
          <w:sz w:val="23"/>
        </w:rPr>
        <w:br/>
        <w:t>Я скажу вам от души: вы, ребята, хороши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Крош и Нюша</w:t>
      </w:r>
      <w:r>
        <w:rPr>
          <w:rFonts w:cs="Helvetica Neue;Arial" w:ascii="Helvetica Neue;Arial" w:hAnsi="Helvetica Neue;Arial"/>
          <w:color w:val="000000"/>
          <w:sz w:val="23"/>
        </w:rPr>
        <w:br/>
        <w:t>Ну а нам уже пора</w:t>
        <w:br/>
        <w:t>До свиданья детвора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Мы сегодня в нашем зале</w:t>
        <w:br/>
        <w:t>Пели, весело играли</w:t>
        <w:br/>
        <w:t>Возле елочки своей</w:t>
        <w:br/>
        <w:t>И встречали всех гостей.</w:t>
        <w:br/>
        <w:t>Но сегодня - Дед Мороз</w:t>
        <w:br/>
        <w:t>Главный гость ребячий.</w:t>
        <w:br/>
        <w:t>Разве может быть еще</w:t>
        <w:br/>
        <w:t>Как-нибудь иначе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Ох! Обидно мне до слез! Где же Дедушка Мороз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А давайте еще раз позовем его сейчас.</w:t>
        <w:br/>
        <w:t>Волшебник. Ладно! Крикнем веселей:</w:t>
        <w:br/>
        <w:t>- Дед Мороз! Иди скорей!</w:t>
      </w:r>
    </w:p>
    <w:p>
      <w:pPr>
        <w:pStyle w:val="TextBody"/>
        <w:widowControl/>
        <w:spacing w:before="15" w:after="225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  <w:t>Дети повторяют слова, зовут Деда Мороза.</w:t>
        <w:br/>
        <w:t>(Звучит музыка, слышится голос Деда Мороза: "Ay! Ау! Иду, Иду-у!"</w:t>
      </w:r>
    </w:p>
    <w:p>
      <w:pPr>
        <w:pStyle w:val="TextBody"/>
        <w:widowControl/>
        <w:spacing w:before="15" w:after="225"/>
        <w:rPr/>
      </w:pPr>
      <w:r>
        <w:rPr>
          <w:rFonts w:cs="Helvetica Neue;Arial" w:ascii="Helvetica Neue;Arial" w:hAnsi="Helvetica Neue;Arial"/>
          <w:color w:val="000000"/>
          <w:sz w:val="23"/>
        </w:rPr>
        <w:br/>
        <w:t>(Дед Мороз входит в зал)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С Новым годом вас, друзья,</w:t>
        <w:br/>
        <w:t>С праздником богатым!</w:t>
        <w:br/>
        <w:t>Счастья, радости желает</w:t>
        <w:br/>
        <w:t>Дед Мороз ребятам.</w:t>
        <w:br/>
        <w:t>Вижу я, вы все собрались</w:t>
        <w:br/>
        <w:t>В новогодний, светлый час.</w:t>
        <w:br/>
        <w:t>Целый год мы не встречались,</w:t>
        <w:br/>
        <w:t>Я соскучился без вас.</w:t>
        <w:br/>
        <w:t>Здравствуйте, мои хорошие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ти</w:t>
      </w:r>
      <w:r>
        <w:rPr>
          <w:rFonts w:cs="Helvetica Neue;Arial" w:ascii="Helvetica Neue;Arial" w:hAnsi="Helvetica Neue;Arial"/>
          <w:color w:val="000000"/>
          <w:sz w:val="23"/>
        </w:rPr>
        <w:br/>
        <w:t>Здравствуй, Дедушка Мороз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Ай да, елочка-душа! Как пушиста, хороша!</w:t>
        <w:br/>
        <w:t>Чтоб на елке загорелись разноцветные огни.</w:t>
        <w:br/>
        <w:t>Чтобы елка краше стала, скажем:</w:t>
        <w:br/>
        <w:t>- Елочка, свети!</w:t>
        <w:br/>
        <w:t>А ну-ка, все вместе, громче!</w:t>
      </w:r>
    </w:p>
    <w:p>
      <w:pPr>
        <w:pStyle w:val="TextBody"/>
        <w:widowControl/>
        <w:spacing w:before="15" w:after="225"/>
        <w:rPr>
          <w:rFonts w:ascii="Helvetica Neue;Arial" w:hAnsi="Helvetica Neue;Arial" w:cs="Helvetica Neue;Arial"/>
          <w:color w:val="000000"/>
          <w:sz w:val="23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  <w:t>Дети повторяют волшебные слова, на елке вспыхивают огоньки.</w:t>
      </w:r>
    </w:p>
    <w:p>
      <w:pPr>
        <w:pStyle w:val="TextBody"/>
        <w:widowControl/>
        <w:spacing w:before="15" w:after="225"/>
        <w:rPr>
          <w:color w:val="000000"/>
        </w:rPr>
      </w:pPr>
      <w:r>
        <w:rPr>
          <w:rFonts w:cs="Helvetica Neue;Arial" w:ascii="Helvetica Neue;Arial" w:hAnsi="Helvetica Neue;Arial"/>
          <w:color w:val="000000"/>
          <w:sz w:val="23"/>
        </w:rPr>
        <w:br/>
        <w:t>Мы не зря старались с вами.</w:t>
        <w:br/>
        <w:t>Елка вспыхнула огнями.</w:t>
        <w:br/>
        <w:t>Дед Мороз вас всех зовет</w:t>
        <w:br/>
        <w:t>В новогодний хоровод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Исполняется песня «Дед мороз»</w:t>
      </w: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Предлагаю не скучать</w:t>
        <w:br/>
        <w:t>А всем вместе поиграть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Игр немало есть на свете</w:t>
        <w:br/>
        <w:t>Поиграть хотите дети 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Игры «Не заморозь», «Рукавичка»</w:t>
        <w:br/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А сейчас, детвора, почитать стихи пора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Чтение стихов</w:t>
        <w:br/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Вот спасибо вам, друзья, позабавили меня.</w:t>
        <w:br/>
        <w:t>А сейчас все вместе встанем поскорее в хоровод.</w:t>
        <w:br/>
        <w:t>Посмотрю я, кто же лучше песню звонкую споет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Исполняется песня « Как красива наша елка»</w:t>
        <w:br/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Ну, пора мне собираться,</w:t>
        <w:br/>
        <w:t>В путь-дорогу отправляться.</w:t>
        <w:br/>
        <w:t>С вами расставаться жалко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Дед Мороз, а где подарки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Разве я их не дарил?</w:t>
        <w:br/>
        <w:t>Как же я про них забыл?</w:t>
        <w:br/>
        <w:t>Где же мой мешок? Не видно..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Что же делать? Как обидно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Без подарков нам нельзя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Где же их искать, друзья?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Дед Мороз, погоди!</w:t>
        <w:br/>
        <w:t>Что нашел я, погляди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Да, мешок и правда мой!</w:t>
        <w:br/>
        <w:t>На нем узел не простой.</w:t>
        <w:br/>
      </w:r>
      <w:r>
        <w:rPr>
          <w:rFonts w:cs="Helvetica Neue;Arial" w:ascii="Helvetica Neue;Arial" w:hAnsi="Helvetica Neue;Arial"/>
          <w:i/>
          <w:iCs/>
          <w:color w:val="000000"/>
          <w:sz w:val="23"/>
        </w:rPr>
        <w:t>(Пытается развязать узелки на мешке.)</w:t>
      </w:r>
      <w:r>
        <w:rPr>
          <w:rFonts w:cs="Helvetica Neue;Arial" w:ascii="Helvetica Neue;Arial" w:hAnsi="Helvetica Neue;Arial"/>
          <w:color w:val="000000"/>
          <w:sz w:val="23"/>
        </w:rPr>
        <w:br/>
        <w:t>Ой-ей-ей! У-гу-гу! Развязать-то не могу!</w:t>
        <w:br/>
        <w:t>Ну-ка, дунем посильней.</w:t>
        <w:br/>
      </w:r>
      <w:r>
        <w:rPr>
          <w:rFonts w:cs="Helvetica Neue;Arial" w:ascii="Helvetica Neue;Arial" w:hAnsi="Helvetica Neue;Arial"/>
          <w:i/>
          <w:iCs/>
          <w:color w:val="000000"/>
          <w:sz w:val="23"/>
        </w:rPr>
        <w:t>(Все дуют на узелки.)</w:t>
      </w:r>
      <w:r>
        <w:rPr>
          <w:rFonts w:cs="Helvetica Neue;Arial" w:ascii="Helvetica Neue;Arial" w:hAnsi="Helvetica Neue;Arial"/>
          <w:color w:val="000000"/>
          <w:sz w:val="23"/>
        </w:rPr>
        <w:br/>
        <w:t>Узел, развяжись скорей!</w:t>
        <w:br/>
      </w:r>
      <w:r>
        <w:rPr>
          <w:rFonts w:cs="Helvetica Neue;Arial" w:ascii="Helvetica Neue;Arial" w:hAnsi="Helvetica Neue;Arial"/>
          <w:i/>
          <w:iCs/>
          <w:color w:val="000000"/>
          <w:sz w:val="23"/>
        </w:rPr>
        <w:t>(Дед Мороз стучит посохом, затем развязывает узел, раскрывает мешок с подарками.)</w:t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br/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Хорошо мы постарались, все подарки нам достались!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</w:t>
      </w:r>
      <w:r>
        <w:rPr>
          <w:rFonts w:cs="Helvetica Neue;Arial" w:ascii="Helvetica Neue;Arial" w:hAnsi="Helvetica Neue;Arial"/>
          <w:color w:val="000000"/>
          <w:sz w:val="23"/>
        </w:rPr>
        <w:br/>
        <w:t>Угощайтесь, ребятишки, и девчонки, и мальчишки!</w:t>
        <w:br/>
      </w:r>
      <w:r>
        <w:rPr>
          <w:rFonts w:cs="Helvetica Neue;Arial" w:ascii="Helvetica Neue;Arial" w:hAnsi="Helvetica Neue;Arial"/>
          <w:i/>
          <w:iCs/>
          <w:color w:val="000000"/>
          <w:sz w:val="23"/>
        </w:rPr>
        <w:t>(Дети разбирают подарки, благодарят Деда Мороза и Волшебника.)</w:t>
      </w: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Дед Мороз.</w:t>
      </w:r>
      <w:r>
        <w:rPr>
          <w:rFonts w:cs="Helvetica Neue;Arial" w:ascii="Helvetica Neue;Arial" w:hAnsi="Helvetica Neue;Arial"/>
          <w:color w:val="000000"/>
          <w:sz w:val="23"/>
        </w:rPr>
        <w:br/>
        <w:t>Вот и праздник новогодний</w:t>
        <w:br/>
        <w:t>Нам заканчивать пора!</w:t>
        <w:br/>
        <w:t>Много радости сегодня</w:t>
        <w:br/>
        <w:t>Вам желаю, детвора.</w:t>
        <w:br/>
        <w:t>Чтобы вы росли большими,</w:t>
        <w:br/>
        <w:t>Чтоб не знали вы забот.</w:t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Волшебник</w:t>
      </w:r>
      <w:r>
        <w:rPr>
          <w:rFonts w:cs="Helvetica Neue;Arial" w:ascii="Helvetica Neue;Arial" w:hAnsi="Helvetica Neue;Arial"/>
          <w:color w:val="000000"/>
          <w:sz w:val="23"/>
        </w:rPr>
        <w:br/>
        <w:t>А мы с Дедушкой Морозом</w:t>
        <w:br/>
        <w:t>К вам вернемся через год!</w:t>
        <w:br/>
        <w:t>До свидания!</w:t>
        <w:br/>
      </w:r>
      <w:r>
        <w:rPr>
          <w:rFonts w:cs="Helvetica Neue;Arial" w:ascii="Helvetica Neue;Arial" w:hAnsi="Helvetica Neue;Arial"/>
          <w:i/>
          <w:iCs/>
          <w:color w:val="000000"/>
          <w:sz w:val="23"/>
        </w:rPr>
        <w:t>(Звучит мелодия любой новогодней песни. Дед Мороз и Волшебник прощаются с ребятами) </w:t>
      </w:r>
      <w:r>
        <w:rPr>
          <w:rFonts w:cs="Helvetica Neue;Arial" w:ascii="Helvetica Neue;Arial" w:hAnsi="Helvetica Neue;Arial"/>
          <w:color w:val="000000"/>
          <w:sz w:val="23"/>
        </w:rPr>
        <w:br/>
      </w:r>
      <w:r>
        <w:rPr>
          <w:rFonts w:cs="Helvetica Neue;Arial" w:ascii="Helvetica Neue;Arial" w:hAnsi="Helvetica Neue;Arial"/>
          <w:b/>
          <w:bCs/>
          <w:color w:val="000000"/>
          <w:sz w:val="23"/>
        </w:rPr>
        <w:t>Снегурочка</w:t>
      </w:r>
      <w:r>
        <w:rPr>
          <w:rFonts w:cs="Helvetica Neue;Arial" w:ascii="Helvetica Neue;Arial" w:hAnsi="Helvetica Neue;Arial"/>
          <w:color w:val="000000"/>
          <w:sz w:val="23"/>
        </w:rPr>
        <w:br/>
        <w:t>К нам на праздник через год</w:t>
        <w:br/>
        <w:t>Дед Мороз опять придет.</w:t>
        <w:br/>
        <w:t>А сейчас пришла пора расставаться, детвора.</w:t>
      </w:r>
    </w:p>
    <w:p>
      <w:pPr>
        <w:pStyle w:val="TextBody"/>
        <w:widowControl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ambria Math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;Cambria Math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 Math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ambria Math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8:10:00Z</dcterms:created>
  <dc:creator/>
  <dc:description/>
  <cp:keywords/>
  <dc:language>en-US</dc:language>
  <cp:lastModifiedBy>Lenovo</cp:lastModifiedBy>
  <dcterms:modified xsi:type="dcterms:W3CDTF">2018-06-27T19:36:00Z</dcterms:modified>
  <cp:revision>3</cp:revision>
  <dc:subject/>
  <dc:title/>
</cp:coreProperties>
</file>