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2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Форма оценочного листа для проведения процедур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нутренней системы оценки качества образования (ВСОКО)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БДОУ д/с № 1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7796"/>
        <w:gridCol w:w="567"/>
        <w:gridCol w:w="567"/>
        <w:gridCol w:w="567"/>
        <w:gridCol w:w="567"/>
        <w:gridCol w:w="425"/>
        <w:gridCol w:w="709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ритерий 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и / индикаторы Инструментари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</w:rPr>
              <w:t>Оценка в балл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личество баллов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соответ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ость дошкольного учреждения для родителей и общественных организац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лнота и актуальность информации об организ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щенной на официальном сайте организации в информационно-телекоммуникационной сети “Интернет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- 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критер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фортность условий, в которых осуществляется образовательная деятельность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о-техническое и информационное обеспечение организации: </w:t>
            </w:r>
          </w:p>
          <w:p>
            <w:pPr>
              <w:pStyle w:val="Style15"/>
              <w:ind w:firstLine="459"/>
              <w:rPr/>
            </w:pPr>
            <w:r>
              <w:rPr>
                <w:rFonts w:cs="Times New Roman" w:ascii="Times New Roman" w:hAnsi="Times New Roman"/>
                <w:sz w:val="24"/>
              </w:rPr>
              <w:t>- Соответствие учебно-методического обеспечения в ДОУ образовательной программе ДО (Анализ паспортов групп, кабинетов)</w:t>
            </w:r>
          </w:p>
          <w:p>
            <w:pPr>
              <w:pStyle w:val="Style15"/>
              <w:ind w:firstLine="459"/>
              <w:rPr/>
            </w:pPr>
            <w:r>
              <w:rPr>
                <w:rFonts w:cs="Times New Roman" w:ascii="Times New Roman" w:hAnsi="Times New Roman"/>
                <w:sz w:val="24"/>
              </w:rPr>
              <w:t>- Соответствие предметно-пространственной среды требованиям ФГОС ДО и Основной программе ДО (Анализ паспортов групп, кабинетов ДО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необходимых условий для охраны и укрепления здоровья, организации питания воспитан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для индивидуальной работы с воспитанни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дополнительных образовательных програ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Наличие возможности развития творческих способностей и интересов воспитанников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 (Карта результативности участия ДОУ в конкурсах разного уровн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условий организации обучения и воспитания обучающихся с ограниченными возможностями здоровья и инвалидов (анализ комплектования групп, наличие специалистов для работы с детьми с ОВ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критер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овия качества реализации образовательной деятельности в ДОУ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лиценз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ОП Д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ОП ДО требованиям ФГОС Д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самооценки и внешней оценки деятельности педагогов (Анализ листов оценивания образовательной деятельности педагог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ОУ, педагогов ДОУ в профессиональных конкурсах разного уровня (Карта результативности участия ДОУ в конкурсах разного уровн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критер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енность родителей качеством предоставляемых услуг ДОУ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 общего числа опрошенных в %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соответству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енность  родителей работой ДОУ (Анкета для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енность  степенью информированности (в том числе по вопросам реализации ОП ДО) (Анкета для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енность   родителей  характером  их  взаимодействия  с  педагогами,  руководителем  ДОУ (Анкета для родителе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критер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19:00Z</dcterms:created>
  <dc:creator>user</dc:creator>
  <dc:description/>
  <cp:keywords/>
  <dc:language>en-US</dc:language>
  <cp:lastModifiedBy>User</cp:lastModifiedBy>
  <dcterms:modified xsi:type="dcterms:W3CDTF">2018-05-11T03:49:00Z</dcterms:modified>
  <cp:revision>7</cp:revision>
  <dc:subject/>
  <dc:title/>
</cp:coreProperties>
</file>