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результативности участия в конкурсах разного уров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д/с № 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ь участия образовательного учреждения в конкурсах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курс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(по - фамильно)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 Результативность участия работников образовательных учреждений в </w:t>
      </w:r>
      <w:r>
        <w:rPr/>
        <w:t xml:space="preserve">конкурсах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курс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(по - фамильно)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зультативность участия обучающихся образовательных учреждений в конкурса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курс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(по - фамильно)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МБДОУ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/с № 10                                                          Л.В.Ганичев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alibri" w:hAnsi="Calibri" w:eastAsia="Times New Roman" w:cs="Calibri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libri" w:hAnsi="Calibri" w:eastAsia="Times New Roman" w:cs="Calibri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3:20:00Z</dcterms:created>
  <dc:creator>PC</dc:creator>
  <dc:description/>
  <cp:keywords/>
  <dc:language>en-US</dc:language>
  <cp:lastModifiedBy>User</cp:lastModifiedBy>
  <dcterms:modified xsi:type="dcterms:W3CDTF">2018-05-11T03:43:00Z</dcterms:modified>
  <cp:revision>3</cp:revision>
  <dc:subject/>
  <dc:title/>
</cp:coreProperties>
</file>