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5</w:t>
      </w:r>
    </w:p>
    <w:p>
      <w:pPr>
        <w:pStyle w:val="Heading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для родителей воспитанников Д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Вами анкета, которую сотрудн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МБДОУ д/с № 10  </w:t>
      </w:r>
      <w:r>
        <w:rPr>
          <w:rFonts w:cs="Times New Roman" w:ascii="Times New Roman" w:hAnsi="Times New Roman"/>
          <w:sz w:val="24"/>
          <w:szCs w:val="24"/>
        </w:rPr>
        <w:t xml:space="preserve">используют для получения информации о Вашей удовлетворенности их работ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Это информация о том, насколько благополучен и насколько хорошо развивается Ваш ребенок в детском саду. Ваше мнение необходимо для того, чтобы сотрудники детского сада  смогли внести в свою работу соответствующие изменения, улучшить ее.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1134"/>
        <w:gridCol w:w="1276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жалуйста, отметьте Ваш выбор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лностью согла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корее соглас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корее не согла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олностью не соглас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атрудняюсь ответить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му ребенку нравится ходить в детский 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оспитателей и сотрудников детского сада достаточна, чтобы мой ребенок хорошо развивался и был благополуч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тском саду учитывают интересы и точку зрения мое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ребенок хорошо ухожен, за ним хороший присмотр в детском с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знаю, что мой ребенок в безопасности в детском с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я устраивает управление детским са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устраивает материально-техническое обеспечение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устраивает питание в детском с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 w:before="0" w:after="0"/>
              <w:ind w:left="357" w:hanging="357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устраивает подготовка к школе, осуществляемая в детском с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детского сада учитывают мнение родителей в свое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 устраивает информированность о моем ребенке и об образовательной деятельности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одписать анкету (в специальной графе в конце анкеты), либо оставить ее аноним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Вас помочь педагогическому коллективу ДОО улучшить свою работу. Заранее благодарим Вас за искренни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комментарии: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-10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Я подтверждаю, что я являюсь родителем ребенка или лицом, его заменяющим (пожалуйста, отметьте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-5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моего ребенка  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ши ФИО: </w:t>
      </w:r>
      <w:r>
        <w:rPr>
          <w:rFonts w:cs="Times New Roman" w:ascii="Times New Roman" w:hAnsi="Times New Roman"/>
          <w:b/>
          <w:sz w:val="24"/>
          <w:szCs w:val="24"/>
        </w:rPr>
        <w:t>(по желанию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____» __________________ 20__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луйста, не забудьте опустить заполненную анкету в специальный ящик для анкет при входе в детский с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ще раз благодарим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  <w:szCs w:val="24"/>
        </w:rPr>
        <w:t>Инструкция по анкетированию родителей воспитанников Д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2" w:name="OLE_LINK2"/>
      <w:bookmarkStart w:id="3" w:name="OLE_LINK1"/>
      <w:r>
        <w:rPr>
          <w:rFonts w:cs="Times New Roman" w:ascii="Times New Roman" w:hAnsi="Times New Roman"/>
          <w:b/>
          <w:sz w:val="24"/>
          <w:szCs w:val="24"/>
        </w:rPr>
        <w:t>и по обработке и анализу данных анкеты №1</w:t>
      </w:r>
      <w:bookmarkEnd w:id="2"/>
      <w:bookmarkEnd w:id="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кета распространяется воспитателем среди родителей воспитанников, посещающих данную группу ДОО. Родителей просят ответить на несколько вопросов, эти ответы помогут учесть их пожелания в работе с их ребенком. Анкета анонимная, заполненную анкету нужно опустить в специальный ящик для анкет, расположенный (например) при входе в группу. Важно, чтобы родители опускали заполненную анкету именно в ящик своей группы, поскольку анализ данных имеет смысл проводить не только по всей ДОО, но и по группам. Информация по отдельным группам может оказаться очень информативной и может лечь в основу запланированных изменений. Иллюстрация различий, которые обнаруживаются в данных по разным группам одной ДОО и которые нивелируются в сводных результатах, приведена ниж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обобщенного мнения родителей о деятельности ДОО следует обработать полученные от них анкеты и проанализировать полученные дан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считайте, какой процент родителей от общего количества сдал анке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т показатель косвенно свидетельствует о качестве работы ДОО с родителями, о заинтересованности родителей в сотрудничестве с ДО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  Обработайте анк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Оцените ответ на каждый из девяти вопросов в балл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лностью согласен» - 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корее согласен» -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корее не согласен» - -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олностью не согласен» - -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трудняюсь ответить» - 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1275"/>
        <w:gridCol w:w="1276"/>
        <w:gridCol w:w="1276"/>
        <w:gridCol w:w="1276"/>
        <w:gridCol w:w="12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b/>
                <w:i/>
                <w:szCs w:val="28"/>
                <w:lang w:eastAsia="ru-RU"/>
              </w:rPr>
              <w:t>Пожалуйста, отметьте Ваш выбо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олностью согласен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корее согласен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Скорее не согласен (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Полностью не согласен (-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Затрудняюсь ответить (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оему ребенку нравится ходить в 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ой ребенок хорошо развивается и благополучен благодаря работе воспитателей и сотрудников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В детском саду учитывают интересы и точку зрения моего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ой ребенок хорошо ухожен, за ним хороший присмотр в детском с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Я знаю, что мой ребенок в безопасности в детском с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еня устраивает управление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еня устраивает материально-техническое обеспечение детского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Сотрудники детского сада стараются выяснить точку зрения родителей на различные аспекты деятельности 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Сотрудники детского сада учитывают мнение родителей в свое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 .По каждой позиции определите среднее значение (суммируйте баллы всех анкет и разделите на количество анкет), например (пример приводится по пяти анкетам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8"/>
        <w:gridCol w:w="709"/>
        <w:gridCol w:w="709"/>
        <w:gridCol w:w="708"/>
        <w:gridCol w:w="709"/>
        <w:gridCol w:w="709"/>
        <w:gridCol w:w="1276"/>
        <w:gridCol w:w="127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b/>
                <w:i/>
                <w:szCs w:val="28"/>
                <w:lang w:eastAsia="ru-RU"/>
              </w:rPr>
              <w:t>Пожалуйста, отметьте Ваш выбор: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Номера ан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Сумма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Среднее зна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оему ребенку нравится ходить в детский с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ой ребенок хорошо развивается и благополучен благодаря работе воспитателей и сотрудников детского 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В детском саду учитывают интересы и точку зрения мое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-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ой ребенок хорошо ухожен, за ним хороший присмотр в детском с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Я знаю, что мой ребенок в безопасности в детском с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еня устраивает управление детским са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Меня устраивает материально-техническое обеспечение детского 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Сотрудники детского сада стараются выяснить точку зрения родителей на различные аспекты деятельности 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9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ahoma" w:ascii="Times New Roman" w:hAnsi="Times New Roman"/>
                <w:szCs w:val="28"/>
                <w:lang w:eastAsia="ru-RU"/>
              </w:rPr>
              <w:t>Сотрудники детского сада учитывают мнение родителей в свое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роанализируйте полученные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Исходя из того, что оценка показателей работы ДОО по каждой позиции колеблется в интервале от +2 до -2, можно сделать выводы о степени удовлетворенности родителей разными аспектами деятельности сотруд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, анализируя данные, представленные в примере, можно сделать следующие выводы. Родители более всего удовлетворены материально-техническим обеспечением ДОО (2 балла), безопасности ребенка в ДОО (2 балла) и уходом за ним (1,8 баллов). Заботой о развитии ребенка они удовлетворены меньше (1,2 балла). С точки зрения родителей, детям не очень нравится ходить в ДОО (всего 0,8 баллов), и в совокупности с тем, что интересы и ребенка и его точка зрения «скорее не учитывается» (-0,2 балла), это свидетельствует о том, что в ДОО имеются проблемы с взаимодействием взрослых с деть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довлетворенность управлением ДОО оценивается низко (0,6 баллов) и судя по тому, что большинство родителей затрудняются ответить, можно предполагать, что они мало осведомлены об этой сфере деятельности администрации, и следовательно, не принимают активного участия в работе ДОО в качестве равноправных партнеров. Вместе с тем, позиция «Сотрудники стараются выяснить точку зрения родителей на различные аспекты деятельности сада» оценивается достаточно высоко (1,8 баллов). Это свидетельствует о том, что работа по вовлечению родителей в деятельность ДОО проводится. Однако низкий показатель позиции «</w:t>
      </w:r>
      <w:r>
        <w:rPr>
          <w:rFonts w:cs="Tahoma" w:ascii="Times New Roman" w:hAnsi="Times New Roman"/>
          <w:sz w:val="24"/>
          <w:szCs w:val="24"/>
          <w:lang w:eastAsia="ru-RU"/>
        </w:rPr>
        <w:t xml:space="preserve">Сотрудники детского сада учитывают мнение родителей в своей работе» (0,4 балла) говорит о ее низкой эффективности. </w:t>
      </w:r>
    </w:p>
    <w:p>
      <w:pPr>
        <w:pStyle w:val="Normal"/>
        <w:spacing w:lineRule="auto" w:line="240" w:before="0" w:after="0"/>
        <w:rPr>
          <w:rFonts w:ascii="Times New Roman" w:hAnsi="Times New Roman" w:cs="Tahoma"/>
          <w:sz w:val="24"/>
          <w:szCs w:val="24"/>
          <w:lang w:eastAsia="ru-RU"/>
        </w:rPr>
      </w:pPr>
      <w:r>
        <w:rPr>
          <w:rFonts w:cs="Tahoma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19:00Z</dcterms:created>
  <dc:creator>Sonya</dc:creator>
  <dc:description/>
  <cp:keywords/>
  <dc:language>en-US</dc:language>
  <cp:lastModifiedBy>User</cp:lastModifiedBy>
  <cp:lastPrinted>2015-04-23T10:16:00Z</cp:lastPrinted>
  <dcterms:modified xsi:type="dcterms:W3CDTF">2018-05-11T03:44:00Z</dcterms:modified>
  <cp:revision>5</cp:revision>
  <dc:subject/>
  <dc:title>Анкета № 1 для родителей воспитанников ДОО</dc:title>
</cp:coreProperties>
</file>