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уховно-нравственное воспитание дошкольников.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 «Светлая Пасха».</w:t>
      </w:r>
    </w:p>
    <w:p>
      <w:pPr>
        <w:pStyle w:val="Normal"/>
        <w:spacing w:lineRule="auto" w:line="240" w:before="0" w:after="0"/>
        <w:ind w:left="-99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яя группа </w:t>
      </w:r>
    </w:p>
    <w:p>
      <w:pPr>
        <w:pStyle w:val="Normal"/>
        <w:spacing w:lineRule="auto" w:line="240" w:before="0" w:after="0"/>
        <w:ind w:left="-3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13830" cy="792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 детьми средней груп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екта: познавательно - творче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: краткосрочный, 2 недели, апрель 2016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: дети средней  группы № 11, родители, воспитат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: 4 – 5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что мы знаем о православном празднике Пасх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ктуальность пробле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екрет, что нам приходится заново учиться праздновать наши традиционные праздники. Когда-то традиции передавались в семье из поколения в поколение – «из уст в уста», «от сердца к сердцу». Народные праздники знакомят детей с существующими традициями и обычаями русского народа, помогают донести до ребёнка высокие нравственные идеалы. Мы, взрослые должны познакомить детей с историей нашей Родины, научить пользоваться богатством культурных тради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звестно, что впечатления детства глубоки, неизгладимы в памяти человека. Народная культура является действенным средством познавательного, нравственного и эстетического развития детей. Русский народ не должен терять своего нравственного авторитета. Мы не должны забывать о своем культурном прошлом. Знакомя детей с народными обрядовыми праздниками, тем самым приобщаем их к общечеловеческим нравственным ценнос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народной культурой облагораживает, делает человека мягким, чутким, добрым, мудр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ха – самый радостный и большой праздник христиан. Ликует природа, все вокруг оживает и цветет. Празднование Пасхи стало уже традицией. Но дети недостаточно имеют представления об этом празднике, о росписи пасхальных яиц, об старинных играх-заба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христианским праздником Светлой Пасхи и его обыча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православным праздником «Светлое Воскресение Христово», с его историей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культуре русского народ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б обычаях и обрядах, связанных с празднико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атриотические чувства к православным традициям русского народа, к народному творчеству и любовь к Родин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и творческие способност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, расширять и активизировать словарь детей за счет загадок, пословиц, поговорок, стихов, народных игр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через продуктивную де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ти до участников проекта важность данной темы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развивающую среду: подобрать материалы, игрушки, атрибуты для игровой деятельности, иллюстративный материал, художественную литературу, фольклор по данной тем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материал для продуктивной деятельност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ерспективный план мероприятий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результаты проект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детьми информации о празднике светлой Пасхи, о его возникновени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детьми значимости праздника, обычаев и традиций, для верующих людей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пасхальные игры, русские народные игры, на основе имеющихся знаний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интереса к истории христианского праздника Пасх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роек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обла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ально-коммуникативное развитие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хальные игры «Катание яиц», «Кто найдёт больше яиц?», «Чоканье яйцами»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ная игра «Солнышко красно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Собери целое яйц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ое развитие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на тему «Что такое Пасха?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презентации «Праздник Пасха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, картинок, альбо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чевое развит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на тему «Почему мы красим яйца?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ов «Как мы дома праздновали Пасху?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творений о празднике Пасх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удожественно-эстетическое развит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«Роспись пасхального яйца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пликация «Пасхальное яйц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дома «Как мы празднуем Пасху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в о праздн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музей «Пасх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е «Пасха Красная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и поделок по данной т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пекты образовательных мероприятий по проекту «Светлая Пасх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Конспект НОД по познавательному развитию в средней групп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Тема: Что такое Пасх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знать о традиции празднования праздника Пасх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приобщение к истокам культурных традиций русского нар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 ознакомить детей с обычаями Православной церкви, народными играми и забав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развитие внимания и наблюда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 материалы: окрашенные яйца, яйца-писанки, изображение кулича, пасхального стола, горка для катания яиц, сувени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Пасха — самый главный христианский праздник. В это день верующие отмечают воскресение из мёртвых Иисуса Христа. Православная церковь празднует Пасху уже более двух тысяч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слушайте, какие стихи сложил один из поэтов о Пасх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о капают капе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нашего ок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весело запел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Пасха к нам пришла (К. Фофан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ние гласит, что после вознесения Иисус велел ученикам идти по миру и проповедовать народу свое учение. Отправилась проповедовать учение Христа и бедная женщина Мария Магдалина. Пришла она в Рим, в императорский дворец к римскому императору Тиберию. В те далекие времена каждый приходящий к императору обязательно приносил какой-нибудь подарок: богатые несли драгоценные дары и украшения, а бедные – кто что мог. У Марии ничего с собой не было, кроме веры во Христа. Протянула она императору простое куриное яйцо и громко сказала: «Христос воскрес!». Удивился император и сказал: «Как можно поверить в то, что кто-то может воскреснуть из мертвых? Трудно в это поверить, как и в то, что это белое яйцо может стать красным!» Пока он говорил эти слова, яйцо стало менять свой цвет: оно порозовело, потемнело и, наконец, стало ярко-красным. Так было подарено первое пасхальное яйцо. Вот почему Пасху называют «Красная Пасха» - ведь это «праздник праздников», прославляющий победу добра над злом, жизни над смертью, света над ть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в память об этом событии, символизирующем нашу веру в Воскресшего Господа, мы и красим яй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а красят в разные цвета и дарят со словами: «Христос воскресе!» В ответ следует сказать: «Воистину воскресе!» - и три раза поцеловаться в знак прощения и любви к близк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Давайте и мы с вами попробуем подарить пасхальное яйц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бирает двоих желающих, дает одному из них в руки яйцо -писанку и предлагает детям поздороваться по Пасхальному обыча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ного позже традиция расширилась, яйца стали красить разными цветами или наносить на них различные рису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детям крашеные яйца: «Чем отличаются эти яйца?» (ответы дет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Правильно, ребята. Одно яйцо окрашено одним цветом, а на другом мы видим уз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шенные краской яйца называют «крашенки», а расписанные тонкими узорами «писанки». Когда художник рисует, то говорят, что он пишет картину или уз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на Пасху пекут куличи. Кулич символизирует красное солнышко, и если человек пробует кулич, то он вбирает в себя живительные лучики и становится добрым и силь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ха всегда приходилась на весну и люди наблюдали за погодой, так складывались народные прим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улице, лежит ли еще снег? (ответы 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Народная примета говорит нам: «Если к Пасхе весь снег уже сошел, то год будет урожайным. А если снег еще лежит, то год будет бедны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А теперь посмотрите, идет ли дождик или светит солнышко?» (ответы 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есть и еще примета: если в Пасхальное воскресение стоит ясная солнечная погода, то лето будет жаркое, но сухое. Если пройдет «грибной дождь», то лето будет теплое, но дождливое. А если облачно, но без дождя, то лето будет холодное, но засушлив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Как вы думаете, какое у нас будет лето?» (ответы 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Издавна существовал и обряд «отпущения птиц на вол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ы с вами представим, что в руках у нас птички, и мы их выпуска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вторяют за воспитателем хором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чки-сестричк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ки-чечетк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 воле полетайт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 вольной поживит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есну скорей вед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Вот и мы с вами отпустили наших птичек на волю, чтобы весна поскорее пришла, чтобы снег растаял, чтобы цветы зацв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ха во всем мире является не только церковным, но и одним из самых любимых семейных празд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к Пасхе начинают с уборки дома, многие собирают вещи для бедных и отдают их тем, кто в этом нуждается. Ведь Пасха – это праздник милосердия и сострадания, и каждый из нас может проявить эти качества, помогая своему ближнему. А это, согласитесь, приятно и совсем неслож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оже можете на Пасху вместе с родителями складывать вещи, из которых вы выросли и игрушки, в которые не играете, и отдавать их деткам помладш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г и пятницу хозяйки пекут куличи, а дети украшают их глазурью, посыпают разноцветными сахарными звездочками и горошин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Пасхи всегда сопровождался народными играми и забав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Конспект беседы по речевому развитию в средней групп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«Почему мы красим яйца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общение детей дошкольного возраста к народному культурному наследию празднованию Светлого Христова Воскресен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ивать уважение и любовь к православным традициям своего народа, воспитывать нравственные и эстетические чу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, любознательность детей через знакомство с историей и традициями православного праздника «Пасх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ать словарный запас детей («Пасха», «Светлое Христово Воскресенье», «предки», «традиции», «обряды»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формированию личности ребёнка как носителя нравственных ценностей (гуманность, доброта, умение прощать, забота, преданность человеческим идеала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звать у детей эмоционально – положительные отношения к народным праздничным традициям и обыча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бесед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арь – день», или «Велик – день» - так называли праздник Пасхи в народе. Пасха это день всеобщего равенства, любви и милосердия. Люди приветствовали друг друга словами «Христос воскрес», в ответ звучало «Воистину воскрес», трижды целовались, дарили друг другу красные яйца. Этот обычай очень давний; Христос дал нам жизнь, а яйцо это знак жизни. Мы ведь знаем, что из яйца выходит живое суще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, вылупляется из яйца? (ответы дет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адумалось яйц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я, в конце концов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ь, утка, или я, ядовитая зме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думаете, в какой цвет красили яйца наши предк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м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ый цвет – это цвет радости. И ещё это цвет крови, которой Христос освятил жизнь. Вот с тех пор люди стали приветствовать друг друга красным яйцом, как знаком вечной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как в старину красили яйца. Первоначально яйца окрашивались только в красный цвет, позже их стали окрашивать во всевозможные цвета, рисовали на них пейзажи, записывали даже свои мыс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старину яйца окрашивали с помощью ярких лоскутков и ниток, которые линяли. Яйцо смачивали водой, и обкладывали лоскутками и нитками, заворачивали в белую тряпочку и крепко заматывали ниткой, затем вар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ли яйца в четверг перед праздником, всей семьёй. Бытовало поверье, что яйца, сваренные в крутую в чистый четверг, предохраняют от болезней, если их есть на Пасху, а скорлупу от яиц зарыть в землю на пастбище где пасли скот, это надёжно защищало домашних животных от сглаза и всяких несчас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мое главное, что вы должны запомнить, Пасха – день всеобщего равенства, любви и милосердия. Не обижайте младших, будьте внимательны и послушны старшим, щедры к бедным, добры к нашим четвероногим и крылатым друзь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ваших душах царит любовь и милосерд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Конспект НОД по рисованию в средней группе на тему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Роспись пасхального яйц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детей с росписью пасхального яйца – писа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упражняться в технике прорисовки овалов, кружков, колец, точек, прямых и волнистых ли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риёмы рисования концом кисти и плашм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русскому народному творче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симметрии, рит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ловаря: элементы росписи - точки, полоски, круги, волнистые линии, овалы, русское народное сло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Здравствуйте ребята. Сегодня наша встреча необычная. Мы должны будем оживить картинку праздника, поиграть в праздник. Этому празднику уже более 2000 лет. Наступает он весной, когда пробуждается природа и все просыпается. А называется он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асх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- Совершенно верно. И нам с вами предстоит вспомнить элементы обрядов и традиций Пасхи, издревле передаваемые из глубины веков и дошедшие до наших дней. Узнаем, как проводится праздник Светлой Пасх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этот праздник еще не закончился, его празднуют целую нед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фонограмма колокольного звона, на фоне читается стихотворение «Пасха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радостно опять звучат нам птичьи перелив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тепло в себе таят весенний звон игрив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пола опять блестят и солнышко сверка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х куличей наряд о Пасхе возвеща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такое поверье, что на Пасху солнце играет и многие старались подкараулить это мгновение, дети даже обращались к солнышку с песен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нышко - ведрышко, выгляни в окошко! Солнышко - покажись, красное нарядис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сху принято было поздравлять друг друга с Воскресением Христовым. Христосоваться. А кто знает, что значит христосоваться? (ответ: целоватьс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Правильно. И при этом приветствовать друг друга и угощать окружающих писанками или крашенками. Так уж повелось на Пасху яйца красить, а потом друг друга ими одаривать. За что же такая честь выпала простому куриному яйцу? Одна из легенд гласит, что вскоре после вознесения Спасителя на небо, его мать Мария Магдалена отправилась в город Рим. И стала рассказывать об Иисусе Христе императору Тиберию. На что тот ответил:- «Я поверю всему, что ты скажешь, если вот те яйца» - сказал Тиберий, указав на корзину куриных яиц «покраснеют». К изумлению всех присутствующих, яйца действительно покраснели. С тех пор и стали крестьяне в свой светлый праздник одаривать друг друга крашеными яйцами. Но еще яйцо считалось символом жизни и солнца. А как вы думаете, как могли люди выразить глубокое к яйцу уважение (ответы дет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ечно же, украсить. Так возникли крашенки, а позднее и писанки. Крашенки-это яйца окрашенные в один ц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нка- нанесение на яйцо символического узора. Вот и сейчас мы с вами будем учиться наносить символические узоры на яйц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актической работой немного отдохне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еперь с хорошим настроением приступайте к работе. А в работе пусть вам поможет творчество и фантаз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дивидуальной помощи в ходе оформления издел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актической работы оформляется выстав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Ребята, осмотрите свои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мечательны ваши сувениры? (ответы 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вы думали, когда готовили их? (ответы 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и чувствами украшали пасхальные яйца? (ответы 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что ваши сувениры чудесные, дивные, волшебные, прекрас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, вы потрудились очень хорошо, а результат вашей работы, это ваши сувениры, которые вы подарите друг другу с наилучшими сердечными пожеланиями в праздник Пасх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Пасхальный колокольный звон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влечение в средней  группе № 11 «Пасха Красная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ть у детей радостное настроение, вызвать эмоциональный подъём, формировать праздничную культуру, знакомить с традициями празд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звле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входят в группу, держась за руки, встают в кр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лышим радостные тре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нашего ок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весело запе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Пасха к нам пришла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 Пасхой вас гостюшки дорог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ристовым воскресение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да весельем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локола на Пасху звонят – душа радуетс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ушают звон колоколов в грамзапис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1 реб. Повсюду благовест звучи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церквей народ вали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 глядит уже с небе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с воскрес! Христос воскрес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. С полей уж снят покров снег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ки рвутся из о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ленеет ближний ле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с воскрес! Христос воскрес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б. Вот просыпается зем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еваются п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идёт полна чуде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с воскрес! Христос воскрес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Как замечательно, что Пасха всегда бывает весной. Ведь весной просыпается, оживает природа, тает снег, весело капают капели, распускается верба. Обычно в день Пасхи всегда светит солнышко и светит оно по-особому, в народе говорят, что оно «играет». Давайте споём о солнышке песенку, чтобы оно ярче светило, нас весели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о солныш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А хотите с солнышком поигра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Солнышко красн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ругу и приговаривают: Солнышко красно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гори ясно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о пташкой зале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землю осве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адам и огорода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еть, цвести, р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-солнышко ходит за кругом, по окончании слов он останавливается и говорит «Горячо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» и ребёнок встают спиной друг к другу и бегут в разные стороны, стараясь вперёд занять пустое место в кругу. Оставшийся становится «солнышко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гры дети садятся на стульч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. : Над полями звон и волн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е Христово Воскресе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ая Пасха – вылетела, как птах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лась, обратилас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овь воротилас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м к нам скатилась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Доскажи словечк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Мама жарит и печё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яет в пасху мёд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имает из печи во-о-т такие… (кулич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дальнего селень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солнышко встаё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нощного служень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тся нар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ный звон упру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ёт как будто бы с небе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т все друг друг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… (Христос воскре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ушам праведным спасень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ёт Христово… (Воскрес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раздаёт детям по украшенному яй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Это было в самом деле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Светлой на недел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а с цыплят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тям ходил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по яйц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зднику дар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е – Женечк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ое – Ванечк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 – золото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е – расписно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тюше – сине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красиво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енок:  Были рады и цыплята –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оздравили ребят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дарки подарил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рылечка проводил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А в старину в весёлый праздник Пасхи с яйцами играли. Давайте и мы поиграем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Возьми яичк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ругу. Яйца на скатерти лежат в середине круга, на одно меньше количества детей. Под музыку дети ходят по кругу. Когда музыка останавливается, все берут по яйцу. Оставшийся без яйца ребёнок танцует под музы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Чьё яйцо дольше прокрутитс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идят на стульчиках и раскручивают своё яйцо на ковре. Ребёнку, чьё яйцо дольше прокрутится, дети хлопают в ладош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ставляют себе в подарок яйцо. Также, воспитатель дарит всем по пасхальной раскра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С небес на землю льётся свет и озаряет да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ашем сердце места нет унынью и печа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с воскрес! Христос воскрес! Ликует вся прир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торжественный оркестр, поют леса и в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сегодня ещё раз всех с Пасхой поздравля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, счастья и добра всем от души желаем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5:27:00Z</dcterms:created>
  <dc:creator>Анастасия</dc:creator>
  <dc:description/>
  <cp:keywords/>
  <dc:language>en-US</dc:language>
  <cp:lastModifiedBy>Пользователь</cp:lastModifiedBy>
  <dcterms:modified xsi:type="dcterms:W3CDTF">2018-06-27T14:51:00Z</dcterms:modified>
  <cp:revision>6</cp:revision>
  <dc:subject/>
  <dc:title/>
</cp:coreProperties>
</file>