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Профилактика стресса у детей. Рекомендации для родителей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drawing>
          <wp:inline distT="0" distB="0" distL="0" distR="0">
            <wp:extent cx="2553335" cy="159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Стресс – неотъемлемая часть современной жизни. Стрессовые ситуации неизбежны и в жизни ребёнка. Отрицательное влияние стресса на маленького человека можно сгладить, помогая ему справляться с трудностями.</w:t>
      </w:r>
    </w:p>
    <w:p>
      <w:pPr>
        <w:pStyle w:val="Normal"/>
        <w:rPr/>
      </w:pPr>
      <w:r>
        <w:rPr/>
        <w:t>У детей стресс чаще возникает при столкновении с чем-то новым. Из-за отсутствия опыта они не в состоянии бороться с этим новым. Причины стресса у детей условно разделяют на причины, связанные с возрастом ребенка, и причины, связанные с обстановкой в семье, в коллективе. Эти категории причин постоянно переплетаются. Общими считаются развод родителей, расставание с дорогими людьми, травмы, детские страхи (оставаться одному, боязнь чудовищ), появление нового ребёнка в семье, переезд и т.д.</w:t>
      </w:r>
    </w:p>
    <w:p>
      <w:pPr>
        <w:pStyle w:val="Normal"/>
        <w:rPr/>
      </w:pPr>
      <w:r>
        <w:rPr/>
        <w:t>Родителям необходимо знать, как проводить профилактику стресса у детей. И для этого важно соблюдать общие рекомендации:</w:t>
      </w:r>
    </w:p>
    <w:p>
      <w:pPr>
        <w:pStyle w:val="Normal"/>
        <w:rPr/>
      </w:pPr>
      <w:r>
        <w:rPr/>
        <w:t>- поддерживать доверительные отношения с ребенком;</w:t>
      </w:r>
    </w:p>
    <w:p>
      <w:pPr>
        <w:pStyle w:val="Normal"/>
        <w:rPr/>
      </w:pPr>
      <w:r>
        <w:rPr/>
        <w:t>- проявлять любовь к ребёнку,</w:t>
      </w:r>
    </w:p>
    <w:p>
      <w:pPr>
        <w:pStyle w:val="Normal"/>
        <w:rPr/>
      </w:pPr>
      <w:r>
        <w:rPr/>
        <w:t>- оберегать ребенка от просмотра по телевизору ужасных новостей, фильмов;</w:t>
      </w:r>
    </w:p>
    <w:p>
      <w:pPr>
        <w:pStyle w:val="Normal"/>
        <w:rPr/>
      </w:pPr>
      <w:r>
        <w:rPr/>
        <w:t>- поговорить с ребенком о неприятном событии, если он узнал о нем или увидел самостоятельно, расспросить о его чувствах.</w:t>
      </w:r>
    </w:p>
    <w:p>
      <w:pPr>
        <w:pStyle w:val="Normal"/>
        <w:rPr/>
      </w:pPr>
      <w:r>
        <w:rPr/>
        <w:t>- помогать ребёнку в освоении любых новых видов деятельности,</w:t>
      </w:r>
    </w:p>
    <w:p>
      <w:pPr>
        <w:pStyle w:val="Normal"/>
        <w:rPr/>
      </w:pPr>
      <w:r>
        <w:rPr/>
        <w:t>- научить ребёнка давать выход отрицательным эмоциям: делиться с родителями, вести дневник, рисовать и т.д.</w:t>
      </w:r>
    </w:p>
    <w:p>
      <w:pPr>
        <w:pStyle w:val="Normal"/>
        <w:rPr/>
      </w:pPr>
      <w:r>
        <w:rPr/>
        <w:t>- готовить ребёнка к возможным стрессовым ситуациям. Нельзя полностью ограждать детей от всякого негатива и ответственности! Необходимо выбрать «золотую середину»: пусть он знает о возможных негативных событиях, но не в ужасающих подробностях.</w:t>
      </w:r>
    </w:p>
    <w:p>
      <w:pPr>
        <w:pStyle w:val="Normal"/>
        <w:rPr/>
      </w:pPr>
      <w:r>
        <w:rPr/>
        <w:t>Существуют разные особенности профилактики стресса в разных возрастных группах детей: до 2 лет, с 2 до 7 лет, с 7 до 14 ле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озраст до 2-х лет</w:t>
      </w:r>
    </w:p>
    <w:p>
      <w:pPr>
        <w:pStyle w:val="Normal"/>
        <w:rPr/>
      </w:pPr>
      <w:r>
        <w:rPr/>
        <w:t>Старайтесь как можно дольше оберегать ребёнка от первого столкновения со стрессовой ситуацией; как можно меньше оставляйте его в одиночестве; внимательно следите за настроением и поведением ребенка; будьте ласковыми и заботливыми родителями; чаще играйте; сохраняйте спокойствие и самообладание, когда малыш капризничает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озраст с 2 до 7 лет</w:t>
      </w:r>
    </w:p>
    <w:p>
      <w:pPr>
        <w:pStyle w:val="Normal"/>
        <w:rPr/>
      </w:pPr>
      <w:r>
        <w:rPr/>
        <w:t>Предоставляйте возможность детям побыть в тишине: выключайте радио, компьютер и телевизор; разговаривайте с ребенком, позвольте ему высказывать всё, что его беспокоит, рассказывать, что его интересует, делится впечатлениями и мыслями; чаще обнимайте своего ребёнка; ни в коем случае не смейтесь над детскими переживаниями, впечатлениями или же страхами; объясняйте ребенку, что он находится в полной безопасност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озраст с 7 до 14 лет</w:t>
      </w:r>
    </w:p>
    <w:p>
      <w:pPr>
        <w:pStyle w:val="Normal"/>
        <w:rPr/>
      </w:pPr>
      <w:r>
        <w:rPr>
          <w:bCs/>
        </w:rPr>
        <w:t>Д</w:t>
      </w:r>
      <w:r>
        <w:rPr/>
        <w:t>емонстрируйте любовь к ребенку; показывайте готовность в любой ситуации помочь ребёнку, поддержать его; будьте в достаточной степени откровенными и честными; не ставьте ребенка перед выбором, с кем ему жить: с папой или с мамой – решать это необходимо взрослым; обсуждайте с ребенком возникающие в школе трудности, возможные причины и пути их преодоления; не берите на себя ответственность за нейтрализацию трудностей ребенка; помогайте ему самостоятельно найти решение проблем в школе; не сравнивайте ребёнка с другими и не оказывайте на него психологического давления; не заставляйте его учиться только на «5» и во всём быть первым; старайтесь повышать самооценку собственного ребенка; помогите отыскать занятие, в котором ребенок будет действительно успеш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тели, помните, что в любом возрасте для гармоничного развития ребенка важны соблюдение режима дня, ежедневные прогулки, хорошее питание, общение с родственниками и друзьями, дозированные физические нагрузки.</w:t>
      </w:r>
    </w:p>
    <w:p>
      <w:pPr>
        <w:pStyle w:val="Normal"/>
        <w:rPr/>
      </w:pPr>
      <w:r>
        <w:rPr>
          <w:b/>
          <w:bCs/>
        </w:rPr>
        <w:br/>
      </w:r>
      <w:r>
        <w:rPr/>
        <w:t>Стрессовое состояние можно преодолеть с помощью кинезиологических методик. В помощь вам предлагается один из многих комплексов упражнений, эффективный в ситуациях стресса.</w:t>
      </w:r>
    </w:p>
    <w:p>
      <w:pPr>
        <w:pStyle w:val="Normal"/>
        <w:rPr/>
      </w:pPr>
      <w:r>
        <w:rPr/>
        <w:t>Этот комплекс очень прост и эффективен, для его выполнения вам не потребуется ничего, кроме стены.</w:t>
      </w:r>
    </w:p>
    <w:p>
      <w:pPr>
        <w:pStyle w:val="Normal"/>
        <w:rPr/>
      </w:pPr>
      <w:r>
        <w:rPr/>
        <w:t> </w:t>
      </w:r>
      <w:r>
        <w:rPr/>
        <w:t>1. Нахмурьте лоб, сильно напрягите лобные мышцы на 10 секунд; расслабьте их тоже на 10 секунд. Повторите упражнение быстрее, напрягая и расслабляя лобные мышцы с интервалом в 1 секунду. Фиксируйте свои ощущения в каждый момент времени.</w:t>
      </w:r>
    </w:p>
    <w:p>
      <w:pPr>
        <w:pStyle w:val="Normal"/>
        <w:rPr/>
      </w:pPr>
      <w:r>
        <w:rPr/>
        <w:t>2. Крепко зажмурьтесь, напрягите веки на 10 секунд, затем расслабьте — тоже на 10 секунд. Повторите упражнение быстрее.</w:t>
      </w:r>
    </w:p>
    <w:p>
      <w:pPr>
        <w:pStyle w:val="Normal"/>
        <w:rPr/>
      </w:pPr>
      <w:r>
        <w:rPr/>
        <w:t>3. Наморщите нос на 10 секунд. Расслабьте. Повторите быстрее.</w:t>
      </w:r>
    </w:p>
    <w:p>
      <w:pPr>
        <w:pStyle w:val="Normal"/>
        <w:rPr/>
      </w:pPr>
      <w:r>
        <w:rPr/>
        <w:t> </w:t>
      </w:r>
      <w:r>
        <w:rPr/>
        <w:t>4. Крепко сожмите губы. Расслабьте. Повторите быстрее.</w:t>
      </w:r>
    </w:p>
    <w:p>
      <w:pPr>
        <w:pStyle w:val="Normal"/>
        <w:rPr/>
      </w:pPr>
      <w:r>
        <w:rPr/>
        <w:t> </w:t>
      </w:r>
      <w:r>
        <w:rPr/>
        <w:t>5. Сильно упритесь затылком в стену, пол или кровать. Расслабьтесь. Повторите быстрее.</w:t>
        <w:br/>
        <w:t>6. Упритесь в стену левой лопаткой, пожмите плечами. Расслабьтесь. Повторите быстрее.</w:t>
        <w:br/>
        <w:t>7. Упритесь в стену правой лопаткой, пожмите плечами. Расслабьтесь. Повторите быстрее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4:32:00Z</dcterms:created>
  <dc:creator>Елена Служанина</dc:creator>
  <dc:description/>
  <dc:language>en-US</dc:language>
  <cp:lastModifiedBy>Ольга Борисовна</cp:lastModifiedBy>
  <dcterms:modified xsi:type="dcterms:W3CDTF">2018-06-25T14:32:00Z</dcterms:modified>
  <cp:revision>2</cp:revision>
  <dc:subject/>
  <dc:title/>
</cp:coreProperties>
</file>