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21045" cy="7995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799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.</w:t>
      </w:r>
    </w:p>
    <w:p>
      <w:pPr>
        <w:pStyle w:val="Normal"/>
        <w:spacing w:lineRule="auto" w:line="360"/>
        <w:jc w:val="both"/>
        <w:rPr>
          <w:sz w:val="28"/>
          <w:szCs w:val="40"/>
        </w:rPr>
      </w:pPr>
      <w:r>
        <w:rPr>
          <w:b/>
          <w:sz w:val="28"/>
          <w:szCs w:val="40"/>
        </w:rPr>
        <w:t>Актуальность программы</w:t>
      </w:r>
      <w:r>
        <w:rPr>
          <w:b/>
          <w:sz w:val="28"/>
          <w:szCs w:val="40"/>
          <w:u w:val="single"/>
        </w:rPr>
        <w:t xml:space="preserve"> </w:t>
      </w:r>
      <w:r>
        <w:rPr>
          <w:sz w:val="28"/>
          <w:szCs w:val="40"/>
        </w:rPr>
        <w:t>обусловлена положениями нового Федерального закона «Об образовании в Российской Федерации», согласно которому дошкольное образование направлено на формирование общей культуры, развитие интеллектуальных, нравственных, эстетических и личностных качеств, формирование предпосылок учебной деятельности, сохранение и укрепление здоровья детей дошкольного возрас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40"/>
        </w:rPr>
        <w:t xml:space="preserve"> </w:t>
      </w:r>
      <w:r>
        <w:rPr>
          <w:sz w:val="28"/>
          <w:szCs w:val="40"/>
        </w:rPr>
        <w:t>В настоящее время  детский сад решает сложную задачу образования и воспитания подрастающего поколения – личностное развитие ребёнка</w:t>
      </w:r>
    </w:p>
    <w:p>
      <w:pPr>
        <w:pStyle w:val="Normal"/>
        <w:spacing w:lineRule="auto" w:line="360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 </w:t>
      </w:r>
      <w:r>
        <w:rPr>
          <w:sz w:val="28"/>
          <w:szCs w:val="40"/>
        </w:rPr>
        <w:t>( готовность и способность к саморазвитию, сформированность мотивации к учению и познанию) на основе освоения им универсальных учебных действий (регулятивных, познавательных, коммуникативных), познания и освоения мира.</w:t>
      </w:r>
    </w:p>
    <w:p>
      <w:pPr>
        <w:pStyle w:val="Normal"/>
        <w:spacing w:lineRule="auto" w:line="360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Актуальность программы «Дошколёнок» состоит в решении вопросов выравнивания стартовых возможностей детей с учётом проблемы разного уровня подготовленности детей, затрудняющего их адаптацию к условиям школьной жизни. Подготовка детей к школе занимает особое место в системе образования. Это обусловлено сложной адаптацией ребёнка к школе. Школа предъявляет к первокласснику довольно высокие требования. Ребёнок дошкольного возраста должен быть готов к новым формам общения. Он должен уметь общаться со взрослыми и выстраивать свои отношения со сверстниками. У него должно быть достаточно развита мотивационная сфера, где любознательность выступает как основа познавательной активности, сформированы эмоционально – волевые и познавательные сферы психических функций. Будущий первоклассник должен владеть элементарными навыками учебных действий: уметь анализировать объект, выделять признаки предмета; рассматривать объект и составлять его из частей; проводить классификацию; строить речевое высказывание в устной форме, владеть коммуникативными и речевыми компетенциями. Для успешной адаптации детей дошкольного возраста к обучению в школе необходима системная работа, которая не только подготовит ребёнка к школе, но и сумеет снять разного рода перегрузки, сохранит здоровья детей. Создания комфортной развивающей образовательной среды для общего развития детей дошкольного возраста в самый сложный для них период перехода из дошкольного детства в школьное обучение определяет направление программы «Дошколёнок»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8"/>
          <w:szCs w:val="40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«Дошколёнок» представляет личностно ориентированную модель взаимодействия педагога  с детьми и родителя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разработана  на основе  программы «Преемственность»: программа по подготовке к школе детей 5-7 лет/ [ Н. А. Федосова, Е.В. Коваленко, И.А. Дядюнова и др.; науч. рук. Н. А. Федосова]. – 3-е изд., перераб. – М.: Просвещение, 2015.- 159 с., рекомендованной Ульяновским институтом повышения квалификации и переподготовки работников образов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а по программе осуществляется в соответствие с нормативно – правовыми документам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азработано на основании нового Закона  об образовании в Российской Федерации, в соответствии с федеральным государственным образовательным стандартом дошкольного образования (ФГОС ДО, Стандарт), с учётом федерального государственного образовательного стандарта начального общего образования; Федерального  -- закона от 29.12.2012 №273 – ФЗ «Об образовании в Российской Федерации»; </w:t>
      </w:r>
    </w:p>
    <w:p>
      <w:pPr>
        <w:pStyle w:val="Style16"/>
        <w:shd w:fill="FFFFFF" w:val="clear"/>
        <w:spacing w:lineRule="atLeast" w:line="234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нПиН 2.4.2.1.3049 – 13, утверждены постановлением Главного государственного санитарного врача Российской Федерации от 15 мая 2013 г. N 26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24 июля 1998 г. №124 –ФЗ «Об основных  гарантиях прав ребёнка в Российской Федерации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ставом МБ ДОУ «Детский сад №104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ложением об оплатных дополнительных услугах МБ ДОУ «Детский сад №104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32"/>
          <w:szCs w:val="32"/>
        </w:rPr>
        <w:t xml:space="preserve">Цель программы - </w:t>
      </w:r>
      <w:r>
        <w:rPr>
          <w:sz w:val="28"/>
          <w:szCs w:val="28"/>
        </w:rPr>
        <w:t xml:space="preserve"> подготовить детей дошкольного возраста к обучению в школе путём развития их социальных и психических функций в единстве дошкольного и школьного образовательного пространства с учётом Федерального государственного образовательного стандарта дошкольного  образования, позволяющего им адаптироваться к школьной жизни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преемственности между дошкольным и начальным образовани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Сохранение и укрепление  психического здоровья детей и их эмоционального благополуч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Формирование предпосылок универсальных учебных действий, развитие коммуникативных ум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звитие личностных качеств дет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Принципы построения программы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Учёт индивидуальных особенностей и возможностей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балансированности совместной деятельности педагога и воспитан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нтегрированности разных видов продуктивной, творческ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звивающего образования, в соответствии с которым главной целью дошкольного образования является развитие ребёнка, а усваиваемые ребёнком знания, умения и навыки являются лишь средством достижения этой цел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Сохранения самоценности детства как значимого этапа в общем развитии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оложительная оценка любого достижения ребё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Развитие личностных компетенций, творческой актив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Виды деятельности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– игровая, продуктивная (рисование, лепка, конструирование и т.д.), творческая, познавательно – исследовательская, конструирование, моделирование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ие </w:t>
      </w:r>
      <w:r>
        <w:rPr>
          <w:b/>
          <w:sz w:val="28"/>
          <w:szCs w:val="28"/>
        </w:rPr>
        <w:t>формы и технологии обучения</w:t>
      </w:r>
      <w:r>
        <w:rPr>
          <w:sz w:val="28"/>
          <w:szCs w:val="28"/>
        </w:rPr>
        <w:t>: коллективные, индивидуальные, репродуктивные и продуктивные; исследовательская работа, проектная деятельность, задачная форма обучения. На занятиях осуществляется смена видов деятельности, а все темы изучаются в ходе разнообразных игр, что соответствует возрастным особенностям дошкольников.  Материал разработан по принципу от простого к сложно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  <w:u w:val="single"/>
        </w:rPr>
        <w:t>Программа состоит из следующих курс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«Родное слово»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«Математические ступень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«Зелёная тропинка»</w:t>
      </w:r>
    </w:p>
    <w:p>
      <w:pPr>
        <w:pStyle w:val="Normal"/>
        <w:spacing w:lineRule="auto" w:line="360"/>
        <w:jc w:val="both"/>
        <w:rPr/>
      </w:pPr>
      <w:r>
        <w:rPr/>
        <w:t>Программа «Дошколёнок» состоит из трёх курсов (подпрограмм):</w:t>
      </w:r>
    </w:p>
    <w:tbl>
      <w:tblPr>
        <w:tblW w:w="7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412"/>
        <w:gridCol w:w="190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нятий в год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 «Родное слово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ческие ступеньки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лёная тропинка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чебно-методическое обеспечение программы: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28"/>
          <w:szCs w:val="32"/>
        </w:rPr>
        <w:t>Пособия для детей</w:t>
      </w:r>
      <w:r>
        <w:rPr>
          <w:b/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ограмма «Преемственность», авторы Федосова Н.А., Волкова С.И., Плешаков А.А., Шпикалова Т.Я.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етради на печатной основе «Учусь читать и писать» (в четырёх частях) - автор Федосова Н.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Тетрадь на печатной основе «Математические ступеньки»  – автор Волкова С.И.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Тетрадь на печатной основе «Зелёная тропинка», автор Плешаков А.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Наглядный материал по лексическим темам (модели звуков, букв, цифр, математических знаков, состав числа, счётный материал для каждого воспитанника, плакаты, таблицы по темам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Дидактические игры (развивающие настольно – печатные игры Кюизенера «Цветные счётные палочки», учебно – игровое пособие Дьёнеша, игрушки для развития творческой фантазии и самовыраже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Картотека сюжетно – ролевых игр, подвижных, математических, на развития речи, театрализованных игр, народных и подвижных игр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словия реализации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1. Подгрупповые занятия </w:t>
      </w:r>
      <w:r>
        <w:rPr>
          <w:sz w:val="28"/>
          <w:szCs w:val="28"/>
        </w:rPr>
        <w:t>–10 - 15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Занятия организуются</w:t>
      </w:r>
      <w:r>
        <w:rPr>
          <w:sz w:val="28"/>
          <w:szCs w:val="28"/>
        </w:rPr>
        <w:t xml:space="preserve"> на базе МБ ДОУ «Детский сад №104» в течение всего учебного года (сентябрь – ма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>Временная структура</w:t>
      </w:r>
      <w:r>
        <w:rPr>
          <w:sz w:val="28"/>
          <w:szCs w:val="28"/>
        </w:rPr>
        <w:t xml:space="preserve"> -  два раза в неделю с двумя 30 минутными занятиями и 10 минутными динамическими паузами для отдыха дете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Гигиенические требования по  организации обучения дет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аждый ребёнок обеспечивается удобным рабочим местом за партой, в соответствии с его ростом и состоянием здоровь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скусственное освещение соответствует государственным гигиеническим требованиям к нем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о время занятий  обязательно проводятся физминутки, гимнастика для глаз, динамические паузы с целью профилактики переутомления, нарушения осанки и зрения дет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еред каждым занятием осуществляется влажная уборка помещения и сквозное проветрива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 На занятии осуществляется смена видов деятельности, а все темы изучаются в ходе разнообразных игр, что соответствует возрастным особенностям дошколь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е внимание в программе уделено формированию предпосылок </w:t>
      </w:r>
      <w:r>
        <w:rPr>
          <w:b/>
          <w:sz w:val="28"/>
          <w:szCs w:val="28"/>
        </w:rPr>
        <w:t xml:space="preserve">универсальных учебных действий (УУД), </w:t>
      </w:r>
      <w:r>
        <w:rPr>
          <w:sz w:val="28"/>
          <w:szCs w:val="28"/>
        </w:rPr>
        <w:t>предложенные Федеральным государственным образовательным стандартом дошкольного образования. Универсальные учебные действия (</w:t>
      </w:r>
      <w:r>
        <w:rPr>
          <w:b/>
          <w:sz w:val="28"/>
          <w:szCs w:val="28"/>
        </w:rPr>
        <w:t>УУД</w:t>
      </w:r>
      <w:r>
        <w:rPr>
          <w:sz w:val="28"/>
          <w:szCs w:val="28"/>
        </w:rPr>
        <w:t>) переработаны и адаптированы в соответствии с возрастными особенностями и возможностями детей дошкольного возрас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руктура и содержание программы </w:t>
      </w:r>
      <w:r>
        <w:rPr>
          <w:sz w:val="28"/>
          <w:szCs w:val="28"/>
        </w:rPr>
        <w:t xml:space="preserve">соответствуют </w:t>
      </w:r>
      <w:r>
        <w:rPr>
          <w:b/>
          <w:sz w:val="28"/>
          <w:szCs w:val="28"/>
        </w:rPr>
        <w:t xml:space="preserve">ФГОС ДО,  </w:t>
      </w:r>
      <w:r>
        <w:rPr>
          <w:sz w:val="28"/>
          <w:szCs w:val="28"/>
        </w:rPr>
        <w:t xml:space="preserve">основываясь на котором выделили </w:t>
      </w:r>
      <w:r>
        <w:rPr>
          <w:b/>
          <w:sz w:val="28"/>
          <w:szCs w:val="28"/>
        </w:rPr>
        <w:t xml:space="preserve">образовательные области, </w:t>
      </w:r>
      <w:r>
        <w:rPr>
          <w:sz w:val="28"/>
          <w:szCs w:val="28"/>
        </w:rPr>
        <w:t>их содержание обеспечено курсами программы «Дошколёнок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обла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«Социально – коммуникативное развити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«Познавательное развити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«Речевое развити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«Художественно – эстетическое развитие»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 и отслеживания результатов мониторинга детей:</w:t>
      </w:r>
    </w:p>
    <w:p>
      <w:pPr>
        <w:pStyle w:val="Normal"/>
        <w:autoSpaceDE w:val="false"/>
        <w:spacing w:lineRule="auto" w:line="276"/>
        <w:ind w:right="-1" w:hanging="0"/>
        <w:jc w:val="both"/>
        <w:rPr/>
      </w:pPr>
      <w:r>
        <w:rPr>
          <w:sz w:val="28"/>
          <w:szCs w:val="28"/>
        </w:rPr>
        <w:t>1. Наблюдение за детьми, беседы индивидуальные и групповые, а также беседы с родителями.</w:t>
      </w:r>
    </w:p>
    <w:p>
      <w:pPr>
        <w:pStyle w:val="Normal"/>
        <w:autoSpaceDE w:val="false"/>
        <w:spacing w:lineRule="auto" w:line="276"/>
        <w:ind w:right="-1" w:hanging="0"/>
        <w:jc w:val="both"/>
        <w:rPr/>
      </w:pPr>
      <w:r>
        <w:rPr>
          <w:sz w:val="28"/>
          <w:szCs w:val="28"/>
        </w:rPr>
        <w:t>2. Формирование навыка слушателя: ответы на вопросы по тексту, иллюстрирование текста.</w:t>
      </w:r>
    </w:p>
    <w:p>
      <w:pPr>
        <w:pStyle w:val="Normal"/>
        <w:autoSpaceDE w:val="false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. Взаимодействие в коллективе: игры, наблюдение, беседы с родителями, тес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с помощью метода наблюдения – это последовательное и целенаправленное фиксирование фактов поведения и проявлений ребёнка в условиях обучения, а  также при взаимодействии со сверстниками и взрослыми. Полученные результаты позволяют выявить особенности поведения и области развития ребёнка, которые требуют дополнительного развития и коррекции.</w:t>
      </w:r>
    </w:p>
    <w:p>
      <w:pPr>
        <w:pStyle w:val="Normal"/>
        <w:autoSpaceDE w:val="false"/>
        <w:spacing w:lineRule="auto" w:line="360"/>
        <w:ind w:right="-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последних занятиях  проводится групповая и индивидуальная диагностика готовности ребёнка к школьному обучению, с помощью тестовых заданий.  Дети, посещающие объединение «Дошколёнок», как правило, показывают хорошие результаты готовности к школьному обучению. </w:t>
      </w:r>
      <w:r>
        <w:rPr>
          <w:color w:val="000000"/>
          <w:sz w:val="28"/>
          <w:szCs w:val="28"/>
        </w:rPr>
        <w:t>После завершения обучения в группах подготовки к школе проводится  собеседование, диагностика, включающая в себя следующие задания: копирование рисунка; ориентировка в межклеточном пространстве; решение простых математических задач с графическим изображением ответа; тест на развитие фонематического слуха; выделение главного признака предмета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результаты программы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ая программа предусматривает, что по окончании курса обучающиеся будут уметь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. соблюдать правила поведения в школе, осознавая свою позицию ученика; </w:t>
      </w:r>
    </w:p>
    <w:p>
      <w:pPr>
        <w:pStyle w:val="Normal"/>
        <w:autoSpaceDE w:val="false"/>
        <w:spacing w:lineRule="auto" w:line="360"/>
        <w:ind w:right="-1" w:hanging="0"/>
        <w:jc w:val="both"/>
        <w:rPr/>
      </w:pPr>
      <w:r>
        <w:rPr>
          <w:sz w:val="28"/>
          <w:szCs w:val="28"/>
        </w:rPr>
        <w:t>2. свободно считать в пределах 10; сравнивать числа в пределах 10;</w:t>
      </w:r>
    </w:p>
    <w:p>
      <w:pPr>
        <w:pStyle w:val="Normal"/>
        <w:autoSpaceDE w:val="false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3. знать «соседей» числа; </w:t>
      </w:r>
    </w:p>
    <w:p>
      <w:pPr>
        <w:pStyle w:val="Normal"/>
        <w:autoSpaceDE w:val="false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4. решать простые задачи (в одно действие); </w:t>
      </w:r>
    </w:p>
    <w:p>
      <w:pPr>
        <w:pStyle w:val="Normal"/>
        <w:autoSpaceDE w:val="false"/>
        <w:spacing w:lineRule="auto" w:line="360"/>
        <w:ind w:right="-1" w:hanging="0"/>
        <w:jc w:val="both"/>
        <w:rPr/>
      </w:pPr>
      <w:r>
        <w:rPr>
          <w:sz w:val="28"/>
          <w:szCs w:val="28"/>
        </w:rPr>
        <w:t>5. на слух выделять звуки в слове, давать им характеристику (гласный-согласный, твёрдый - мягкий, звонкий - глухой);</w:t>
      </w:r>
    </w:p>
    <w:p>
      <w:pPr>
        <w:pStyle w:val="Normal"/>
        <w:autoSpaceDE w:val="false"/>
        <w:spacing w:lineRule="auto" w:line="360"/>
        <w:ind w:right="-1" w:hanging="0"/>
        <w:jc w:val="both"/>
        <w:rPr/>
      </w:pPr>
      <w:r>
        <w:rPr>
          <w:sz w:val="28"/>
          <w:szCs w:val="28"/>
        </w:rPr>
        <w:t>6. составлять рассказ по картинке из 5-6 предложений;</w:t>
      </w:r>
    </w:p>
    <w:p>
      <w:pPr>
        <w:pStyle w:val="Normal"/>
        <w:autoSpaceDE w:val="false"/>
        <w:spacing w:lineRule="auto" w:line="360"/>
        <w:ind w:right="-1" w:hanging="0"/>
        <w:jc w:val="both"/>
        <w:rPr/>
      </w:pPr>
      <w:r>
        <w:rPr>
          <w:sz w:val="28"/>
          <w:szCs w:val="28"/>
        </w:rPr>
        <w:t>7. пересказывать небольшие тексты;</w:t>
      </w:r>
    </w:p>
    <w:p>
      <w:pPr>
        <w:pStyle w:val="Normal"/>
        <w:autoSpaceDE w:val="false"/>
        <w:spacing w:lineRule="auto" w:line="360"/>
        <w:ind w:right="-1" w:hanging="0"/>
        <w:jc w:val="both"/>
        <w:rPr/>
      </w:pPr>
      <w:r>
        <w:rPr>
          <w:sz w:val="28"/>
          <w:szCs w:val="28"/>
        </w:rPr>
        <w:t>8. правильно пользоваться карандашом, а также другими графическими материалами;</w:t>
      </w:r>
    </w:p>
    <w:p>
      <w:pPr>
        <w:pStyle w:val="Normal"/>
        <w:autoSpaceDE w:val="false"/>
        <w:spacing w:lineRule="auto" w:line="360"/>
        <w:ind w:right="-1" w:hanging="0"/>
        <w:jc w:val="both"/>
        <w:rPr/>
      </w:pPr>
      <w:r>
        <w:rPr>
          <w:sz w:val="28"/>
          <w:szCs w:val="28"/>
        </w:rPr>
        <w:t>9. выполнять на слух инструкции для обучающегося;</w:t>
      </w:r>
    </w:p>
    <w:p>
      <w:pPr>
        <w:pStyle w:val="Normal"/>
        <w:autoSpaceDE w:val="false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0. ориентироваться в пространстве и времени, понимать отношение части и целого;</w:t>
      </w:r>
    </w:p>
    <w:p>
      <w:pPr>
        <w:pStyle w:val="Normal"/>
        <w:autoSpaceDE w:val="false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1. решать и составлять простые арифметические задачи на сложение и вычитание;</w:t>
      </w:r>
    </w:p>
    <w:p>
      <w:pPr>
        <w:pStyle w:val="Normal"/>
        <w:autoSpaceDE w:val="false"/>
        <w:spacing w:lineRule="auto" w:line="360"/>
        <w:ind w:right="-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2. самостоятельно применять изобразительные умения и навыки, передавать форму, величину, пропорции и цвет предм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сформированность положительной мотивации к учебной деятельности «Я хочу учиться!» - самый желаемый планируемый личностный результа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елая А.Е. Пальчиковые игры для развития дошкольников// АСТ -2008г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Горькова Л.Г. К вопросу о воспитании и обучении дошкольников// Начальная шк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аврина С.Е.  Рабочие  тетради «Развиваем внимание», «Занимательные прописи», «Учимся решать задачи», «Учимся писать», «Развиваемся, играя», «Размышляйка», «Учусь быть внимательным»,  М. Росмен.20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емлянухина Т.М. Подготовительная и коммуникативная активность ребенка при подготовке к школе// Начальная школа , 200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Конышева Н.М. К проблеме преемственности дошкольного и начального образования// Начальная школа, 20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иницына Е.И. Умные пальчики //м. Лист, 20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тепанова М.И Здравствуй, школа! / М., АСТ, 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Федосова Н.А. Программа «Преемственность»/ Москва – Псков -19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Школьник Ю.К. «Логопедия. Шаги к пятерке». /М., 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зорова Е.А., Нефедова Е.А. 350 упражнений при подготовке детей к школе. / М., 20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 Управителева Л.Т. Скоро в школу // Начальная школа, 2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Тонких А.П. Логические игры и задачи на уроках математики/ Ярославль, 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Гатанова Н.В. Тесты для подготовки ребенка к щколе./ С- П, 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 Сокина Ф.А. Развитие речи детей дошкольного возраста, / М., 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 Стрелкова Л.П. Уроки сказки / М., 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урс «Родное слово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Цели и задачи курс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дготовка детей к обучению чтению, письму и  совершенствование связной речи ребё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Развит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вязной реч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фонетического слух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творческого мыш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мелкой моторики движ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мышц двигательного аппарата ру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двигательных  и зрительных факторов как единого целого действ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правления рабо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азвитие связной реч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одготовка к обучению чт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дготовка к обучению письм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курс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Развитие связной ре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правильному произнош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го воображения и образного мыш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звуковой культуры ре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в дифференциации звуков на слу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 развитие артикуляции (голос, сила, интонация, темп, пауз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загадок, скороговорок, пересказ сказ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правильно употреблять слова по смыслу, замечать и исправлять в своей речи речевые ошиб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нологической и диалогической ре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передаче текста с опорой на иллюстр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из речи небольших предложений, слов, звуков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одготовка к обучению чт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из речи слов, зву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равильным произношением зву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звуков в начале, в конце и середине сло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слов по звуковой структур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 Подготовка к обучению письм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тетрадью и ее разлиновкой и положением при письм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в ограниченном пространстве (рабочей строк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контуром и его особенностя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упражн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трихов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льчиковые иг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чер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посадки при письм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 завершению подготовки к обучению  дети долж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роизносить все зву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ять звуки из сло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чётливо и ясно произносить сл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ять слова и предложения из ре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орфоэпические нормы произнош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крывать смысл несложных с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ть описание несложного предм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сказывать сказку, рассказ по опорным словам, иллюстрация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ть на листе бумаги сверху вниз, слева направ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элементарные гигиенические прави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на странице тетради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лендарно-тематическое планирование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овершенствование и развитие устной речи»:</w:t>
      </w:r>
    </w:p>
    <w:tbl>
      <w:tblPr>
        <w:tblW w:w="91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542"/>
        <w:gridCol w:w="6095"/>
        <w:gridCol w:w="868"/>
      </w:tblGrid>
      <w:tr>
        <w:trPr>
          <w:trHeight w:val="1191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занятия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с детьми. Ознакомление детей с пособием, особенности работы в нём. В. Берестов «Первое сентября»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ук [о], печатные буквы Оо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ук [а], печатные буквы Аа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ук [у], печатные буквы Уу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ук [ы], печатная буква ы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репление изученного о звуках и буквах. К. Ушинский «Дятел». Работа по содержанию текста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ук [и], печатные буквы Ии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ук [э], печатные буквы Ээ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вук [э], печатные буквы Ээ. Разучивание стихотворения Г. Виеру «Эхо»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атные буквы Яя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атные буквы Юю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атные буквы Ее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атные буквы Ёё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репление изученного о звуках и буквах. К. Ушинский «Мышки».  Пересказ описания животного, упражнение в диалоге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вуки [л, л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</w:rPr>
              <w:t>,</w:t>
            </w:r>
            <w:r>
              <w:rPr>
                <w:color w:val="000000"/>
                <w:sz w:val="28"/>
                <w:szCs w:val="28"/>
              </w:rPr>
              <w:t>], печатные буквы Лл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вуки [м, м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</w:rPr>
              <w:t>,</w:t>
            </w:r>
            <w:r>
              <w:rPr>
                <w:color w:val="000000"/>
                <w:sz w:val="28"/>
                <w:szCs w:val="28"/>
              </w:rPr>
              <w:t>], печатные буквы Мм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сказки о животных по картинке. Русское народное творчество. Разучивание потешки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вуки [н, н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</w:rPr>
              <w:t>,</w:t>
            </w:r>
            <w:r>
              <w:rPr>
                <w:color w:val="000000"/>
                <w:sz w:val="28"/>
                <w:szCs w:val="28"/>
              </w:rPr>
              <w:t>], печатные буквы Нн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сказки по картинке. Русское народное творчество. Разучивание потешки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вуки [р, р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</w:rPr>
              <w:t>,</w:t>
            </w:r>
            <w:r>
              <w:rPr>
                <w:color w:val="000000"/>
                <w:sz w:val="28"/>
                <w:szCs w:val="28"/>
              </w:rPr>
              <w:t>], печатные буквы Рр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изученного о звуках и буквах. А.Н. Толстой «Ёж». Работа по содержанию текста. Упражнение в пересказе диалога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вуки [в, в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</w:rPr>
              <w:t>,</w:t>
            </w:r>
            <w:r>
              <w:rPr>
                <w:color w:val="000000"/>
                <w:sz w:val="28"/>
                <w:szCs w:val="28"/>
              </w:rPr>
              <w:t>], печатные буквы Вв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вуки [ф, ф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</w:rPr>
              <w:t>,</w:t>
            </w:r>
            <w:r>
              <w:rPr>
                <w:color w:val="000000"/>
                <w:sz w:val="28"/>
                <w:szCs w:val="28"/>
              </w:rPr>
              <w:t>], печатные буквы Фф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ывание русской народной сказки «Колобок» по серии картинок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вуки [з, з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</w:rPr>
              <w:t>,</w:t>
            </w:r>
            <w:r>
              <w:rPr>
                <w:color w:val="000000"/>
                <w:sz w:val="28"/>
                <w:szCs w:val="28"/>
              </w:rPr>
              <w:t>], печатные буквы Зз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вуки [з, з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</w:rPr>
              <w:t>,</w:t>
            </w:r>
            <w:r>
              <w:rPr>
                <w:color w:val="000000"/>
                <w:sz w:val="28"/>
                <w:szCs w:val="28"/>
              </w:rPr>
              <w:t>], печатные буквы Зз. Словесное рисование «Зимние забавы»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вуки [с, с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</w:rPr>
              <w:t>,</w:t>
            </w:r>
            <w:r>
              <w:rPr>
                <w:color w:val="000000"/>
                <w:sz w:val="28"/>
                <w:szCs w:val="28"/>
              </w:rPr>
              <w:t>], печатные буквы Сс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вуки [с, с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</w:rPr>
              <w:t>,</w:t>
            </w:r>
            <w:r>
              <w:rPr>
                <w:color w:val="000000"/>
                <w:sz w:val="28"/>
                <w:szCs w:val="28"/>
              </w:rPr>
              <w:t>], печатные буквы Сс. Разучивание стихотворения Г. Бойко «Солнышко»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ук [ш], печатные буквы Шш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ук [ж], печатные буквы Жж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репление изученного о звуках и буквах. Д. Габе «Вишня цветёт». Работа по содержанию текста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вуки [б, б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</w:rPr>
              <w:t>,</w:t>
            </w:r>
            <w:r>
              <w:rPr>
                <w:color w:val="000000"/>
                <w:sz w:val="28"/>
                <w:szCs w:val="28"/>
              </w:rPr>
              <w:t>], печатные буквы Бб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репление изученного о звуках и буквах. Д. Габе «Воробей». Рассказывание с опорой на картинку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вуки [п, п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</w:rPr>
              <w:t>,</w:t>
            </w:r>
            <w:r>
              <w:rPr>
                <w:color w:val="000000"/>
                <w:sz w:val="28"/>
                <w:szCs w:val="28"/>
              </w:rPr>
              <w:t>], печатные буквы Пп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вуки [д, д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</w:rPr>
              <w:t>,</w:t>
            </w:r>
            <w:r>
              <w:rPr>
                <w:color w:val="000000"/>
                <w:sz w:val="28"/>
                <w:szCs w:val="28"/>
              </w:rPr>
              <w:t>], печатные буквы Дд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вуки [т, т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</w:rPr>
              <w:t>,</w:t>
            </w:r>
            <w:r>
              <w:rPr>
                <w:color w:val="000000"/>
                <w:sz w:val="28"/>
                <w:szCs w:val="28"/>
              </w:rPr>
              <w:t>], печатные буквы Тт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репление изученного материала о звуках и буквах. Д. Габе «Крапива». Работа по содержанию текста. Упражнение в диалоге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вуки [г, г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</w:rPr>
              <w:t>,</w:t>
            </w:r>
            <w:r>
              <w:rPr>
                <w:color w:val="000000"/>
                <w:sz w:val="28"/>
                <w:szCs w:val="28"/>
              </w:rPr>
              <w:t>], печатные буквы Гг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вуки [к, к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</w:rPr>
              <w:t>,</w:t>
            </w:r>
            <w:r>
              <w:rPr>
                <w:color w:val="000000"/>
                <w:sz w:val="28"/>
                <w:szCs w:val="28"/>
              </w:rPr>
              <w:t>], печатные буквы Кк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репление изученного о звуках и буквах. Д. Габе «Утята». Работа по содержанию текста. Рассказ об утятах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вуки [х, х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</w:rPr>
              <w:t>,</w:t>
            </w:r>
            <w:r>
              <w:rPr>
                <w:color w:val="000000"/>
                <w:sz w:val="28"/>
                <w:szCs w:val="28"/>
              </w:rPr>
              <w:t>], печатные буквы Хх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вуки [х, х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</w:rPr>
              <w:t>,</w:t>
            </w:r>
            <w:r>
              <w:rPr>
                <w:color w:val="000000"/>
                <w:sz w:val="28"/>
                <w:szCs w:val="28"/>
              </w:rPr>
              <w:t>], печатные буквы Хх. Разучивание стихотворения Г. Виеру «Хлеб» с опорой на картинки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ук [ц], печатные буквы Цц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вук [ц], печатные буквы Цц. Словесное рисование по произведению С. Маршака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вук [ щ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</w:rPr>
              <w:t>,</w:t>
            </w:r>
            <w:r>
              <w:rPr>
                <w:color w:val="000000"/>
                <w:sz w:val="28"/>
                <w:szCs w:val="28"/>
              </w:rPr>
              <w:t>], печатные буквы Щщ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вук [ч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</w:rPr>
              <w:t>,</w:t>
            </w:r>
            <w:r>
              <w:rPr>
                <w:color w:val="000000"/>
                <w:sz w:val="28"/>
                <w:szCs w:val="28"/>
              </w:rPr>
              <w:t>], печатные буквы Чч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вук [ч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</w:rPr>
              <w:t>,</w:t>
            </w:r>
            <w:r>
              <w:rPr>
                <w:color w:val="000000"/>
                <w:sz w:val="28"/>
                <w:szCs w:val="28"/>
              </w:rPr>
              <w:t>], печатные буквы Чч. Р. Селянин «Наш котёнок». Описание котёнка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вук [й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</w:rPr>
              <w:t>,</w:t>
            </w:r>
            <w:r>
              <w:rPr>
                <w:color w:val="000000"/>
                <w:sz w:val="28"/>
                <w:szCs w:val="28"/>
              </w:rPr>
              <w:t>], печатные буквы Йй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изученного о звуках и буквах. А.Н. Толстой «Лиса и рак». Работа по содержанию текста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атная буква ь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атная буква ъ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. Шибаев «Мягкий знак и твёрдый знак», И. Коньков «Петя». Инсценирование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дки. Составление загадки по рисунку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ое народное творчество. Разучивание потешки с элементами игровой  импровизации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ывание русской народной сказки «Репка» по серии картинок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ывание русских народных сказок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думывание своего рассказа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я страна – Россия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ое занятие «Путешествие в весенний лес»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44"/>
        </w:rPr>
      </w:pPr>
      <w:r>
        <w:rPr>
          <w:b/>
          <w:sz w:val="28"/>
          <w:szCs w:val="44"/>
        </w:rPr>
        <w:t xml:space="preserve"> </w:t>
      </w:r>
      <w:r>
        <w:rPr>
          <w:sz w:val="28"/>
          <w:szCs w:val="44"/>
        </w:rPr>
        <w:t>Подготовка к обучению письму – процесс довольно сложный, так как, кроме развитых слуховых ощущений, у ребёнка должен быть хорошо подготовлен двигательный аппарат, особенно мелкая мускулатура руки; развиты координация движений, тонкая моторика и такие процессы, как восприятие пространства, внимание, воображение, память, мышление.</w:t>
      </w:r>
    </w:p>
    <w:p>
      <w:pPr>
        <w:pStyle w:val="Normal"/>
        <w:spacing w:lineRule="auto" w:line="360"/>
        <w:jc w:val="both"/>
        <w:rPr>
          <w:sz w:val="28"/>
          <w:szCs w:val="44"/>
        </w:rPr>
      </w:pPr>
      <w:r>
        <w:rPr>
          <w:sz w:val="28"/>
          <w:szCs w:val="44"/>
        </w:rPr>
        <w:t xml:space="preserve">       </w:t>
      </w:r>
      <w:r>
        <w:rPr>
          <w:sz w:val="28"/>
          <w:szCs w:val="44"/>
        </w:rPr>
        <w:t>При письме возникает проблема взаимодействия зрительных  и двигательных анализаторов, так как движения глаз и руки совершаются в пределах контура воспринимаемого предмета одновременно.</w:t>
      </w:r>
    </w:p>
    <w:p>
      <w:pPr>
        <w:pStyle w:val="Normal"/>
        <w:spacing w:lineRule="auto" w:line="360"/>
        <w:jc w:val="both"/>
        <w:rPr>
          <w:sz w:val="28"/>
          <w:szCs w:val="44"/>
        </w:rPr>
      </w:pPr>
      <w:r>
        <w:rPr>
          <w:sz w:val="28"/>
          <w:szCs w:val="44"/>
        </w:rPr>
        <w:t xml:space="preserve">      </w:t>
      </w:r>
      <w:r>
        <w:rPr>
          <w:sz w:val="28"/>
          <w:szCs w:val="44"/>
        </w:rPr>
        <w:t>Обучение строится на игровой деятельности и носит практический характер. Особое значение при подготовке детей к обучению родного языка приобретают речевые игры, конструирование, работа по формированию тонкой моторики и развитию координации движений. Речевые игры развивающие мышление, речь, внимание, воображение. Это например, игры «Подскажи словечко», «Составь слово», «Угадай слово», «Составь загадку», «Продолжи сказку», «Повтори быстро и правильно», «Расскажи об игрушке (форма, цвет, размер) и т.д.</w:t>
      </w:r>
    </w:p>
    <w:p>
      <w:pPr>
        <w:pStyle w:val="Normal"/>
        <w:spacing w:lineRule="auto" w:line="36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jc w:val="center"/>
        <w:rPr>
          <w:sz w:val="28"/>
          <w:szCs w:val="44"/>
        </w:rPr>
      </w:pPr>
      <w:r>
        <w:rPr>
          <w:b/>
          <w:sz w:val="28"/>
          <w:szCs w:val="44"/>
        </w:rPr>
        <w:t>Календарно – тематическое планирование</w:t>
      </w:r>
    </w:p>
    <w:p>
      <w:pPr>
        <w:pStyle w:val="Normal"/>
        <w:spacing w:lineRule="auto" w:line="360"/>
        <w:jc w:val="center"/>
        <w:rPr/>
      </w:pPr>
      <w:r>
        <w:rPr/>
        <w:t>«Подготовка к обучению письму»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09"/>
        <w:gridCol w:w="6421"/>
        <w:gridCol w:w="219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№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 xml:space="preserve"> </w:t>
            </w:r>
            <w:r>
              <w:rPr>
                <w:sz w:val="28"/>
                <w:szCs w:val="44"/>
              </w:rPr>
              <w:t>Тема занят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Дат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ДОБУКВАРНЫЙ ПЕРИОД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Раскрашивание пространства около контур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Сравнение и сопоставление формы предмет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Контур предметов. Обведение по контуру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Обведение контура предметов по нанесённым точкам. Сравнение и сопоставление форм предмет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Прямые и наклонные линии (палочки), полуовалы, овалы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Прямые и наклонные линии (палочки), полуовалы, овалы. Повторение пройденного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Прямые и наклонные линии (палочки), полуовалы, овалы. Закреплени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Нахождение предложенных форм в нарисованных предметах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БУКВЕННЫЙ ПЕРИОД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Контур предмета и раскрашивание его внутр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10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Линии, образующие внутренний контур предметов.  Штриховка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1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Обведение по контуру предметов в рабочей строк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Рабочая строка, надстрочные и подстрочные лини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1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Рабочая строка. Работа в рабочей строке слева направо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1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Буква А (заглавная). Работа в рабочей строк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1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Буква а (строчная). Работа в рабочей строк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1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Буква О (заглавная). Работа в рабочей строк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1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Буква о (строчная). Работа в рабочей строк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1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Буква У (заглавная). Работа в рабочей строк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1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Буква у (строчная). Работа в рабочей строк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1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Буква И (заглавная). Работа в рабочей строк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2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Буква и (строчная). Работа в рабочей строк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2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Буква Э (заглавная). Работа в рабочей строк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2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Буква э (строчная). Работа в рабочей строк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2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Буква ы (строчная). Работа в рабочей строк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2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Твёрдые и мягкие согласные. Буква Н (заглавная). Работа в рабочей строк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2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Буква н (строчная). Работа в рабочей строк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2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Буква Р (заглавная). Работа в рабочей строк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2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Буква р (строчная). Работа в рабочей строк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2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Буква Л (заглавная). Работа в рабочей строк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2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Буква л (строчная). Работа в рабочей строк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3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Буква М (заглавная). Работа в рабочей строк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3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Буква м (строчная). Работа в рабочей строк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3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Звонкие и глухие согласные. Составление и написание слог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33-3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Буквы Б-П. Составление и написание слог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35-3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Буквы Д-Т. Составление и написание слог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37-3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Буквы Д-Т. Составление и написание слог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39-4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Буквы Г-К. Составление и написание слог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41-4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Буквы Г-К. Составление и написание слог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42-4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Повторение изученного материал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44-4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Буквы В- Ф. Составление и написание слог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46-4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Буквы  З-С. Составление и написание слог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48-4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Буквы З-С. Составление и написание слог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50 -5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Буква Ч,ч (заглавная и строчная). Составление и написание слог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53-5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Буква Ц,ц (заглавная и строчная). Составление и написание слог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55-5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Буква Ж-Ш. Составление и написание слог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5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Повторение написания изученных бук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5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Составление и написание слов с изученными буквам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5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Составление и написание  предложений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6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Написание Ь и Ъ знак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44"/>
          <w:u w:val="single"/>
        </w:rPr>
      </w:pPr>
      <w:r>
        <w:rPr>
          <w:b/>
          <w:sz w:val="28"/>
          <w:szCs w:val="44"/>
          <w:u w:val="single"/>
        </w:rPr>
        <w:t>Планируемые результаты:</w:t>
      </w:r>
    </w:p>
    <w:p>
      <w:pPr>
        <w:pStyle w:val="Normal"/>
        <w:spacing w:lineRule="auto" w:line="360"/>
        <w:jc w:val="both"/>
        <w:rPr>
          <w:sz w:val="28"/>
          <w:szCs w:val="44"/>
          <w:u w:val="single"/>
        </w:rPr>
      </w:pPr>
      <w:r>
        <w:rPr>
          <w:sz w:val="28"/>
          <w:szCs w:val="44"/>
          <w:u w:val="single"/>
        </w:rPr>
        <w:t>Дошкольники должны знать:</w:t>
      </w:r>
    </w:p>
    <w:p>
      <w:pPr>
        <w:pStyle w:val="Normal"/>
        <w:spacing w:lineRule="auto" w:line="360"/>
        <w:jc w:val="both"/>
        <w:rPr>
          <w:sz w:val="28"/>
          <w:szCs w:val="44"/>
        </w:rPr>
      </w:pPr>
      <w:r>
        <w:rPr>
          <w:sz w:val="28"/>
          <w:szCs w:val="44"/>
        </w:rPr>
        <w:t>1. Отличие буквы от звука;</w:t>
      </w:r>
    </w:p>
    <w:p>
      <w:pPr>
        <w:pStyle w:val="Normal"/>
        <w:spacing w:lineRule="auto" w:line="360"/>
        <w:jc w:val="both"/>
        <w:rPr>
          <w:sz w:val="28"/>
          <w:szCs w:val="44"/>
        </w:rPr>
      </w:pPr>
      <w:r>
        <w:rPr>
          <w:sz w:val="28"/>
          <w:szCs w:val="44"/>
        </w:rPr>
        <w:t>2. конфигурацию печатных букв;</w:t>
      </w:r>
    </w:p>
    <w:p>
      <w:pPr>
        <w:pStyle w:val="Normal"/>
        <w:spacing w:lineRule="auto" w:line="360"/>
        <w:jc w:val="both"/>
        <w:rPr>
          <w:sz w:val="28"/>
          <w:szCs w:val="44"/>
        </w:rPr>
      </w:pPr>
      <w:r>
        <w:rPr>
          <w:sz w:val="28"/>
          <w:szCs w:val="44"/>
        </w:rPr>
        <w:t>3. назначение прописной и строчной буквы;</w:t>
      </w:r>
    </w:p>
    <w:p>
      <w:pPr>
        <w:pStyle w:val="Normal"/>
        <w:spacing w:lineRule="auto" w:line="360"/>
        <w:jc w:val="both"/>
        <w:rPr>
          <w:sz w:val="28"/>
          <w:szCs w:val="44"/>
        </w:rPr>
      </w:pPr>
      <w:r>
        <w:rPr>
          <w:sz w:val="28"/>
          <w:szCs w:val="44"/>
        </w:rPr>
        <w:t>4. отличие прописных букв от печатных.</w:t>
      </w:r>
    </w:p>
    <w:p>
      <w:pPr>
        <w:pStyle w:val="Normal"/>
        <w:spacing w:lineRule="auto" w:line="360"/>
        <w:jc w:val="both"/>
        <w:rPr>
          <w:sz w:val="28"/>
          <w:szCs w:val="44"/>
          <w:u w:val="single"/>
        </w:rPr>
      </w:pPr>
      <w:r>
        <w:rPr>
          <w:sz w:val="28"/>
          <w:szCs w:val="44"/>
          <w:u w:val="single"/>
        </w:rPr>
        <w:t>Дошкольники должны уметь:</w:t>
      </w:r>
    </w:p>
    <w:p>
      <w:pPr>
        <w:pStyle w:val="Normal"/>
        <w:spacing w:lineRule="auto" w:line="360"/>
        <w:jc w:val="both"/>
        <w:rPr>
          <w:sz w:val="28"/>
          <w:szCs w:val="44"/>
        </w:rPr>
      </w:pPr>
      <w:r>
        <w:rPr>
          <w:sz w:val="28"/>
          <w:szCs w:val="44"/>
        </w:rPr>
        <w:t>1. Ориентироваться на листе и странице тетради на печатной основ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44"/>
        </w:rPr>
        <w:t>2. перемещать пишущую руку снизу вдоль строки, слева направо, справа налево и т.д.;</w:t>
      </w:r>
    </w:p>
    <w:p>
      <w:pPr>
        <w:pStyle w:val="Normal"/>
        <w:spacing w:lineRule="auto" w:line="360"/>
        <w:jc w:val="both"/>
        <w:rPr>
          <w:sz w:val="28"/>
          <w:szCs w:val="44"/>
        </w:rPr>
      </w:pPr>
      <w:r>
        <w:rPr>
          <w:sz w:val="28"/>
          <w:szCs w:val="44"/>
        </w:rPr>
        <w:t>3. Печатать буквы;</w:t>
      </w:r>
    </w:p>
    <w:p>
      <w:pPr>
        <w:pStyle w:val="Normal"/>
        <w:spacing w:lineRule="auto" w:line="360"/>
        <w:jc w:val="both"/>
        <w:rPr>
          <w:sz w:val="28"/>
          <w:szCs w:val="44"/>
        </w:rPr>
      </w:pPr>
      <w:r>
        <w:rPr>
          <w:sz w:val="28"/>
          <w:szCs w:val="44"/>
        </w:rPr>
        <w:t>4. Отличать заглавные и строчные буквы.</w:t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урс «Математические ступеньки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и задачи курс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учение  детей счету и измерениям, чтобы подвести их к понятию чис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целенаправленное и систематическое развитие познавательных способностей через развитие познавательных процессов: восприятия, воображения, памяти, мышления, вним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навыков учебной деятель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формирование предпосылок для развития универсальных учебных действий (личностных, познавательных, регулятивных, коммуникативных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формирование элементарных математических представлений и способов действий, необходимых для успешного изучения математике в школ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правления рабо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арифметическо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геометрическо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содержательно - логическо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одержание курс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ризнаки (свойства) предметов, сравнение предметов и групп предметов по форме, размеру, расположению на плоскости,  цвету, назначению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исла от 0 до 10, счет предметов, устная нумерация чисе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Чтение чисел первого десятка, сравн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Простые геометрические фигуры (треугольник, прямоугольник,  квадрат, кру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остранственные отношения: взаимное расположение объектов на плоскости и в пространстве (справа, слева, в центре, внизу, вверху, правее, левее, выше, ниже и др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Содержательно – логические задания на  развитие воображения, памяти, мышления, внима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 концу подготовки  к обучению  дети должн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знать названия однозначных чисел, уметь считать до 10 в прямом и обратном порядке, определять, где предметов больше (меньш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знать названия основных геометрических фигур, различать и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проводить простейшие логические рассуждения и простейшие мыслительные математические операции (сравнивать, классифицировать, складывать, вычита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равнивать предметы по длине, массе, используя практические действ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равнивать и определять количество предметов в двух группах (больше, меньше, равно)</w:t>
      </w:r>
    </w:p>
    <w:p>
      <w:pPr>
        <w:pStyle w:val="Normal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6. владеть универсальными предпосылками учебно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уметь работать по образцу, по заданному правилу, по инструкции взросл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 делить круг, квадрат на 2 и 4 равные ч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название текущего месяца, последовательность дней неде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 цифры 0-9, знаки =, +, -.</w:t>
      </w:r>
    </w:p>
    <w:p>
      <w:pPr>
        <w:pStyle w:val="Style16"/>
        <w:spacing w:lineRule="auto" w:line="360" w:before="0" w:after="0"/>
        <w:jc w:val="both"/>
        <w:textAlignment w:val="baseline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textAlignment w:val="baseline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textAlignment w:val="baseline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textAlignment w:val="baseline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textAlignment w:val="baseline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textAlignment w:val="baseline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textAlignment w:val="baseline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textAlignment w:val="baseline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textAlignment w:val="baseline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textAlignment w:val="baseline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textAlignment w:val="baseline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textAlignment w:val="baseline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textAlignment w:val="baseline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textAlignment w:val="baseline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textAlignment w:val="baseline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textAlignment w:val="baseline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Календарно-тематическое планирование</w:t>
      </w:r>
    </w:p>
    <w:p>
      <w:pPr>
        <w:pStyle w:val="Style16"/>
        <w:spacing w:lineRule="auto" w:line="360" w:before="0" w:after="0"/>
        <w:jc w:val="center"/>
        <w:textAlignment w:val="baseline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>«Математические ступеньки»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6555"/>
        <w:gridCol w:w="198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занят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транственные и временные представления. Подготовка к изучению числа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пространственных представлений (вверху,  внизу, между, слева, справ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редметов. Сравнение предметов по размеру: большой – маленький, больше – меньш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предметов по размеру: высокий – низкий, выше – ниж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ация на плоскости: слева, спра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. Длинный, короткий, длиннее – короч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групп предметов по количеству: больше, меньше, столько ж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. Многоугольник: треугольник, четырёхугольни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, квадр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групп предметов по количеству: больше, меньш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объектов по массе: лёгкий – тяжёлый, легче – тяжеле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Числа от 1 до 10. Сложение и вычитание чисел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цифра 1. Понятие «один – много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цифра 2. Понятие «пар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цифра 3. Состав числа 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цифра 4. Состав числа 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цифра 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цифра 5. Состав числа 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3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равенство». Знак «=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«сложение». Конкретный смысл действия «сложение». Знак действия «+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4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«Вычитание». Конкретный смысл действия «вычитание». Знак действия « - 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4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цифра 6. Состав числа 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4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цифра 7. Состав числа 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5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цифра 8. Состав числа 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5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цифра 9. Состав числа 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5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10. Особенности числа 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и вычитание в пределах 10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5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. Проверочная рабо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44"/>
          <w:szCs w:val="44"/>
        </w:rPr>
        <w:t>Курс «Зелёная тропинка»</w:t>
      </w:r>
    </w:p>
    <w:p>
      <w:pPr>
        <w:pStyle w:val="Normal"/>
        <w:spacing w:lineRule="auto" w:line="360"/>
        <w:jc w:val="both"/>
        <w:rPr>
          <w:sz w:val="28"/>
          <w:szCs w:val="44"/>
        </w:rPr>
      </w:pPr>
      <w:r>
        <w:rPr>
          <w:sz w:val="28"/>
          <w:szCs w:val="44"/>
        </w:rPr>
        <w:t xml:space="preserve">                   </w:t>
      </w:r>
      <w:r>
        <w:rPr>
          <w:sz w:val="28"/>
          <w:szCs w:val="44"/>
        </w:rPr>
        <w:t>Программа «Зелёная тропинка» нацелена на развитие у детей универсальных предпосылок учебной деятельности, познавательных интересов и интеллектуальных способностей, формирование основ безопасности жизнедеятельности и экологического сознания.</w:t>
      </w:r>
    </w:p>
    <w:p>
      <w:pPr>
        <w:pStyle w:val="Normal"/>
        <w:spacing w:lineRule="auto" w:line="360"/>
        <w:jc w:val="both"/>
        <w:rPr>
          <w:sz w:val="28"/>
          <w:szCs w:val="44"/>
        </w:rPr>
      </w:pPr>
      <w:r>
        <w:rPr>
          <w:sz w:val="28"/>
          <w:szCs w:val="44"/>
        </w:rPr>
        <w:t xml:space="preserve">                </w:t>
      </w:r>
      <w:r>
        <w:rPr>
          <w:sz w:val="28"/>
          <w:szCs w:val="44"/>
        </w:rPr>
        <w:t>Данный курс обеспечивает систематизацию и научную коррекцию накопленных детьми в дошкольном возрасте природоведческих представлений. Вместе с тем это и опыт последовательного приобщения ребёнка к свойственным естественнонаучным дисциплинам методам познания, следуя которым нужно как можно больше увидеть своими глазами, сделать своими руками. Сказанное определяет отбор содержания курса и характер деятельности детей на занятиях.</w:t>
      </w:r>
    </w:p>
    <w:p>
      <w:pPr>
        <w:pStyle w:val="Normal"/>
        <w:spacing w:lineRule="auto" w:line="360"/>
        <w:jc w:val="both"/>
        <w:rPr>
          <w:sz w:val="28"/>
          <w:szCs w:val="44"/>
        </w:rPr>
      </w:pPr>
      <w:r>
        <w:rPr>
          <w:sz w:val="28"/>
          <w:szCs w:val="44"/>
        </w:rPr>
        <w:t xml:space="preserve">                  </w:t>
      </w:r>
      <w:r>
        <w:rPr>
          <w:sz w:val="28"/>
          <w:szCs w:val="44"/>
        </w:rPr>
        <w:t xml:space="preserve">В основу подготовки детей к обучению положена познавательно – исследовательская деятельность: непосредственные наблюдения в природе, действия с предметами, осуществляемые в естественной для ребёнка данного возраста занимательной, игровой форме. Данная деятельность дополняется продуктивной деятельностью: рисованием, раскрашиванием, вырезанием фигур, лепкой, моделированием и т.д. </w:t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28"/>
          <w:szCs w:val="28"/>
          <w:u w:val="single"/>
        </w:rPr>
        <w:t>Цели и задачи кур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акопление фактических знаний и опыта познаватель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звитие наблюда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оспитание бережного отношения к окружающей природ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ы кур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Звезды, Солнце и Лу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елёные чудо – раст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аши друзья - животны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руглый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кружающий мир и наша безопасность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 курс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Наши друзья - животны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</w:rPr>
        <w:t>Обитатели живого уголка, домашние животные, животные нашей местности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</w:rPr>
        <w:t>Бабочки и жуки, распознавание на рисунках, раскрашивание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</w:rPr>
        <w:t>Рыбы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</w:rPr>
        <w:t>Наблюдение за поведением  птиц, их разнообразие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</w:rPr>
        <w:t>Разнообразие животных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</w:rPr>
        <w:t>Лепка и раскрашивание изображений рыб, птиц, зверей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еобходимость бережного отношения к природе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/>
          <w:sz w:val="28"/>
          <w:szCs w:val="28"/>
        </w:rPr>
        <w:t>2. Зелёные чудо - раст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тения и их разнообраз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коративные раст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крашивание изображений растений, рисование, апплик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пка овощей и фруктов, различающихся размером, формой, цветом</w:t>
      </w:r>
    </w:p>
    <w:p>
      <w:pPr>
        <w:pStyle w:val="Normal"/>
        <w:spacing w:lineRule="auto" w:line="360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Звезды, Солнце и Лу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блюдение звёздного неба, выделение созвездий (2-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– путешествие на Лун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Луны на неб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лючения Солнечного зайч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ы с солнечным зайчик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сочинение сказки о солнечном зайчи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ет и тен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«театр теней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Круглый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сезонных изменений в природ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емена года их важнейшие призна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последовательности времён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ное отношение человека к природе (на основе наблюдений примеров положительного и отрицательного отношения), первые уроки экологии, оценка поведения человека в природе (собственного и окружающих), простейшие правила пове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сти в различные сезоны года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 концу  подготовки к обучению дети долж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аспознавать на рисунках и в природе изученные растения и живот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еречислять в правильной последовательности времена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Умение владеть универсальными предпосылками учеб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Распознавать в природе на рисунках изученные растения и животных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 xml:space="preserve">5. Перечислять в правильной последовательности времена года и кратко      </w:t>
      </w:r>
      <w:r>
        <w:rPr>
          <w:sz w:val="28"/>
          <w:szCs w:val="28"/>
        </w:rPr>
        <w:t>описывать их.</w:t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являть осторожное и осмотрительное отношение к потенциально опасным для человека ситуациям, соблюдать элементарные правила безопасности ДД и безопасного поведения в мире природы.</w:t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7. Проявлять заинтересованное и бережное отношение к природному окружению, соблюдать простейшие правила поведения в природе.</w:t>
      </w:r>
    </w:p>
    <w:p>
      <w:pPr>
        <w:pStyle w:val="Normal"/>
        <w:spacing w:lineRule="auto" w:line="360" w:before="28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</w:t>
      </w:r>
    </w:p>
    <w:p>
      <w:pPr>
        <w:pStyle w:val="Normal"/>
        <w:spacing w:lineRule="auto" w:line="360" w:before="28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28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28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28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28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28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28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28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28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лендарно-тематическое планирование по курсу «Зелёная тропинка»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5"/>
        <w:gridCol w:w="6135"/>
        <w:gridCol w:w="480"/>
        <w:gridCol w:w="1755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занят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Окружающий мир и наша безопасность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-2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р вокруг нас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-4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опасность в природе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Звёзды. Солнце. Луна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-6</w:t>
            </w:r>
          </w:p>
        </w:tc>
        <w:tc>
          <w:tcPr>
            <w:tcW w:w="6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вёздное небо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-8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лнце и Луна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-10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дуга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-12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родные приметы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Зелёное чудо растения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-14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к узнать растения?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-16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равы. Кустарники. Деревья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-18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коративные растения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-20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ъедобные и ядовитые растения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-22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екарственные растения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-24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хи и папоротники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-26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рибы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-28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ношение людей к растениям и грибам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ши друзья животные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-30</w:t>
            </w:r>
          </w:p>
        </w:tc>
        <w:tc>
          <w:tcPr>
            <w:tcW w:w="6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к узнать животных?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-32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машние животные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-34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роды собак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-36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мире насекомых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-38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мире ры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-40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мире зверей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-42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мире птиц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-44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ношение людей к животным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углый год.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-46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емена года.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-48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ень.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-5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има.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-52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сна.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-54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ето.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-56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ветущие весной.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-58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тицы весной.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ношение человека к природе.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утешествие в весенний лес. Тест.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28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 w:before="28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, посещающие интеллектуально – познавательный кружок  «Дошколёнок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776"/>
        <w:gridCol w:w="2126"/>
        <w:gridCol w:w="180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 ребё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онькин Андрей Евген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.10.,гр№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алова Анна Дмит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10., №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иров Артём Вита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10.,№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 Кирилл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10.,№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тникова Вероник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10.,№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рёва Виктория Дмит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10.,№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очакова Дарья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09.,№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ин Лука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10.,№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енко Ярослав Констант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10.,№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а Полина Дмит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10., №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уков Ярослав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09., №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овнина Полина Кирил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.10., №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айцев Павел 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10.,№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довская Виталина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.10.,№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 Матвей Максим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10.,№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а Аля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10., №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кова Таисия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09., №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>
          <w:szCs w:val="28"/>
        </w:rPr>
        <w:t>«Детский сад №104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18135</wp:posOffset>
            </wp:positionH>
            <wp:positionV relativeFrom="paragraph">
              <wp:posOffset>150495</wp:posOffset>
            </wp:positionV>
            <wp:extent cx="2162175" cy="1571625"/>
            <wp:effectExtent l="0" t="0" r="0" b="0"/>
            <wp:wrapTight wrapText="bothSides">
              <wp:wrapPolygon edited="0">
                <wp:start x="-21690" y="-29667"/>
                <wp:lineTo x="-21690" y="23735"/>
                <wp:lineTo x="28483" y="23735"/>
                <wp:lineTo x="28483" y="-29667"/>
                <wp:lineTo x="-21690" y="-29667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065" t="55453" r="13713" b="4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 - ТЕМАТИЧЕСКОЕ ПЛАНИРОВАНИЕ</w:t>
        <w:br/>
        <w:t>КРУЖКА «ДОШКОЛЁН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ительной к школе группы №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рошенко Елена Его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кузнецк городской округ, 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9:23:00Z</dcterms:created>
  <dc:creator>Loner-XP</dc:creator>
  <dc:description/>
  <cp:keywords/>
  <dc:language>en-US</dc:language>
  <cp:lastModifiedBy>User</cp:lastModifiedBy>
  <cp:lastPrinted>2017-01-31T09:22:00Z</cp:lastPrinted>
  <dcterms:modified xsi:type="dcterms:W3CDTF">2017-09-20T16:00:00Z</dcterms:modified>
  <cp:revision>84</cp:revision>
  <dc:subject/>
  <dc:title/>
</cp:coreProperties>
</file>