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stylespan"/>
          <w:b/>
          <w:color w:val="000000"/>
        </w:rPr>
        <w:t xml:space="preserve">ГБОУ Специальная (коррекционная) общеобразовательная </w:t>
      </w:r>
    </w:p>
    <w:p>
      <w:pPr>
        <w:pStyle w:val="Normal"/>
        <w:jc w:val="center"/>
        <w:rPr/>
      </w:pPr>
      <w:r>
        <w:rPr>
          <w:rStyle w:val="Applestylespan"/>
          <w:b/>
          <w:color w:val="000000"/>
        </w:rPr>
        <w:t xml:space="preserve">школа-интернат </w:t>
      </w:r>
      <w:r>
        <w:rPr>
          <w:rStyle w:val="Applestylespan"/>
          <w:b/>
          <w:color w:val="000000"/>
          <w:lang w:val="en-US"/>
        </w:rPr>
        <w:t>VIII</w:t>
      </w:r>
      <w:r>
        <w:rPr>
          <w:rStyle w:val="Applestylespan"/>
          <w:b/>
          <w:color w:val="000000"/>
        </w:rPr>
        <w:t xml:space="preserve"> вида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tbl>
      <w:tblPr>
        <w:tblW w:w="56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3504"/>
        <w:gridCol w:w="3308"/>
      </w:tblGrid>
      <w:tr>
        <w:trPr>
          <w:trHeight w:val="1578" w:hRule="atLeast"/>
        </w:trPr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седа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_________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токол № 1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«28»августа 2013 г.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Принят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 педагогическом 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окол №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</w:t>
            </w:r>
            <w:r>
              <w:rPr>
                <w:u w:val="single"/>
                <w:lang w:eastAsia="en-US"/>
              </w:rPr>
              <w:t>30</w:t>
            </w:r>
            <w:r>
              <w:rPr>
                <w:lang w:eastAsia="en-US"/>
              </w:rPr>
              <w:t xml:space="preserve">» </w:t>
            </w:r>
            <w:r>
              <w:rPr>
                <w:u w:val="single"/>
                <w:lang w:eastAsia="en-US"/>
              </w:rPr>
              <w:t>августа</w:t>
            </w:r>
            <w:r>
              <w:rPr>
                <w:lang w:eastAsia="en-US"/>
              </w:rPr>
              <w:t xml:space="preserve"> 2013 г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иректор ГБОУ СКОШИ №7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__________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/>
              <w:jc w:val="both"/>
              <w:rPr/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 xml:space="preserve">«30» </w:t>
            </w:r>
            <w:r>
              <w:rPr>
                <w:u w:val="single"/>
                <w:lang w:eastAsia="en-US"/>
              </w:rPr>
              <w:t>августа</w:t>
            </w:r>
            <w:r>
              <w:rPr>
                <w:lang w:eastAsia="en-US"/>
              </w:rPr>
              <w:t xml:space="preserve"> 2013 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 учебному предмету «Этика и психология семейной жизни»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обучающихся 10 –го  клас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u w:val="single"/>
        </w:rPr>
        <w:t>Разработана</w:t>
      </w:r>
      <w:r>
        <w:rPr/>
        <w:t xml:space="preserve">  на основе программно – методического обеспечения для 10 – 12 классов с углубленной трудовой подготовкой в специальных (коррекционных) образовательных учреждениях </w:t>
      </w:r>
      <w:r>
        <w:rPr>
          <w:lang w:val="en-US"/>
        </w:rPr>
        <w:t>VIII</w:t>
      </w:r>
      <w:r>
        <w:rPr/>
        <w:t xml:space="preserve"> вида под редакцией А.М. Щербаковой, Н.В. Платоновой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 xml:space="preserve">Составитель:    </w:t>
      </w:r>
    </w:p>
    <w:p>
      <w:pPr>
        <w:pStyle w:val="Normal"/>
        <w:spacing w:lineRule="auto" w:line="276"/>
        <w:jc w:val="right"/>
        <w:rPr/>
      </w:pPr>
      <w:r>
        <w:rPr/>
        <w:t xml:space="preserve">Егорова Т.Н. педагог – психолог,  </w:t>
      </w:r>
    </w:p>
    <w:p>
      <w:pPr>
        <w:pStyle w:val="Normal"/>
        <w:spacing w:lineRule="auto" w:line="276"/>
        <w:jc w:val="right"/>
        <w:rPr/>
      </w:pPr>
      <w:r>
        <w:rPr/>
        <w:t xml:space="preserve">высшая  квалификационная категория                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jc w:val="center"/>
        <w:rPr>
          <w:bCs/>
          <w:color w:val="000000"/>
        </w:rPr>
      </w:pPr>
      <w:r>
        <w:rPr>
          <w:bCs/>
          <w:color w:val="000000"/>
        </w:rPr>
        <w:t>Москва,  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ой задачей процесса обучения в школе </w:t>
      </w:r>
      <w:r>
        <w:rPr>
          <w:sz w:val="28"/>
          <w:szCs w:val="28"/>
          <w:lang w:val="en-US"/>
        </w:rPr>
        <w:t>YIII</w:t>
      </w:r>
      <w:r>
        <w:rPr>
          <w:sz w:val="28"/>
          <w:szCs w:val="28"/>
        </w:rPr>
        <w:t xml:space="preserve"> вида является задача социальной адаптации учащихся, с целью дальнейшей интеграции в общество в той или иной степени, которая доступна каждому индивидуа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реализации данной задачи создана программа по «Этике и психологии семейной жизн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Целью данной программы</w:t>
      </w:r>
      <w:r>
        <w:rPr>
          <w:sz w:val="28"/>
          <w:szCs w:val="28"/>
        </w:rPr>
        <w:t xml:space="preserve"> является формирование представлений о семье, ее значении в жизни человека. Также работа по данной программе направлена на выработку у учащихся таких качеств как: умение понимать состояние и проблемы другого человека, умение быть терпеливым, прощать мелкие недостатки людей, умение устанавливать доброжелательные отношения с близкими людьм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обный курс занятий способствует расширению кругозора учащихся, акцентирует внимание на важнейших социально-психологических явлениях при формировании личности, актуализирует вопросы адаптированности, жизненного самоопределения и саморазвития с учетом индивидуальных и возрастных особенностей школьников с нарушением интеллекта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и 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у учащихся потребность в приобретении новых знаний , умений и навыков по проблеме полоролевого взаимо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семье, ее роли в жизни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редставление о различных социальных ролях людей в семье: мать, жена, муж и т.д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бучать правильным способам взаимодействия между людьми, живущими в одной семь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представления о личностных качествах людей, необходимых для создания крепкой семьи, учитывать эти знания при выборе спутника жиз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общить необходимые знания о роли родителей в воспитании детей, их ответственности за их здоровье и воспит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обращению школьников к осознанию собственного жизненного опыта и практическому использованию полученных психологических знаний в построении своей семь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рограмма состоит из трех разделов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мья и общест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чность и семь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заимоотношения в семь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Программа курса рассчитана на 34 учебных часа (1 раз в неделю в течение учебного год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етоды и формы обучения</w:t>
      </w:r>
      <w:r>
        <w:rPr>
          <w:sz w:val="28"/>
          <w:szCs w:val="28"/>
        </w:rPr>
        <w:t>: теоретические блоки, отработка  навыков межличностного взаимодействия, практические блоки с элементами тренингов, самодиагност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использованы различные типы занятий, на которых учащиеся знакомятся с необходимыми теоретическими сведениями, выполняют практические задания (проблемно-поисковые задачи, ролевые игры, проблемные ситуации, упражнения, направленные на развитие рефлексии и навыков социального взаимодействия, элементы тренинга, дискуссии). Каждое занятие по дидактической задаче является комбинированным с элементами лекционного и практического блоков. В ходе занятий учащиеся не должны быть пассивными слушателями. Необходимо активное включение подростков в работу. В процессе занятий учащиеся учатся рассуждать о поступках других людей и своих собственных, учатся находить мотивы того или иного своего поступка  и поведения окружающих, опираясь на собственный жизненный опыт и знания, полученные на занятиях, находить нужное нравственное решение в сложной жизненной ситуации. В процессе занятий подростки учатся участвовать в обсуждении той или иной проблемы, учатся высказывать свою точку зрения, доказывать и отстаивать свою позицию. Они могут изменить ее, учитывая убедительные аргументы других участников обсуждения, научившись внимательно слушать всех участников дискуссии. Использование активных методов обучения позволит учащимся осваивать получаемые знания неформально. В ходе занятий происходит коррекция и развитие мышления подростка, эмоционально – волевой сфе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ы контроля уровня достижений уч-ся и критерии оцен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Формы промежуточного контроля: </w:t>
      </w:r>
      <w:r>
        <w:rPr>
          <w:sz w:val="28"/>
          <w:szCs w:val="28"/>
        </w:rPr>
        <w:t xml:space="preserve">наблюдение активности на занятии, беседа с учащимися, анализ творческих работ, результатов выполнения диагностических за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Формы итогового контроля</w:t>
      </w:r>
      <w:r>
        <w:rPr>
          <w:sz w:val="28"/>
          <w:szCs w:val="28"/>
        </w:rPr>
        <w:t>: анализ выполненных работ по программе. Оценка выставляется в форме «зачтено» или «незачтено». Возможно использование и балльной шкалы. В таком случае итоговая оценка является накопительной, когда результаты выполнения всех предложенных заданий оцениваются в баллах, которые суммируются по окончании курс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тическое планирование курса «Этика и психология семейной жизн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11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-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Семья и общ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семья? Значение семьи в жизни челове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семьи. Родственники и родственные отно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семь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нности семь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>. Личность и семь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брачное ухаживание. Культура добрачных отнош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ивы вступления в бра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 вынужденных брак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я супружеской совместим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а человека, необходимые в семейной жизн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и направления проектирования семейной жизни. Тест «моя будущая семья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 брака  Права и обязанности супруг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е права супругов. Брачный догов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sz w:val="28"/>
                <w:szCs w:val="28"/>
              </w:rPr>
              <w:t>Взаимоотношения в семь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а в семье. Роль женщины в семь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е умения, важные для девушек в бра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Идеальная жена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а в семье. Роль мужчины в семь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нные умения, важные для юношей в бра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 «Идеальный муж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и де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а в семье. Как создаются хорошие взаимоотношен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и семьи. Организация домашнего хозяй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обязанностей в семь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го тру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семь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«семейный конфликт». Причины конфликтов в семье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ад семьи, причины. Тест «Раздел имуще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прекращения брака. Последствия расторжения бра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ушений семейных отношений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знаниям и умениям учащих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овладеть понятием «семья», понимать ее значение в жизни человек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 основные этические правила взаимоотношений между юношей и девушкой, понимать важность такого шага как создание собственной семь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понимать и уметь объяснить какие условия необходимы для вступления в брак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 основные обязанности членов семьи, объяснить их значение в семейной жизн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знать основные нравственные правила поведения людей в ситуациях конфликта или распада семьи, знать основы семейного законодательства. Уметь объяснить свои претензии к партнеру, не унижая его достоинств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знать об ответственности родителей за жизнь и здоровье своего ребенка, понимать свою обязанность в воспитании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spacing w:lineRule="atLeast" w:line="225" w:before="0" w:after="0"/>
        <w:rPr/>
      </w:pPr>
      <w:r>
        <w:rPr>
          <w:sz w:val="28"/>
          <w:szCs w:val="28"/>
        </w:rPr>
        <w:t>Истратова О.Н., Эксакусто Т.В. Справочник психолога средней школы (2-е изд.) / Серия "Справочники". – Ростов н/Д:, 2004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 С.В. Психология современной семьи. М:, 1988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алев С.В. Подготовка старшеклассников к семейной жизни. Тесты, опросники, ролевые игры. М:, 199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шинский В.О. Азбука гражданина. М:, 1996.</w:t>
      </w:r>
    </w:p>
    <w:p>
      <w:pPr>
        <w:pStyle w:val="Normal"/>
        <w:numPr>
          <w:ilvl w:val="0"/>
          <w:numId w:val="3"/>
        </w:numPr>
        <w:spacing w:lineRule="atLeast" w:line="225" w:before="0" w:after="0"/>
        <w:rPr/>
      </w:pPr>
      <w:r>
        <w:rPr>
          <w:sz w:val="28"/>
          <w:szCs w:val="28"/>
        </w:rPr>
        <w:t>Пономаренко Л.П., Белоусова Р.В. Основы психологии для старшеклассников: Пособие для педагога: В 2 ч. – М.:, 2003.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умихина Г.П.  Мир семьи. Книга для учащихся старших классов по курсу «Этика и психология семейной жизни». М:, 198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ья. Книга для чтения. Составитель Андреева И.С. М:,199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тир В. Как строить себя и свою семью. М:, 199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колов Я.В., Прутченков А.С. Современная семья. Пособие по курсу «Граждановедение» для учащихся 8-9, их родителей и учителей. М:., 1996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орник статей. Культура семейных отношений. М:, 1995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уман С.Г., Шуман В.П. Семейные конфликты: причины, пути устранения. Брест 1992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сам строю свою жизнь. Тренинг развития жизненных целей. Под редакцией Трошихиной Е.Г. СПб., 200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8:08:00Z</dcterms:created>
  <dc:creator>Егорова Тамара Николаевна</dc:creator>
  <dc:description/>
  <cp:keywords/>
  <dc:language>en-US</dc:language>
  <cp:lastModifiedBy>user</cp:lastModifiedBy>
  <cp:lastPrinted>2014-01-23T16:04:00Z</cp:lastPrinted>
  <dcterms:modified xsi:type="dcterms:W3CDTF">2014-01-23T12:05:00Z</dcterms:modified>
  <cp:revision>20</cp:revision>
  <dc:subject/>
  <dc:title/>
</cp:coreProperties>
</file>